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Žiadosť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 vydanie povolenia prevádzky podľa zákona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 integrovanej prevencii a kontrole znečisťovania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životného prostred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Názov prevádzky: tepláreň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pacing w:before="120" w:after="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umenné: 14.03.2006</w:t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Zkladntext3"/>
        <w:rPr>
          <w:i/>
          <w:i/>
          <w:iCs/>
          <w:sz w:val="28"/>
          <w:szCs w:val="28"/>
          <w:u w:val="single"/>
          <w:lang w:val="sk-SK"/>
        </w:rPr>
      </w:pPr>
      <w:r>
        <w:rPr>
          <w:sz w:val="28"/>
          <w:szCs w:val="28"/>
          <w:lang w:val="sk-SK"/>
        </w:rPr>
        <w:t>Obsah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sk-SK"/>
        </w:rPr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>A</w:t>
        <w:tab/>
        <w:t>Údaje identifikujúce prevádzkovateľa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 xml:space="preserve">Základné informáci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 xml:space="preserve">Informácie o povoľovanej prevádzk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 xml:space="preserve">Ďalšie informácie o prevádzke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Základné informácie o stavebných objektoch prevádzk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 xml:space="preserve">Informácie k žiadosti o zmenu vydaného integrovaného povole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</w:t>
        <w:tab/>
        <w:t>Utajované a dôverné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údaje</w:t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 xml:space="preserve">B </w:t>
        <w:tab/>
        <w:t xml:space="preserve">Údaje o prevádzke a jej umiestnení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 xml:space="preserve">Všeobecná charakteristika prevádzky z hľadiska technického, výroby a služieb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Mapový list lokalizujúci umiestnenie povoľovanej prevádzky v rámci celého závod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Opis prevádzky</w:t>
      </w:r>
    </w:p>
    <w:p>
      <w:pPr>
        <w:pStyle w:val="TextBodyIndent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4</w:t>
        <w:tab/>
        <w:t xml:space="preserve">Bloková schéma a materiálová bilancia prevádzky v členení na jednotlivé </w:t>
      </w:r>
    </w:p>
    <w:p>
      <w:pPr>
        <w:pStyle w:val="TextBodyIndent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ab/>
        <w:t xml:space="preserve">technologické uzly 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5</w:t>
        <w:tab/>
        <w:t>Dokumentácia k prevádzkovaniu prevádzky</w:t>
      </w:r>
    </w:p>
    <w:p>
      <w:pPr>
        <w:pStyle w:val="Heading2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Suroviny, pomocné materiály a ďalšie látky, ktoré sa v prevádzke používajú</w:t>
      </w: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</w:t>
        <w:tab/>
        <w:t xml:space="preserve">Zoznam surovín, pomocných materiálov a ďalších látok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</w:t>
        <w:tab/>
        <w:t>Voda používaná na výrobné a prevádzkové úče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</w:t>
        <w:tab/>
        <w:t>Voda používaná na pitné a sociálne účel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  <w:tab/>
        <w:t>Výrobky a medziprodukty</w:t>
      </w:r>
      <w:r>
        <w:rPr>
          <w:rFonts w:cs="Times New Roman" w:ascii="Times New Roman" w:hAnsi="Times New Roman"/>
        </w:rPr>
        <w:t>, ktoré sa v prevádzke vyrábaj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</w:t>
        <w:tab/>
        <w:t xml:space="preserve">Medziprodukty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Energie v prevádzke používané alebo vyrábané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</w:t>
        <w:tab/>
        <w:t>Vstupy  energie a palí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</w:t>
        <w:tab/>
        <w:t>Vlastná výroba energií z palí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</w:t>
        <w:tab/>
        <w:t>Opis všetkých spotrebičov energi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</w:t>
        <w:tab/>
        <w:t>Využitie energi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</w:t>
        <w:tab/>
        <w:t xml:space="preserve">Merná spotreba  energie </w:t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 zdravie ľudí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Znečisťovanie ovzdušia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1.1</w:t>
        <w:tab/>
        <w:t>Zoznam zdrojov a emisií do ovzdušia vrátane zapáchajúcich látok a spôsob zachytávania emisií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</w:t>
        <w:tab/>
        <w:t xml:space="preserve">Zoznam miest vypúšťania emisií do ovzdušia pre jednotlivé zdroje emisií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2</w:t>
        <w:tab/>
        <w:t xml:space="preserve">Znečisťovanie povrchových vôd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</w:t>
        <w:tab/>
        <w:t>Recipienty odpadových vôd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2.2.</w:t>
        <w:tab/>
        <w:t xml:space="preserve">Produkované odpadové vody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</w:t>
        <w:tab/>
        <w:t>Zoznam zdrojov odpadových vôd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</w:t>
        <w:tab/>
        <w:t xml:space="preserve">Zoznam  ukazovateľov znečistenia odpadových vôd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</w:t>
        <w:tab/>
        <w:t>Odpadové vody preberané od iných pôvodcov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1</w:t>
        <w:tab/>
        <w:t>Zoznam preberaných odpadových vôd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</w:t>
        <w:tab/>
        <w:t>Zoznam  ukazovateľov znečistenia preberaných odpadových  vôd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</w:t>
        <w:tab/>
        <w:t xml:space="preserve">Zoznam miest vypúšťania odpadových vôd do povrchových vôd 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</w:t>
        <w:tab/>
        <w:t>Vplyv vypúšťania na vodu a vodou viazaný ekosystém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</w:t>
        <w:tab/>
        <w:t>Odpadové vody s obsahom obzvlášť škodlivých látok vypúšťaných do verejnej kanalizáci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1</w:t>
        <w:tab/>
        <w:t>Zoznam zdrojov odpadových vôd  s obsahom obzvlášť škodlivých látok vypúšťaných do verejnej kanalizácie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Znečisťovanie pôdy a podzemných vôd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</w:t>
        <w:tab/>
        <w:t xml:space="preserve">Znečisťovanie podzemných vôd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 </w:t>
        <w:tab/>
        <w:t>Zoznam zdrojov odpadových vôd vypúšťaných do podzemných vôd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3.1.2</w:t>
        <w:tab/>
        <w:t>Zoznam  ukazovateľov znečistenia odpadových vôd vypúšťaných do podzemných vôd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</w:t>
        <w:tab/>
        <w:t>Zoznam miest vypúšťania odpadových vôd do podzemných vôd (pôdy)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</w:t>
        <w:tab/>
        <w:t>Vplyv vypúšťania na pôdu  a pôdou viazaný ekosystém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</w:t>
        <w:tab/>
        <w:t>Znečisťovanie pôdy pri poľnohospodárskych činnostiach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</w:t>
        <w:tab/>
        <w:t>Zoznam materiálov aplikovaných do pôdy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</w:t>
        <w:tab/>
        <w:t>Zoznam  ukazovateľov znečisťovania pôdy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</w:t>
        <w:tab/>
        <w:t>Vplyv aplikovaných materiálov na pôdu  a pôdou viazaný ekosystém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</w:t>
        <w:tab/>
        <w:t>Znečisťovanie podzemných vôd pri zaobchádzaní s nebezpečnými látkami a pri prevádzke skládky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Nakladanie s odpadmi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4.1</w:t>
        <w:tab/>
        <w:t>Zdroje a množstvá produkovaných odpadov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</w:t>
        <w:tab/>
        <w:t>Odpady a ich množstvá preberané od iných držiteľov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</w:t>
        <w:tab/>
        <w:t>Zdroje hluku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</w:t>
        <w:tab/>
        <w:t>Vibrácie</w:t>
      </w:r>
    </w:p>
    <w:p>
      <w:pPr>
        <w:pStyle w:val="Heading2"/>
        <w:ind w:left="709" w:hanging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>E</w:t>
        <w:tab/>
        <w:t xml:space="preserve">Opis miesta prevádzky a charakteristika stavu životného prostredia v tomto mieste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Grafické znázornenie stavu územia prevádzky a jej širšieho okolia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</w:t>
        <w:tab/>
        <w:t>Mapa lokality a širšie vzťahy</w:t>
      </w: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Charakteristika stavu životného prostredia dotknutého územia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Staré záťaže, realizované i plánované nápravné opatrenia</w:t>
      </w:r>
    </w:p>
    <w:p>
      <w:pPr>
        <w:pStyle w:val="Heading2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autoSpaceDE w:val="false"/>
        <w:jc w:val="both"/>
        <w:rPr/>
      </w:pPr>
      <w:r>
        <w:rPr>
          <w:lang w:eastAsia="cs-CZ"/>
        </w:rPr>
        <w:t>1</w:t>
        <w:tab/>
      </w:r>
      <w:r>
        <w:rPr>
          <w:sz w:val="22"/>
          <w:szCs w:val="22"/>
          <w:lang w:eastAsia="cs-CZ"/>
        </w:rPr>
        <w:t xml:space="preserve">Používané technológie a techniky na predchádzanie vzniku emisií a obmedzenie </w:t>
      </w:r>
    </w:p>
    <w:p>
      <w:pPr>
        <w:pStyle w:val="TextBodyIndent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ab/>
        <w:t>emisií (koncové technológie)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 xml:space="preserve">2 </w:t>
        <w:tab/>
        <w:t>Navrhované  technológie a techniky na predchádzanie vzniku emisií 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bmedzenie emisií (koncové technológie)</w:t>
      </w:r>
    </w:p>
    <w:p>
      <w:pPr>
        <w:pStyle w:val="Heading2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 xml:space="preserve">G </w:t>
        <w:tab/>
        <w:t xml:space="preserve">Opis a charakteristika používaných alebo navrhovaných opatrení na predchádzanie vzniku odpadov a na prednostné zhodnocovanie odpadov vznikajúcich v prevádzke 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1</w:t>
        <w:tab/>
        <w:t>Používané opatrenia na predchádzanie vzniku odpadov, na zhodnocovanie alebo zneškodňovanie odpadov</w:t>
      </w:r>
    </w:p>
    <w:p>
      <w:pPr>
        <w:pStyle w:val="TextBodyIndent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2</w:t>
        <w:tab/>
        <w:t xml:space="preserve">Navrhované opatrenia na predchádzanie vzniku odpadov, na zhodnocovanie </w:t>
      </w:r>
    </w:p>
    <w:p>
      <w:pPr>
        <w:pStyle w:val="TextBodyIndent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ab/>
        <w:t>alebo zneškodňovanie odpadov</w:t>
      </w:r>
    </w:p>
    <w:p>
      <w:pPr>
        <w:pStyle w:val="TextBodyIndent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Indent"/>
        <w:autoSpaceDE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autoSpaceDE w:val="false"/>
        <w:jc w:val="both"/>
        <w:rPr/>
      </w:pPr>
      <w:r>
        <w:rPr>
          <w:lang w:eastAsia="cs-CZ"/>
        </w:rPr>
        <w:t>2</w:t>
        <w:tab/>
      </w:r>
      <w:r>
        <w:rPr>
          <w:sz w:val="22"/>
          <w:szCs w:val="22"/>
          <w:lang w:eastAsia="cs-CZ"/>
        </w:rPr>
        <w:t xml:space="preserve">Pripravovaný systém opatrení  a technických zariadení na monitorovanie prevádzky </w:t>
        <w:tab/>
        <w:t>a emisií do životného  prostredia</w:t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>I</w:t>
        <w:tab/>
        <w:t xml:space="preserve">Rozbor porovnania prevádzky  s najlepšou dostupnou technikou 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1</w:t>
        <w:tab/>
        <w:t>Porovnanie parametrov a  technologického a technického riešenia  prevádzky s najlepšou dostupnou technikou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Porovnanie emisných parametrov prevádzky s najlepšími dostupnými technikami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</w:t>
        <w:tab/>
        <w:t>Znečisťovanie ovzdušia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2.2</w:t>
        <w:tab/>
        <w:t>Znečisťovanie vody a pôdy</w:t>
      </w:r>
    </w:p>
    <w:p>
      <w:pPr>
        <w:pStyle w:val="Heading2"/>
        <w:ind w:left="709" w:hanging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>J</w:t>
        <w:tab/>
        <w:t xml:space="preserve">Opis a charakteristika ďalších pripravovaných opatrení v prevádzke, najmä opatrení na hospodárne využívanie energií, na predchádzanie haváriám a na obmedzovanie ich prípadných následkov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Opatrenia na úsporu a zlepšenie využitia surovín vrátane vody, pomocných materiálov a ďalších látok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 xml:space="preserve">Opatrenia na hospodárne využitie energie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 xml:space="preserve">Opatrenia na predchádzanie haváriám a obmedzovanie ich prípadných následkov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 xml:space="preserve">Opatrenia systému environmentálneho manažmentu  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>7</w:t>
        <w:tab/>
        <w:t xml:space="preserve">Zoznam ďalších významných dokladov vzťahujúcich sa na ochranu životného prostredia (environmentálna politika, prehlásenie EMAS, udelenie známky Environmentálne vhodný výrobok) </w:t>
      </w:r>
    </w:p>
    <w:p>
      <w:pPr>
        <w:pStyle w:val="Heading2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opatrení na prinavrátenie miesta prevádzky do uspokojivého stavu </w:t>
      </w:r>
    </w:p>
    <w:p>
      <w:pPr>
        <w:pStyle w:val="Heading2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  <w:t>M</w:t>
        <w:tab/>
        <w:t>Návrh podmienok povolenia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</w:t>
        <w:tab/>
        <w:t>Podrobnosti o opatreniach a technických zariadeniach na ochranu ovzdušia, vody a pôdy v prevádzk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</w:t>
        <w:tab/>
        <w:t xml:space="preserve">Určenie emisných limitov 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</w:rPr>
        <w:t xml:space="preserve">3 </w:t>
        <w:tab/>
        <w:t>Opatrenia na prevenciu znečisťovania použitím najlepších dostupných techník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  <w:tab/>
        <w:t>Opatrenia na zamedzenie vzniku odpadov, prípadne ich zhodnotenie alebo zneškodneni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  <w:tab/>
        <w:t xml:space="preserve">Podmienky hospodárenia s energiami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  <w:tab/>
        <w:t xml:space="preserve">Opatrenia na predchádzanie haváriám a obmedzovanie ich následkov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  <w:tab/>
        <w:t>Opatrenia na minimalizáciu diaľkového  znečisťovania a cezhraničného vplyvu znečisťovania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  <w:tab/>
        <w:t>Opatrenia na obmedzenie vysokého stupňa celkového znečistenia v mieste prevádzky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  <w:tab/>
        <w:t>Požiadavky na spôsob a metódy monitorovania a údaje, ktoré je potrebné evidovať a poskytovať do informačného systému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10</w:t>
        <w:tab/>
        <w:t xml:space="preserve">Požiadavky na skúšobnú prevádzku a opatrenia pre prípad zlyhania činnosti v prevádzke </w:t>
      </w:r>
    </w:p>
    <w:p>
      <w:pPr>
        <w:pStyle w:val="Heading2"/>
        <w:ind w:left="709" w:hanging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Heading2"/>
        <w:ind w:left="709" w:hanging="709"/>
        <w:jc w:val="both"/>
        <w:rPr/>
      </w:pPr>
      <w:r>
        <w:rPr>
          <w:sz w:val="28"/>
          <w:szCs w:val="28"/>
        </w:rPr>
        <w:t>N</w:t>
        <w:tab/>
        <w:t xml:space="preserve">Označenie účastníkov konania, ktorí sú prevádzkovateľovi známi, prípadne cudzí dotknutý orgán, ak jestvujúca prevádzka má alebo nová prevádzka môže mať cezhraničný vplyv </w:t>
      </w:r>
    </w:p>
    <w:p>
      <w:pPr>
        <w:pStyle w:val="Heading2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9" w:hanging="709"/>
        <w:rPr/>
      </w:pPr>
      <w:r>
        <w:rPr>
          <w:sz w:val="28"/>
          <w:szCs w:val="28"/>
        </w:rPr>
        <w:t>O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Prehlásenie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</w:t>
        <w:tab/>
        <w:t xml:space="preserve">Prílohy k žiadosti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 xml:space="preserve">Údaje označené ako dôverné 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  <w:tab/>
        <w:t>Ďalšie doklady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  <w:tab/>
        <w:t>Zoznam použitých skratiek a znači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701" w:hanging="1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364" w:hanging="364"/>
        <w:jc w:val="both"/>
        <w:rPr>
          <w:sz w:val="28"/>
          <w:szCs w:val="28"/>
        </w:rPr>
      </w:pPr>
      <w:r>
        <w:rPr>
          <w:sz w:val="28"/>
          <w:szCs w:val="28"/>
        </w:rPr>
        <w:t>A</w:t>
        <w:tab/>
        <w:t xml:space="preserve">Údaje identifikujúce prevádzkovateľa </w:t>
      </w:r>
    </w:p>
    <w:p>
      <w:pPr>
        <w:pStyle w:val="Contents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emes, a.s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s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Jestvujúca prevádzka podľa § 29 ods. 1</w:t>
            </w:r>
            <w:r>
              <w:rPr>
                <w:b/>
                <w:bCs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 xml:space="preserve">Nová prevádzka podľa § 29 ods.  3 </w:t>
            </w:r>
            <w:r>
              <w:rPr>
                <w:color w:val="FF0000"/>
              </w:rPr>
              <w:t xml:space="preserve">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Nová prevádzka podľa § 29 ods.  4</w:t>
            </w:r>
            <w:r>
              <w:rPr>
                <w:color w:val="FF0000"/>
              </w:rPr>
              <w:t xml:space="preserve"> 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je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lonská 1, 066 33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chemes.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 xml:space="preserve">Štatutárny zástupca, </w:t>
            </w:r>
          </w:p>
          <w:p>
            <w:pPr>
              <w:pStyle w:val="TextBodyIndent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án Šurin, člen predstavenstva Chemes, a.s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Štefan Brinkoš, člen predstavenstva Chemes, a.s.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95 426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Indent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0, 101.02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 xml:space="preserve">Príloha č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Ing. Ján Sivčo, vedúci odboru technológie</w:t>
            </w:r>
          </w:p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Tel.: 057/771 2410</w:t>
            </w:r>
          </w:p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Fax: 057/771 2511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/>
              <w:t>e-mail: j.sivco@chemes.sk</w:t>
            </w:r>
          </w:p>
        </w:tc>
      </w:tr>
      <w:tr>
        <w:trPr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Ing. Alfonz Mráz, vedúci odborný technický pracovník ŽP</w:t>
            </w:r>
          </w:p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Tel.: 057/771 2094</w:t>
            </w:r>
          </w:p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Fax: 057/77 628 37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/>
              <w:t>e-mail: a.mraz@chemes.sk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before="240" w:after="120"/>
        <w:rPr/>
      </w:pPr>
      <w:r>
        <w:rPr/>
        <w:t xml:space="preserve">Informácie o povoľovanej prevádzke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354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 prevádzk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pláreň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jc w:val="center"/>
              <w:rPr/>
            </w:pPr>
            <w:r>
              <w:rPr/>
              <w:t>Adresa prevádzk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emlonská 1, 066 33 Humenné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miestnenie prevádzk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šovský kraj, okres Humenné, stavebné objekty situované v priemyselnej zóne Chem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jc w:val="center"/>
              <w:rPr/>
            </w:pPr>
            <w:r>
              <w:rPr/>
              <w:t>Počet zamestnanc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jc w:val="center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jc w:val="center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MW tepelného príkonu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jc w:val="center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 MW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jc w:val="center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1/2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right="-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ind w:left="-70" w:right="-212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Zoznam vykonávaných činností podľa prílohy č. 2 a 3 zák. č. 223/200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j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right="-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ind w:left="-70" w:right="-212" w:hanging="0"/>
              <w:jc w:val="center"/>
              <w:rPr/>
            </w:pPr>
            <w:r>
              <w:rPr/>
              <w:t>Kategorizácie zdrojov znečisťovania ovzdušia podľa vyhlášky MŽP SR č. 706/2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0" w:right="-2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ind w:left="-70" w:right="-212" w:hanging="0"/>
              <w:jc w:val="center"/>
              <w:rPr/>
            </w:pPr>
            <w:r>
              <w:rPr/>
              <w:t>Trieda skládky odpado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je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before="240" w:after="120"/>
        <w:rPr/>
      </w:pPr>
      <w:r>
        <w:rPr/>
        <w:t xml:space="preserve">Ďalšie informácie o prevádzke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2"/>
        <w:gridCol w:w="518"/>
        <w:gridCol w:w="812"/>
        <w:gridCol w:w="489"/>
        <w:gridCol w:w="784"/>
        <w:gridCol w:w="1428"/>
        <w:gridCol w:w="861"/>
      </w:tblGrid>
      <w:tr>
        <w:trPr>
          <w:trHeight w:val="24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dnotenie vplyvu prevádzky na životné prostredie     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Án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je</w:t>
            </w:r>
          </w:p>
        </w:tc>
      </w:tr>
      <w:tr>
        <w:trPr>
          <w:trHeight w:val="3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áve prebieh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je</w:t>
            </w:r>
          </w:p>
        </w:tc>
      </w:tr>
      <w:tr>
        <w:trPr>
          <w:trHeight w:val="9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zhraničné vplyv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Áno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s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az na opis ďalej v žiadost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j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numPr>
          <w:ilvl w:val="0"/>
          <w:numId w:val="27"/>
        </w:numPr>
        <w:spacing w:before="240" w:after="120"/>
        <w:rPr/>
      </w:pPr>
      <w:r>
        <w:rPr/>
        <w:t xml:space="preserve">Základné informácie o stavebných objektoch prevádzky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2693"/>
        <w:gridCol w:w="2694"/>
      </w:tblGrid>
      <w:tr>
        <w:trPr>
          <w:trHeight w:val="9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zemné rozhodnutie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átum vyd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archivované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Číslo rozhodnut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vydan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vebné povolenia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átum vyd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6.1967</w:t>
            </w:r>
          </w:p>
        </w:tc>
      </w:tr>
      <w:tr>
        <w:trPr>
          <w:trHeight w:val="9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Číslo povol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3/1967-592</w:t>
            </w:r>
          </w:p>
        </w:tc>
      </w:tr>
      <w:tr>
        <w:trPr>
          <w:trHeight w:val="9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vydan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laudačné rozhodnut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átum vyd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5.1974</w:t>
            </w:r>
          </w:p>
        </w:tc>
      </w:tr>
      <w:tr>
        <w:trPr>
          <w:trHeight w:val="9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Číslo rozhodnut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5/8577/1974</w:t>
            </w:r>
          </w:p>
        </w:tc>
      </w:tr>
      <w:tr>
        <w:trPr>
          <w:trHeight w:val="9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vydan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6/50, 5006/49, 5006/48, 5006/51, 5006/22, 5006/23, 5006/66, 5006/52, 5006/46, 5006/1, 5006/4, 5006/79, 5006/65, 5006/64, 5006/245006/23, 5006/215006/17, 5006/18,5006/19, 5006/36,5006 /71, 5006/30,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6/80,5006/81,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lastník Chemes, a.s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9" w:hanging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celné čísla susedných pozemkov a susedných stavieb alebo súvisiacich pozemkoch, s uvedením subjektov, ktoré majú vlastnícke alebo iné práva k týmto pozemkom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lastníkom väčšiny susediacich</w:t>
            </w:r>
            <w:del w:id="0" w:author="Štefan Brinkoš" w:date="2006-03-29T13:33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h</w:delText>
              </w:r>
            </w:del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ozemkov je Chemes, a.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3/3 Slovenský vodoho</w:t>
            </w:r>
            <w:del w:id="1" w:author="MrazA" w:date="2006-04-03T13:26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d</w:delText>
              </w:r>
            </w:del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</w:t>
            </w:r>
            <w:ins w:id="2" w:author="MrazA" w:date="2006-04-03T13:26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odársky</w:t>
              </w:r>
            </w:ins>
            <w:del w:id="3" w:author="MrazA" w:date="2006-04-03T13:26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 xml:space="preserve">. </w:delText>
              </w:r>
            </w:del>
            <w:ins w:id="4" w:author="MrazA" w:date="2006-04-03T13:26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p</w:t>
              </w:r>
            </w:ins>
            <w:del w:id="5" w:author="MrazA" w:date="2006-04-03T13:26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P</w:delText>
              </w:r>
            </w:del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ni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81  ŽS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lovanzoznam2"/>
              <w:tabs>
                <w:tab w:val="clear" w:pos="643"/>
              </w:tabs>
              <w:autoSpaceDE w:val="true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lenenie stavby na stavebné objekt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ba na p. č. podľa bodu 4.4 bola postavená v rámci stavby Chemlonu I, II, III, VI, VII, IX,, X, XI, XII, XVII, . Humenné</w:t>
            </w:r>
          </w:p>
        </w:tc>
      </w:tr>
      <w:tr>
        <w:trPr>
          <w:trHeight w:val="6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lenenie stavby na prevádzkové súbor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ľa priloženej dokumentácie nie je.</w:t>
            </w:r>
          </w:p>
          <w:p>
            <w:pPr>
              <w:pStyle w:val="Normal"/>
              <w:ind w:left="709" w:hanging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7"/>
        </w:numPr>
        <w:spacing w:before="240" w:after="1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</w:t>
      </w:r>
      <w:r>
        <w:rPr/>
        <w:t xml:space="preserve">nformácie k žiadosti o zmenu vydaného integrovaného povoleni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642"/>
        <w:gridCol w:w="1418"/>
        <w:gridCol w:w="709"/>
        <w:gridCol w:w="1134"/>
        <w:gridCol w:w="708"/>
      </w:tblGrid>
      <w:tr>
        <w:trPr>
          <w:trHeight w:val="23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5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ie je</w:t>
            </w:r>
          </w:p>
        </w:tc>
      </w:tr>
      <w:tr>
        <w:trPr>
          <w:trHeight w:val="23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5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Číslo platného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5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Á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Nie 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Príloha 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ie je</w:t>
            </w:r>
          </w:p>
        </w:tc>
      </w:tr>
      <w:tr>
        <w:trPr>
          <w:trHeight w:val="28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5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ie je</w:t>
            </w:r>
          </w:p>
        </w:tc>
      </w:tr>
    </w:tbl>
    <w:p>
      <w:pPr>
        <w:pStyle w:val="Normal"/>
        <w:numPr>
          <w:ilvl w:val="0"/>
          <w:numId w:val="27"/>
        </w:numPr>
        <w:spacing w:before="240" w:after="1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hránené a </w:t>
      </w:r>
      <w:r>
        <w:rPr/>
        <w:t xml:space="preserve">dôverné údaje </w:t>
      </w:r>
    </w:p>
    <w:tbl>
      <w:tblPr>
        <w:tblW w:w="9015" w:type="dxa"/>
        <w:jc w:val="left"/>
        <w:tblInd w:w="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53"/>
        <w:gridCol w:w="2117"/>
        <w:gridCol w:w="3128"/>
        <w:gridCol w:w="3217"/>
      </w:tblGrid>
      <w:tr>
        <w:trPr>
          <w:trHeight w:val="37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značenie príslušného bodu žiadosti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Chránený/dôverný</w:t>
            </w:r>
            <w:r>
              <w:rPr>
                <w:color w:val="FF0000"/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údaj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 xml:space="preserve">Dôvody, pre ktoré je tento údaj           považovaný za chránený/dôverný </w:t>
            </w:r>
          </w:p>
        </w:tc>
      </w:tr>
      <w:tr>
        <w:trPr>
          <w:trHeight w:val="37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del w:id="6" w:author="MrazA" w:date="2006-04-05T07:29:00Z">
              <w:r>
                <w:rPr>
                  <w:sz w:val="20"/>
                  <w:szCs w:val="20"/>
                  <w:lang w:val="sk-SK"/>
                </w:rPr>
                <w:delText>1.</w:delText>
              </w:r>
            </w:del>
            <w:ins w:id="7" w:author="MrazA" w:date="2006-04-05T07:29:00Z">
              <w:r>
                <w:rPr>
                  <w:sz w:val="20"/>
                  <w:szCs w:val="20"/>
                  <w:lang w:val="sk-SK"/>
                </w:rPr>
                <w:t>-</w:t>
              </w:r>
            </w:ins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ie sú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ie sú</w:t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Nie sú</w:t>
            </w:r>
          </w:p>
        </w:tc>
      </w:tr>
    </w:tbl>
    <w:p>
      <w:pPr>
        <w:pStyle w:val="Heading1"/>
        <w:ind w:left="364" w:hanging="36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7. Zoznam súhlasov a povolení, o ktoré žiada prevádzkovateľ v integrovanom povolení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úhlas na určenie osobitných podmienok a osobitných lehôt zisťovania množstiev vypúšťaných znečisťujúcich látok, údajov o dodržaní určených emisných limitov a všeobecných podmienok prevádzkovania zdrojov a monitorovania úrovne znečistenia ovzduš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volenie na odber povrchových vô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úhlas na vydanie a zmeny súboru technicko-prevádzkových a technicko-organizačných opatren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 Údaje o prevádzke a jej umiestnení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Všeobecná charakteristika prevádzky z hľadiska technického, výroby a služieb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note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ins w:id="8" w:author="MrazA" w:date="2006-04-05T07:56:00Z">
              <w:r>
                <w:rPr>
                  <w:sz w:val="22"/>
                  <w:szCs w:val="22"/>
                </w:rPr>
                <w:t>.</w:t>
              </w:r>
            </w:ins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a tepla na jednotlivých kotloch je zabezpečovaná podľa druhu kotlov ohľadom na ich konštrukciu a samozrejme na používané palivá.</w:t>
            </w:r>
          </w:p>
          <w:p>
            <w:pPr>
              <w:pStyle w:val="TextBodyIndent"/>
              <w:rPr/>
            </w:pPr>
            <w:r>
              <w:rPr>
                <w:sz w:val="22"/>
                <w:szCs w:val="22"/>
              </w:rPr>
              <w:t>Parný kotol K1 –roštový spaľujúci uhlie na rošte so stabilizačným horákom na spaľovanie VOŤ je odstavený z prevádzky</w:t>
            </w:r>
          </w:p>
          <w:p>
            <w:pPr>
              <w:pStyle w:val="TextBodyIndent"/>
              <w:rPr/>
            </w:pPr>
            <w:r>
              <w:rPr>
                <w:sz w:val="22"/>
                <w:szCs w:val="22"/>
              </w:rPr>
              <w:t xml:space="preserve">Parný kotol K2 –roštový spaľujúci uhlie na rošte so stabilizačným horákom na spaľovanie VOŤ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ný kotol K3 je roštový na spaľovanie uhlia na rošte s prídavným spaľovaním VOŤ a zemného plynu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ný kotol K4 je s taviacou komorou so stabilizačnými horákmi, ktoré spaľujú zemný plyn ako hlavné palivo je uhlie antracitického druhu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tol K5 spaľuje výlučne ušľachtilé palivá ako nízkosírny VOŤ a zemný plyn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ol K7 je iba záložný kotol, je to samostatný stredný zdroj znečisťovania ovzdušia spaľujúci zemný plyn.</w:t>
            </w:r>
          </w:p>
          <w:p>
            <w:pPr>
              <w:pStyle w:val="TextBodyIndent"/>
              <w:rPr/>
            </w:pPr>
            <w:r>
              <w:rPr>
                <w:sz w:val="22"/>
                <w:szCs w:val="22"/>
              </w:rPr>
              <w:t xml:space="preserve">Kotol K8 spaľuje iba antracitické uhlie v spaľovacom zariadení typu IGNIFLUID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tol K9 spaľuje výlučne zemný plyn. 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Účelom technológie je výroba prehriatej pary 3,72 MPa o teplote 445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 pre  kondenzačné odberové turbíny TG1 a TG2  s odberom pre technológiu so spoločnou zberňou a pre protitlakú odberovú turbínu TG3 s odberom pre technológiu so spoločnou zberňou a pre protitlakú turbínu TG4 s odberom pre technológiu so spoločnou zberňou. Ďalšie využitie vyrábanej pary je pre použitie v priemyselnej zóne Chemes 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240" w:after="120"/>
        <w:rPr/>
      </w:pPr>
      <w:r>
        <w:rPr/>
        <w:t xml:space="preserve">Mapový list lokalizujúci umiestnenie povoľovanej prevádzky v rámci celého závodu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4431"/>
        <w:gridCol w:w="2953"/>
        <w:gridCol w:w="107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 listu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čné číslo mapového listu z katastrálnych má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   12</w:t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5" w:leader="none"/>
                <w:tab w:val="left" w:pos="300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astrálna mapa tepláreň M 1:1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ab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-9/24, 5-9/1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5" w:leader="none"/>
                <w:tab w:val="left" w:pos="300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astrálna mapa úpravne vody M 1:1000</w:t>
              <w:tab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9/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5" w:leader="none"/>
                <w:tab w:val="left" w:pos="30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tastrálna mapa čerpacej stanice vody M 1:1000</w:t>
              <w:tab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9/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240" w:after="1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</w:t>
      </w:r>
      <w:r>
        <w:rPr/>
        <w:t xml:space="preserve">pis prevádzky 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685"/>
        <w:gridCol w:w="2709"/>
        <w:gridCol w:w="1658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2"/>
              <w:jc w:val="center"/>
              <w:rPr/>
            </w:pPr>
            <w:r>
              <w:rPr/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2"/>
              <w:rPr/>
            </w:pPr>
            <w:r>
              <w:rPr/>
              <w:t>Názov technologického uzla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2"/>
              <w:rPr/>
            </w:pPr>
            <w:r>
              <w:rPr/>
              <w:t>Projektovaná kapacita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2"/>
              <w:rPr/>
            </w:pPr>
            <w:r>
              <w:rPr/>
              <w:t>Technická charakteristika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2"/>
              <w:rPr/>
            </w:pPr>
            <w:r>
              <w:rPr/>
              <w:t>Odkaz na blokovú schému v prílohe č. 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roba tepl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2 MW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uje dodávky tepla pre mesto Humenné a priemys</w:t>
            </w:r>
            <w:ins w:id="9" w:author="MrazA" w:date="2006-04-03T13:39:00Z">
              <w:r>
                <w:rPr>
                  <w:rFonts w:cs="Times New Roman" w:ascii="Times New Roman" w:hAnsi="Times New Roman"/>
                  <w:sz w:val="20"/>
                  <w:szCs w:val="20"/>
                </w:rPr>
                <w:t>e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del w:id="10" w:author="MrazA" w:date="2006-04-03T13:39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e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nú zónu Cheme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 skladu, medziskladu a manipulačných plôch surovín, výrobkov, pomocných látok a odpadov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ovaná kapacita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cká charakteristika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az na blokovú schému v prílohe č. 1, 3a, 3b, 3c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livové hospodárstv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zut: Príloha č. 3c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ládka uhlia: neurčená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uje vstupné suroviny pre výrobu tepla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 ostatných súvisiacich činnosti (chlad, dusík, ČOV, ÚV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istika a popis činnosti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äzba činnosti na vyššie charakterizované technologické uzly a sklady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kaz na blokovú schému v prílohe č. 1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pravňa vody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ečuje dodávku technologických vôd  pre tepláre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del w:id="12" w:author="MrazA" w:date="2006-04-05T07:36:00Z"/>
        </w:rPr>
      </w:pPr>
      <w:del w:id="11" w:author="MrazA" w:date="2006-04-05T07:36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</w:r>
      </w:del>
    </w:p>
    <w:p>
      <w:pPr>
        <w:pStyle w:val="Normal"/>
        <w:numPr>
          <w:ilvl w:val="0"/>
          <w:numId w:val="8"/>
        </w:numPr>
        <w:spacing w:before="24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Bloková schéma prevádzky v členení na jednotlivé technologické uzly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31"/>
        <w:gridCol w:w="5529"/>
        <w:gridCol w:w="1413"/>
      </w:tblGrid>
      <w:tr>
        <w:trPr>
          <w:trHeight w:val="45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ladyed"/>
              <w:rPr>
                <w:highlight w:val="lightGray"/>
              </w:rPr>
            </w:pPr>
            <w:r>
              <w:rPr>
                <w:highlight w:val="lightGray"/>
              </w:rPr>
              <w:t>4.1</w:t>
            </w:r>
          </w:p>
          <w:p>
            <w:pPr>
              <w:pStyle w:val="Pkladyed"/>
              <w:rPr>
                <w:sz w:val="20"/>
                <w:szCs w:val="20"/>
                <w:highlight w:val="lightGray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. č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  <w:szCs w:val="18"/>
                <w:highlight w:val="lightGray"/>
              </w:rPr>
            </w:pPr>
            <w:r>
              <w:rPr>
                <w:highlight w:val="lightGray"/>
              </w:rPr>
              <w:t>Názov blokovej schém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ladyed"/>
              <w:rPr>
                <w:highlight w:val="lightGray"/>
              </w:rPr>
            </w:pPr>
            <w:r>
              <w:rPr>
                <w:highlight w:val="lightGray"/>
              </w:rPr>
              <w:t>Slovný op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ladyed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60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ins w:id="13" w:author="MrazA" w:date="2006-04-05T07:30:00Z">
              <w:r>
                <w:rPr>
                  <w:lang w:val="en-US" w:eastAsia="en-US"/>
                </w:rPr>
                <w:t>.</w:t>
              </w:r>
            </w:ins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both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Bloková schéma výroby energi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 xml:space="preserve">Bloková schéma výroby energií  / vzhľadom k rozsiahlosti sú v prílohách blokové schémy  podľa jednotlivých  uzloch prevádzky výroby tepelnej a elektrickej energie /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highlight w:val="lightGray"/>
                <w:lang w:eastAsia="cs-CZ"/>
              </w:rPr>
              <w:t>Príloha č.6</w:t>
            </w:r>
          </w:p>
        </w:tc>
      </w:tr>
      <w:tr>
        <w:trPr>
          <w:trHeight w:val="16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left"/>
              <w:rPr/>
            </w:pPr>
            <w:ins w:id="14" w:author="MrazA" w:date="2006-04-05T07:30:00Z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41">
                        <wp:simplePos x="0" y="0"/>
                        <wp:positionH relativeFrom="column">
                          <wp:posOffset>-71120</wp:posOffset>
                        </wp:positionH>
                        <wp:positionV relativeFrom="paragraph">
                          <wp:posOffset>2250440</wp:posOffset>
                        </wp:positionV>
                        <wp:extent cx="0" cy="0"/>
                        <wp:effectExtent l="5080" t="5080" r="5080" b="508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5.6pt,177.2pt" to="-5.6pt,177.2pt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46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-189230</wp:posOffset>
                        </wp:positionV>
                        <wp:extent cx="0" cy="0"/>
                        <wp:effectExtent l="5080" t="5080" r="5080" b="5080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0pt,-14.9pt" to="0pt,-14.9pt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ins>
            <w:ins w:id="15" w:author="MrazA" w:date="2006-04-05T07:30:00Z">
              <w:r>
                <w:rPr>
                  <w:sz w:val="18"/>
                  <w:szCs w:val="18"/>
                  <w:lang w:eastAsia="cs-CZ"/>
                </w:rPr>
                <w:t>2</w:t>
              </w:r>
            </w:ins>
            <w:del w:id="16" w:author="MrazA" w:date="2006-04-05T07:30:00Z">
              <w:r>
                <w:rPr>
                  <w:sz w:val="18"/>
                  <w:szCs w:val="18"/>
                  <w:lang w:eastAsia="cs-CZ"/>
                </w:rPr>
                <w:delText>1</w:delText>
              </w:r>
            </w:del>
            <w:r>
              <w:rPr>
                <w:sz w:val="18"/>
                <w:szCs w:val="18"/>
                <w:lang w:eastAsia="cs-CZ"/>
              </w:rPr>
              <w:t>.</w:t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val="en-US" w:eastAsia="cs-CZ"/>
                <w:del w:id="18" w:author="MrazA" w:date="2006-04-05T07:42:00Z"/>
              </w:rPr>
            </w:pPr>
            <w:del w:id="17" w:author="MrazA" w:date="2006-04-05T07:42:00Z">
              <w:r>
                <w:rPr>
                  <w:sz w:val="18"/>
                  <w:szCs w:val="18"/>
                  <w:lang w:val="en-US" w:eastAsia="cs-CZ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40">
                        <wp:simplePos x="0" y="0"/>
                        <wp:positionH relativeFrom="column">
                          <wp:posOffset>-38735</wp:posOffset>
                        </wp:positionH>
                        <wp:positionV relativeFrom="paragraph">
                          <wp:posOffset>-3175</wp:posOffset>
                        </wp:positionV>
                        <wp:extent cx="5829300" cy="0"/>
                        <wp:effectExtent l="0" t="5080" r="0" b="5080"/>
                        <wp:wrapNone/>
                        <wp:docPr id="3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582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3.05pt,-0.25pt" to="455.9pt,-0.25pt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del>
          </w:p>
          <w:p>
            <w:pPr>
              <w:pStyle w:val="TextBodyIndent"/>
              <w:autoSpaceDE w:val="false"/>
              <w:jc w:val="left"/>
              <w:rPr/>
            </w:pPr>
            <w:ins w:id="19" w:author="MrazA" w:date="2006-04-05T07:30:00Z">
              <w:r>
                <w:rPr>
                  <w:sz w:val="18"/>
                  <w:szCs w:val="18"/>
                  <w:lang w:eastAsia="cs-CZ"/>
                </w:rPr>
                <w:t>3</w:t>
              </w:r>
            </w:ins>
            <w:del w:id="20" w:author="MrazA" w:date="2006-04-05T07:30:00Z">
              <w:r>
                <w:rPr>
                  <w:sz w:val="18"/>
                  <w:szCs w:val="18"/>
                  <w:lang w:eastAsia="cs-CZ"/>
                </w:rPr>
                <w:delText>2</w:delText>
              </w:r>
            </w:del>
            <w:r>
              <w:rPr>
                <w:sz w:val="18"/>
                <w:szCs w:val="18"/>
                <w:lang w:eastAsia="cs-CZ"/>
              </w:rPr>
              <w:t>.</w:t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ins w:id="21" w:author="MrazA" w:date="2006-04-05T07:30:00Z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42">
                        <wp:simplePos x="0" y="0"/>
                        <wp:positionH relativeFrom="column">
                          <wp:posOffset>-48895</wp:posOffset>
                        </wp:positionH>
                        <wp:positionV relativeFrom="paragraph">
                          <wp:posOffset>-6985</wp:posOffset>
                        </wp:positionV>
                        <wp:extent cx="5829300" cy="0"/>
                        <wp:effectExtent l="0" t="5080" r="0" b="5080"/>
                        <wp:wrapNone/>
                        <wp:docPr id="4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582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3.85pt,-0.55pt" to="455.1pt,-0.55pt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ins>
            <w:ins w:id="22" w:author="MrazA" w:date="2006-04-05T07:30:00Z">
              <w:r>
                <w:rPr>
                  <w:sz w:val="18"/>
                  <w:szCs w:val="18"/>
                  <w:lang w:eastAsia="cs-CZ"/>
                </w:rPr>
                <w:t>4</w:t>
              </w:r>
            </w:ins>
            <w:del w:id="23" w:author="MrazA" w:date="2006-04-05T07:30:00Z">
              <w:r>
                <w:rPr>
                  <w:sz w:val="18"/>
                  <w:szCs w:val="18"/>
                  <w:lang w:eastAsia="cs-CZ"/>
                </w:rPr>
                <w:delText>3</w:delText>
              </w:r>
            </w:del>
            <w:r>
              <w:rPr>
                <w:sz w:val="18"/>
                <w:szCs w:val="18"/>
                <w:lang w:eastAsia="cs-CZ"/>
              </w:rPr>
              <w:t>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val="en-US" w:eastAsia="cs-CZ"/>
              </w:rPr>
            </w:pPr>
            <w:r>
              <w:rPr>
                <w:sz w:val="18"/>
                <w:szCs w:val="18"/>
                <w:lang w:val="en-US" w:eastAsia="cs-C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71120</wp:posOffset>
                      </wp:positionV>
                      <wp:extent cx="5829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5.6pt" to="454.6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autoSpaceDE w:val="false"/>
              <w:rPr/>
            </w:pPr>
            <w:ins w:id="24" w:author="MrazA" w:date="2006-04-05T07:30:00Z">
              <w:r>
                <w:rPr>
                  <w:sz w:val="18"/>
                  <w:szCs w:val="18"/>
                  <w:lang w:eastAsia="cs-CZ"/>
                </w:rPr>
                <w:t>5</w:t>
              </w:r>
            </w:ins>
            <w:del w:id="25" w:author="MrazA" w:date="2006-04-05T07:30:00Z">
              <w:r>
                <w:rPr>
                  <w:sz w:val="18"/>
                  <w:szCs w:val="18"/>
                  <w:lang w:eastAsia="cs-CZ"/>
                </w:rPr>
                <w:delText>4</w:delText>
              </w:r>
            </w:del>
            <w:r>
              <w:rPr>
                <w:sz w:val="18"/>
                <w:szCs w:val="18"/>
                <w:lang w:eastAsia="cs-CZ"/>
              </w:rPr>
              <w:t>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27" w:author="MrazA" w:date="2006-04-05T07:43:00Z"/>
              </w:rPr>
            </w:pPr>
            <w:del w:id="26" w:author="MrazA" w:date="2006-04-05T07:4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29" w:author="MrazA" w:date="2006-04-05T07:43:00Z"/>
              </w:rPr>
            </w:pPr>
            <w:del w:id="28" w:author="MrazA" w:date="2006-04-05T07:4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31" w:author="MrazA" w:date="2006-04-05T07:43:00Z"/>
              </w:rPr>
            </w:pPr>
            <w:del w:id="30" w:author="MrazA" w:date="2006-04-05T07:4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val="en-US" w:eastAsia="cs-CZ"/>
                <w:del w:id="33" w:author="MrazA" w:date="2006-04-05T07:43:00Z"/>
              </w:rPr>
            </w:pPr>
            <w:del w:id="32" w:author="MrazA" w:date="2006-04-05T07:43:00Z">
              <w:r>
                <w:rPr>
                  <w:sz w:val="18"/>
                  <w:szCs w:val="18"/>
                  <w:lang w:val="en-US" w:eastAsia="cs-CZ"/>
                </w:rP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44">
                        <wp:simplePos x="0" y="0"/>
                        <wp:positionH relativeFrom="column">
                          <wp:posOffset>-51435</wp:posOffset>
                        </wp:positionH>
                        <wp:positionV relativeFrom="paragraph">
                          <wp:posOffset>107315</wp:posOffset>
                        </wp:positionV>
                        <wp:extent cx="5829300" cy="0"/>
                        <wp:effectExtent l="0" t="5080" r="0" b="5080"/>
                        <wp:wrapNone/>
                        <wp:docPr id="6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582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4.05pt,8.45pt" to="454.9pt,8.45pt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ins w:id="35" w:author="MrazA" w:date="2006-04-05T07:43:00Z"/>
              </w:rPr>
            </w:pPr>
            <w:ins w:id="34" w:author="MrazA" w:date="2006-04-05T07:43:00Z">
              <w:r>
                <w:rPr>
                  <w:sz w:val="18"/>
                  <w:szCs w:val="18"/>
                  <w:lang w:eastAsia="cs-CZ"/>
                </w:rPr>
              </w:r>
            </w:ins>
          </w:p>
          <w:p>
            <w:pPr>
              <w:pStyle w:val="TextBodyIndent"/>
              <w:autoSpaceDE w:val="false"/>
              <w:rPr/>
            </w:pPr>
            <w:ins w:id="36" w:author="MrazA" w:date="2006-04-05T07:31:00Z">
              <w:r>
                <w:rPr>
                  <w:sz w:val="18"/>
                  <w:szCs w:val="18"/>
                  <w:lang w:eastAsia="cs-CZ"/>
                </w:rPr>
                <w:t>6</w:t>
              </w:r>
            </w:ins>
            <w:del w:id="37" w:author="MrazA" w:date="2006-04-05T07:31:00Z">
              <w:r>
                <w:rPr>
                  <w:sz w:val="18"/>
                  <w:szCs w:val="18"/>
                  <w:lang w:eastAsia="cs-CZ"/>
                </w:rPr>
                <w:delText>5</w:delText>
              </w:r>
            </w:del>
            <w:r>
              <w:rPr>
                <w:sz w:val="18"/>
                <w:szCs w:val="18"/>
                <w:lang w:eastAsia="cs-CZ"/>
              </w:rPr>
              <w:t>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ins w:id="38" w:author="MrazA" w:date="2006-04-05T07:31:00Z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45">
                        <wp:simplePos x="0" y="0"/>
                        <wp:positionH relativeFrom="column">
                          <wp:posOffset>-45085</wp:posOffset>
                        </wp:positionH>
                        <wp:positionV relativeFrom="paragraph">
                          <wp:posOffset>-3810</wp:posOffset>
                        </wp:positionV>
                        <wp:extent cx="5829300" cy="0"/>
                        <wp:effectExtent l="0" t="5080" r="0" b="5080"/>
                        <wp:wrapNone/>
                        <wp:docPr id="7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582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3.55pt,-0.3pt" to="455.4pt,-0.3pt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ins>
            <w:ins w:id="39" w:author="MrazA" w:date="2006-04-05T07:31:00Z">
              <w:r>
                <w:rPr>
                  <w:sz w:val="18"/>
                  <w:szCs w:val="18"/>
                  <w:lang w:eastAsia="cs-CZ"/>
                </w:rPr>
                <w:t>7</w:t>
              </w:r>
            </w:ins>
            <w:del w:id="40" w:author="MrazA" w:date="2006-04-05T07:31:00Z">
              <w:r>
                <w:rPr>
                  <w:sz w:val="18"/>
                  <w:szCs w:val="18"/>
                  <w:lang w:eastAsia="cs-CZ"/>
                </w:rPr>
                <w:delText>6</w:delText>
              </w:r>
            </w:del>
            <w:r>
              <w:rPr>
                <w:sz w:val="18"/>
                <w:szCs w:val="18"/>
                <w:lang w:eastAsia="cs-CZ"/>
              </w:rPr>
              <w:t>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42" w:author="MrazA" w:date="2006-04-05T07:53:00Z"/>
              </w:rPr>
            </w:pPr>
            <w:del w:id="41" w:author="MrazA" w:date="2006-04-05T07:5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ins w:id="43" w:author="MrazA" w:date="2006-04-05T07:31:00Z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47">
                        <wp:simplePos x="0" y="0"/>
                        <wp:positionH relativeFrom="column">
                          <wp:posOffset>-42545</wp:posOffset>
                        </wp:positionH>
                        <wp:positionV relativeFrom="paragraph">
                          <wp:posOffset>5715</wp:posOffset>
                        </wp:positionV>
                        <wp:extent cx="5829300" cy="0"/>
                        <wp:effectExtent l="0" t="5080" r="0" b="5080"/>
                        <wp:wrapNone/>
                        <wp:docPr id="8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582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3.35pt,0.45pt" to="455.6pt,0.45pt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ins>
            <w:ins w:id="44" w:author="MrazA" w:date="2006-04-05T07:31:00Z">
              <w:r>
                <w:rPr>
                  <w:sz w:val="18"/>
                  <w:szCs w:val="18"/>
                  <w:lang w:eastAsia="cs-CZ"/>
                </w:rPr>
                <w:t>8</w:t>
              </w:r>
            </w:ins>
            <w:del w:id="45" w:author="MrazA" w:date="2006-04-05T07:31:00Z">
              <w:r>
                <w:rPr>
                  <w:sz w:val="18"/>
                  <w:szCs w:val="18"/>
                  <w:lang w:eastAsia="cs-CZ"/>
                </w:rPr>
                <w:delText>7</w:delText>
              </w:r>
            </w:del>
            <w:r>
              <w:rPr>
                <w:sz w:val="18"/>
                <w:szCs w:val="18"/>
                <w:lang w:eastAsia="cs-CZ"/>
              </w:rPr>
              <w:t>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ins w:id="46" w:author="MrazA" w:date="2006-04-05T07:31:00Z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48">
                        <wp:simplePos x="0" y="0"/>
                        <wp:positionH relativeFrom="column">
                          <wp:posOffset>-48895</wp:posOffset>
                        </wp:positionH>
                        <wp:positionV relativeFrom="paragraph">
                          <wp:posOffset>2540</wp:posOffset>
                        </wp:positionV>
                        <wp:extent cx="5829300" cy="0"/>
                        <wp:effectExtent l="0" t="5080" r="0" b="5080"/>
                        <wp:wrapNone/>
                        <wp:docPr id="9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582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-3.85pt,0.2pt" to="455.1pt,0.2pt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ins>
            <w:ins w:id="47" w:author="MrazA" w:date="2006-04-05T07:31:00Z">
              <w:r>
                <w:rPr>
                  <w:sz w:val="18"/>
                  <w:szCs w:val="18"/>
                  <w:lang w:eastAsia="cs-CZ"/>
                </w:rPr>
                <w:t>9</w:t>
              </w:r>
            </w:ins>
            <w:del w:id="48" w:author="MrazA" w:date="2006-04-05T07:31:00Z">
              <w:r>
                <w:rPr>
                  <w:sz w:val="18"/>
                  <w:szCs w:val="18"/>
                  <w:lang w:eastAsia="cs-CZ"/>
                </w:rPr>
                <w:delText>8</w:delText>
              </w:r>
            </w:del>
            <w:r>
              <w:rPr>
                <w:sz w:val="18"/>
                <w:szCs w:val="18"/>
                <w:lang w:eastAsia="cs-CZ"/>
              </w:rPr>
              <w:t>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val="en-US" w:eastAsia="cs-CZ"/>
              </w:rPr>
            </w:pPr>
            <w:r>
              <w:rPr>
                <w:sz w:val="18"/>
                <w:szCs w:val="18"/>
                <w:lang w:val="en-US" w:eastAsia="cs-C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1115</wp:posOffset>
                      </wp:positionV>
                      <wp:extent cx="5829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2.45pt" to="455.5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Uskladňovanie a dávkovanie uhlia do kotolne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50" w:author="MrazA" w:date="2006-04-05T07:41:00Z"/>
              </w:rPr>
            </w:pPr>
            <w:del w:id="49" w:author="MrazA" w:date="2006-04-05T07:41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ins w:id="52" w:author="MrazA" w:date="2006-04-05T07:36:00Z"/>
              </w:rPr>
            </w:pPr>
            <w:ins w:id="51" w:author="MrazA" w:date="2006-04-05T07:36:00Z">
              <w:r>
                <w:rPr>
                  <w:sz w:val="18"/>
                  <w:szCs w:val="18"/>
                  <w:lang w:eastAsia="cs-CZ"/>
                </w:rPr>
              </w:r>
            </w:ins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>Dodávka zem</w:t>
            </w:r>
            <w:ins w:id="53" w:author="MrazA" w:date="2006-04-05T07:45:00Z">
              <w:r>
                <w:rPr>
                  <w:sz w:val="18"/>
                  <w:szCs w:val="18"/>
                  <w:lang w:eastAsia="cs-CZ"/>
                </w:rPr>
                <w:t xml:space="preserve">ného </w:t>
              </w:r>
            </w:ins>
            <w:del w:id="54" w:author="MrazA" w:date="2006-04-05T07:45:00Z">
              <w:r>
                <w:rPr>
                  <w:sz w:val="18"/>
                  <w:szCs w:val="18"/>
                  <w:lang w:eastAsia="cs-CZ"/>
                </w:rPr>
                <w:delText>.</w:delText>
              </w:r>
            </w:del>
            <w:r>
              <w:rPr>
                <w:sz w:val="18"/>
                <w:szCs w:val="18"/>
                <w:lang w:eastAsia="cs-CZ"/>
              </w:rPr>
              <w:t>plynu z</w:t>
            </w:r>
            <w:del w:id="55" w:author="MrazA" w:date="2006-04-05T07:45:00Z">
              <w:r>
                <w:rPr>
                  <w:sz w:val="18"/>
                  <w:szCs w:val="18"/>
                  <w:lang w:eastAsia="cs-CZ"/>
                </w:rPr>
                <w:delText> </w:delText>
              </w:r>
            </w:del>
            <w:ins w:id="56" w:author="MrazA" w:date="2006-04-05T07:45:00Z">
              <w:r>
                <w:rPr>
                  <w:sz w:val="18"/>
                  <w:szCs w:val="18"/>
                  <w:lang w:eastAsia="cs-CZ"/>
                </w:rPr>
                <w:t> r</w:t>
              </w:r>
            </w:ins>
            <w:del w:id="57" w:author="MrazA" w:date="2006-04-05T07:45:00Z">
              <w:r>
                <w:rPr>
                  <w:sz w:val="18"/>
                  <w:szCs w:val="18"/>
                  <w:lang w:eastAsia="cs-CZ"/>
                </w:rPr>
                <w:delText>R</w:delText>
              </w:r>
            </w:del>
            <w:r>
              <w:rPr>
                <w:sz w:val="18"/>
                <w:szCs w:val="18"/>
                <w:lang w:eastAsia="cs-CZ"/>
              </w:rPr>
              <w:t>eg</w:t>
            </w:r>
            <w:ins w:id="58" w:author="MrazA" w:date="2006-04-05T07:45:00Z">
              <w:r>
                <w:rPr>
                  <w:sz w:val="18"/>
                  <w:szCs w:val="18"/>
                  <w:lang w:eastAsia="cs-CZ"/>
                </w:rPr>
                <w:t xml:space="preserve">ulačnej </w:t>
              </w:r>
            </w:ins>
            <w:del w:id="59" w:author="MrazA" w:date="2006-04-05T07:45:00Z">
              <w:r>
                <w:rPr>
                  <w:sz w:val="18"/>
                  <w:szCs w:val="18"/>
                  <w:lang w:eastAsia="cs-CZ"/>
                </w:rPr>
                <w:delText>.</w:delText>
              </w:r>
            </w:del>
            <w:r>
              <w:rPr>
                <w:sz w:val="18"/>
                <w:szCs w:val="18"/>
                <w:lang w:eastAsia="cs-CZ"/>
              </w:rPr>
              <w:t>stan</w:t>
            </w:r>
            <w:ins w:id="60" w:author="MrazA" w:date="2006-04-05T07:45:00Z">
              <w:r>
                <w:rPr>
                  <w:sz w:val="18"/>
                  <w:szCs w:val="18"/>
                  <w:lang w:eastAsia="cs-CZ"/>
                </w:rPr>
                <w:t>ice</w:t>
              </w:r>
            </w:ins>
            <w:del w:id="61" w:author="MrazA" w:date="2006-04-05T07:45:00Z">
              <w:r>
                <w:rPr>
                  <w:sz w:val="18"/>
                  <w:szCs w:val="18"/>
                  <w:lang w:eastAsia="cs-CZ"/>
                </w:rPr>
                <w:delText>.</w:delText>
              </w:r>
            </w:del>
            <w:ins w:id="62" w:author="MrazA" w:date="2006-04-05T07:45:00Z">
              <w:r>
                <w:rPr>
                  <w:sz w:val="18"/>
                  <w:szCs w:val="18"/>
                  <w:lang w:eastAsia="cs-CZ"/>
                </w:rPr>
                <w:t xml:space="preserve"> </w:t>
              </w:r>
            </w:ins>
            <w:r>
              <w:rPr>
                <w:sz w:val="18"/>
                <w:szCs w:val="18"/>
                <w:lang w:eastAsia="cs-CZ"/>
              </w:rPr>
              <w:t>plynu do kotolne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64" w:author="MrazA" w:date="2006-04-05T07:45:00Z"/>
              </w:rPr>
            </w:pPr>
            <w:del w:id="63" w:author="MrazA" w:date="2006-04-05T07:45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66" w:author="MrazA" w:date="2006-04-05T07:42:00Z"/>
              </w:rPr>
            </w:pPr>
            <w:del w:id="65" w:author="MrazA" w:date="2006-04-05T07:42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68" w:author="MrazA" w:date="2006-04-05T07:42:00Z"/>
              </w:rPr>
            </w:pPr>
            <w:del w:id="67" w:author="MrazA" w:date="2006-04-05T07:42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>Uskladňovanie a dodávka ťažkého vykurovacieho oleja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70" w:author="MrazA" w:date="2006-04-05T07:42:00Z"/>
              </w:rPr>
            </w:pPr>
            <w:del w:id="69" w:author="MrazA" w:date="2006-04-05T07:42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>Výroba tepelnej a elek</w:t>
            </w:r>
            <w:del w:id="71" w:author="MrazA" w:date="2006-04-03T13:39:00Z">
              <w:r>
                <w:rPr>
                  <w:sz w:val="18"/>
                  <w:szCs w:val="18"/>
                  <w:lang w:eastAsia="cs-CZ"/>
                </w:rPr>
                <w:delText>-</w:delText>
              </w:r>
            </w:del>
            <w:r>
              <w:rPr>
                <w:sz w:val="18"/>
                <w:szCs w:val="18"/>
                <w:lang w:eastAsia="cs-CZ"/>
              </w:rPr>
              <w:t>trickej energie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73" w:author="MrazA" w:date="2006-04-05T07:43:00Z"/>
              </w:rPr>
            </w:pPr>
            <w:del w:id="72" w:author="MrazA" w:date="2006-04-05T07:4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75" w:author="MrazA" w:date="2006-04-05T07:43:00Z"/>
              </w:rPr>
            </w:pPr>
            <w:del w:id="74" w:author="MrazA" w:date="2006-04-05T07:4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77" w:author="MrazA" w:date="2006-04-05T07:43:00Z"/>
              </w:rPr>
            </w:pPr>
            <w:del w:id="76" w:author="MrazA" w:date="2006-04-05T07:4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79" w:author="MrazA" w:date="2006-04-05T07:43:00Z"/>
              </w:rPr>
            </w:pPr>
            <w:del w:id="78" w:author="MrazA" w:date="2006-04-05T07:4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 xml:space="preserve">Príprava teplej </w:t>
            </w:r>
            <w:ins w:id="80" w:author="MrazA" w:date="2006-04-03T13:39:00Z">
              <w:r>
                <w:rPr>
                  <w:sz w:val="18"/>
                  <w:szCs w:val="18"/>
                  <w:lang w:eastAsia="cs-CZ"/>
                </w:rPr>
                <w:t>ú</w:t>
              </w:r>
            </w:ins>
            <w:del w:id="81" w:author="MrazA" w:date="2006-04-03T13:39:00Z">
              <w:r>
                <w:rPr>
                  <w:sz w:val="18"/>
                  <w:szCs w:val="18"/>
                  <w:lang w:eastAsia="cs-CZ"/>
                </w:rPr>
                <w:delText>u</w:delText>
              </w:r>
            </w:del>
            <w:r>
              <w:rPr>
                <w:sz w:val="18"/>
                <w:szCs w:val="18"/>
                <w:lang w:eastAsia="cs-CZ"/>
              </w:rPr>
              <w:t>žitko</w:t>
            </w:r>
            <w:del w:id="82" w:author="MrazA" w:date="2006-04-03T13:39:00Z">
              <w:r>
                <w:rPr>
                  <w:sz w:val="18"/>
                  <w:szCs w:val="18"/>
                  <w:lang w:eastAsia="cs-CZ"/>
                </w:rPr>
                <w:delText>-</w:delText>
              </w:r>
            </w:del>
            <w:r>
              <w:rPr>
                <w:sz w:val="18"/>
                <w:szCs w:val="18"/>
                <w:lang w:eastAsia="cs-CZ"/>
              </w:rPr>
              <w:t>vej vody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ins w:id="85" w:author="MrazA" w:date="2006-04-05T07:46:00Z"/>
              </w:rPr>
            </w:pPr>
            <w:r>
              <w:rPr>
                <w:sz w:val="18"/>
                <w:szCs w:val="18"/>
                <w:lang w:eastAsia="cs-CZ"/>
              </w:rPr>
              <w:t>Odstruskovanie a</w:t>
            </w:r>
            <w:del w:id="83" w:author="MrazA" w:date="2006-04-05T07:46:00Z">
              <w:r>
                <w:rPr>
                  <w:sz w:val="18"/>
                  <w:szCs w:val="18"/>
                  <w:lang w:eastAsia="cs-CZ"/>
                </w:rPr>
                <w:delText> </w:delText>
              </w:r>
            </w:del>
            <w:ins w:id="84" w:author="MrazA" w:date="2006-04-05T07:46:00Z">
              <w:r>
                <w:rPr>
                  <w:sz w:val="18"/>
                  <w:szCs w:val="18"/>
                  <w:lang w:eastAsia="cs-CZ"/>
                </w:rPr>
                <w:t> </w:t>
              </w:r>
            </w:ins>
            <w:r>
              <w:rPr>
                <w:sz w:val="18"/>
                <w:szCs w:val="18"/>
                <w:lang w:eastAsia="cs-CZ"/>
              </w:rPr>
              <w:t>odpopolčekova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nie kotlov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>Odpopolčekovanie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87" w:author="MrazA" w:date="2006-04-05T07:53:00Z"/>
              </w:rPr>
            </w:pPr>
            <w:del w:id="86" w:author="MrazA" w:date="2006-04-05T07:5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89" w:author="MrazA" w:date="2006-04-05T07:53:00Z"/>
              </w:rPr>
            </w:pPr>
            <w:del w:id="88" w:author="MrazA" w:date="2006-04-05T07:5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>Čerpacia stanica vody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91" w:author="MrazA" w:date="2006-04-05T07:52:00Z"/>
              </w:rPr>
            </w:pPr>
            <w:del w:id="90" w:author="MrazA" w:date="2006-04-05T07:52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>Úpravňa vody – dodávka – zmäkč</w:t>
            </w:r>
            <w:ins w:id="92" w:author="MrazA" w:date="2006-04-03T13:40:00Z">
              <w:r>
                <w:rPr>
                  <w:sz w:val="18"/>
                  <w:szCs w:val="18"/>
                  <w:lang w:eastAsia="cs-CZ"/>
                </w:rPr>
                <w:t>e</w:t>
              </w:r>
            </w:ins>
            <w:del w:id="93" w:author="MrazA" w:date="2006-04-03T13:40:00Z">
              <w:r>
                <w:rPr>
                  <w:sz w:val="18"/>
                  <w:szCs w:val="18"/>
                  <w:lang w:eastAsia="cs-CZ"/>
                </w:rPr>
                <w:delText>e</w:delText>
              </w:r>
            </w:del>
            <w:r>
              <w:rPr>
                <w:sz w:val="18"/>
                <w:szCs w:val="18"/>
                <w:lang w:eastAsia="cs-CZ"/>
              </w:rPr>
              <w:t>nej,</w:t>
            </w:r>
            <w:ins w:id="94" w:author="MrazA" w:date="2006-04-03T13:40:00Z">
              <w:r>
                <w:rPr>
                  <w:sz w:val="18"/>
                  <w:szCs w:val="18"/>
                  <w:lang w:eastAsia="cs-CZ"/>
                </w:rPr>
                <w:t xml:space="preserve"> </w:t>
              </w:r>
            </w:ins>
            <w:r>
              <w:rPr>
                <w:sz w:val="18"/>
                <w:szCs w:val="18"/>
                <w:lang w:eastAsia="cs-CZ"/>
              </w:rPr>
              <w:t>dekarbo</w:t>
            </w:r>
            <w:ins w:id="95" w:author="MrazA" w:date="2006-04-05T07:54:00Z">
              <w:r>
                <w:rPr>
                  <w:sz w:val="18"/>
                  <w:szCs w:val="18"/>
                  <w:lang w:eastAsia="cs-CZ"/>
                </w:rPr>
                <w:t>nizovanej</w:t>
              </w:r>
            </w:ins>
            <w:r>
              <w:rPr>
                <w:sz w:val="18"/>
                <w:szCs w:val="18"/>
                <w:lang w:eastAsia="cs-CZ"/>
              </w:rPr>
              <w:t xml:space="preserve">  vody na tepláreň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>Vykladacie zariadenie je vybudované na vykladanie samo-výsypných vagónov typu VAP. Zauhľovacie zariadenie pozostáva zo systému technologických zariadení (dopravníkových pasov) pre dopravu uhlia z vagónov na skládku alebo zo skládok do kotolne. Zo skládky T-uhlia je vedená jednopásová dopravníková trať až do zauhľovacej veže č.2, odtiaľ je vedená dvojpásová trať až do kotolne. V súčasnom období sa na skl</w:t>
            </w:r>
            <w:ins w:id="96" w:author="MrazA" w:date="2006-04-03T13:38:00Z">
              <w:r>
                <w:rPr>
                  <w:sz w:val="18"/>
                  <w:szCs w:val="18"/>
                  <w:lang w:eastAsia="cs-CZ"/>
                </w:rPr>
                <w:t>á</w:t>
              </w:r>
            </w:ins>
            <w:del w:id="97" w:author="MrazA" w:date="2006-04-03T13:38:00Z">
              <w:r>
                <w:rPr>
                  <w:sz w:val="18"/>
                  <w:szCs w:val="18"/>
                  <w:lang w:eastAsia="cs-CZ"/>
                </w:rPr>
                <w:delText>a</w:delText>
              </w:r>
            </w:del>
            <w:r>
              <w:rPr>
                <w:sz w:val="18"/>
                <w:szCs w:val="18"/>
                <w:lang w:eastAsia="cs-CZ"/>
              </w:rPr>
              <w:t>dk</w:t>
            </w:r>
            <w:ins w:id="98" w:author="MrazA" w:date="2006-04-03T13:38:00Z">
              <w:r>
                <w:rPr>
                  <w:sz w:val="18"/>
                  <w:szCs w:val="18"/>
                  <w:lang w:eastAsia="cs-CZ"/>
                </w:rPr>
                <w:t>a</w:t>
              </w:r>
            </w:ins>
            <w:del w:id="99" w:author="MrazA" w:date="2006-04-03T13:38:00Z">
              <w:r>
                <w:rPr>
                  <w:sz w:val="18"/>
                  <w:szCs w:val="18"/>
                  <w:lang w:eastAsia="cs-CZ"/>
                </w:rPr>
                <w:delText>á</w:delText>
              </w:r>
            </w:del>
            <w:r>
              <w:rPr>
                <w:sz w:val="18"/>
                <w:szCs w:val="18"/>
                <w:lang w:eastAsia="cs-CZ"/>
              </w:rPr>
              <w:t>ch uskladňujú dva druhy uhlia – antracitové uhlie pre kotly K4,K8 a čierne uhlie K2,3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100" w:author="MrazA" w:date="2006-04-05T07:42:00Z"/>
              </w:rPr>
            </w:pPr>
            <w:r>
              <w:rPr>
                <w:sz w:val="18"/>
                <w:szCs w:val="18"/>
                <w:lang w:eastAsia="cs-CZ"/>
              </w:rPr>
              <w:t>Zemný plyn do kotolne je dodávaný z regulačnej stanice zemného plynu pre kotly K3,K4,K5,K7,K9. Do objektu kotolne vstupuje potrubie v priestore pravej strany kotla č.3. Pred vstupom do objektu kotolňa je prípojka pre K3 a v objektu kotolňa prípojka pre kotol K4,rozvod pokračuje ku kotlu K5, a časť potrubia je ukončená zaslepovacou prírubou. Z vonkajšieho rozvodu DN500 sú realizované v priestore pri starých zauhľovacích bunkroch dve prípojky pre kotol K7 a kotol K9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 xml:space="preserve">Pre skladovanie mazutu a prevádzku slúžia 4 stojaté oceľové nádrže. Všetky 4 nádrže sú umiestnené v ochrannej betónovej ne-priepustnej </w:t>
            </w:r>
            <w:ins w:id="101" w:author="MrazA" w:date="2006-04-05T07:45:00Z">
              <w:r>
                <w:rPr>
                  <w:sz w:val="18"/>
                  <w:szCs w:val="18"/>
                  <w:lang w:eastAsia="cs-CZ"/>
                </w:rPr>
                <w:t>nádrže</w:t>
              </w:r>
            </w:ins>
            <w:del w:id="102" w:author="MrazA" w:date="2006-04-05T07:45:00Z">
              <w:r>
                <w:rPr>
                  <w:sz w:val="18"/>
                  <w:szCs w:val="18"/>
                  <w:lang w:eastAsia="cs-CZ"/>
                </w:rPr>
                <w:delText>jímke</w:delText>
              </w:r>
            </w:del>
            <w:r>
              <w:rPr>
                <w:sz w:val="18"/>
                <w:szCs w:val="18"/>
                <w:lang w:eastAsia="cs-CZ"/>
              </w:rPr>
              <w:t xml:space="preserve">, zabraňujúcej roztečenie mazutu po okolí pri prípadnej havárií, ako aj znečisteniu odpadových a povrchových vôd. Mazut je čerpaný zo skladovacieho priestoru od jednotlivých nádrži potrubím cez filtre a horákové čerpadlá do </w:t>
            </w:r>
            <w:del w:id="103" w:author="MrazA" w:date="2006-04-05T07:45:00Z">
              <w:r>
                <w:rPr>
                  <w:sz w:val="18"/>
                  <w:szCs w:val="18"/>
                  <w:lang w:eastAsia="cs-CZ"/>
                </w:rPr>
                <w:delText>ohrievakov</w:delText>
              </w:r>
            </w:del>
            <w:ins w:id="104" w:author="MrazA" w:date="2006-04-05T07:45:00Z">
              <w:r>
                <w:rPr>
                  <w:sz w:val="18"/>
                  <w:szCs w:val="18"/>
                  <w:lang w:eastAsia="cs-CZ"/>
                </w:rPr>
                <w:t>ohrievačov</w:t>
              </w:r>
            </w:ins>
            <w:r>
              <w:rPr>
                <w:sz w:val="18"/>
                <w:szCs w:val="18"/>
                <w:lang w:eastAsia="cs-CZ"/>
              </w:rPr>
              <w:t>, kde dochádza k ohriatiu mazutu na 90°C potrebnú pre správnu funkciu horákov. Horákovými čerpadlami je mazut dopravovaný do kotolne, pre jednotlivé kotly K2,K3,K5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105" w:author="MrazA" w:date="2006-04-05T07:43:00Z"/>
              </w:rPr>
            </w:pPr>
            <w:r>
              <w:rPr>
                <w:sz w:val="18"/>
                <w:szCs w:val="18"/>
                <w:lang w:eastAsia="cs-CZ"/>
              </w:rPr>
              <w:t>Výroba tepelnej energie sa zabezpečuje na kotloch K2,K3,K4,K5,K7,K8,K9. Technické parametre kotloch. Výroba elektrickej energie sa zabezpečuje na turbogenerátoroch TG1,2 – kondenzačné turbíny, TG3,4 – protitlaké turbíny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107" w:author="MrazA" w:date="2006-04-05T07:43:00Z"/>
              </w:rPr>
            </w:pPr>
            <w:del w:id="106" w:author="MrazA" w:date="2006-04-05T07:4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109" w:author="MrazA" w:date="2006-04-05T07:43:00Z"/>
              </w:rPr>
            </w:pPr>
            <w:del w:id="108" w:author="MrazA" w:date="2006-04-05T07:4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Teplá úžitková voda sa pripravuje na výmenníkových staniciach VS 1,2,3,4 a dodáva sa čerpadlami pre potreby vykurovania mesta a príslušných zariadení.</w:t>
            </w:r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>Spaľovaním tuhých palív vznikajú pevné zbytky vo forme škvary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a popolčeka.</w:t>
            </w:r>
            <w:ins w:id="110" w:author="MrazA" w:date="2006-04-03T13:39:00Z">
              <w:r>
                <w:rPr>
                  <w:sz w:val="18"/>
                  <w:szCs w:val="18"/>
                  <w:lang w:eastAsia="cs-CZ"/>
                </w:rPr>
                <w:t xml:space="preserve"> </w:t>
              </w:r>
            </w:ins>
            <w:r>
              <w:rPr>
                <w:b/>
                <w:bCs/>
                <w:sz w:val="18"/>
                <w:szCs w:val="18"/>
                <w:lang w:eastAsia="cs-CZ"/>
              </w:rPr>
              <w:t>Škvara z kotlov K2,K3</w:t>
            </w:r>
            <w:r>
              <w:rPr>
                <w:sz w:val="18"/>
                <w:szCs w:val="18"/>
                <w:lang w:eastAsia="cs-CZ"/>
              </w:rPr>
              <w:t xml:space="preserve"> sa dopravuje cez odstrus-kovač na zberný pás, šikmý pás, rezervný pás do jedné</w:t>
            </w:r>
            <w:del w:id="111" w:author="MrazA" w:date="2006-04-05T07:46:00Z">
              <w:r>
                <w:rPr>
                  <w:sz w:val="18"/>
                  <w:szCs w:val="18"/>
                  <w:lang w:eastAsia="cs-CZ"/>
                </w:rPr>
                <w:delText>-</w:delText>
              </w:r>
            </w:del>
            <w:r>
              <w:rPr>
                <w:sz w:val="18"/>
                <w:szCs w:val="18"/>
                <w:lang w:eastAsia="cs-CZ"/>
              </w:rPr>
              <w:t xml:space="preserve">ho z dvoch zásobníkov </w:t>
            </w:r>
            <w:del w:id="112" w:author="MrazA" w:date="2006-04-05T07:46:00Z">
              <w:r>
                <w:rPr>
                  <w:sz w:val="18"/>
                  <w:szCs w:val="18"/>
                  <w:lang w:eastAsia="cs-CZ"/>
                </w:rPr>
                <w:delText>škváry</w:delText>
              </w:r>
            </w:del>
            <w:ins w:id="113" w:author="MrazA" w:date="2006-04-05T07:46:00Z">
              <w:r>
                <w:rPr>
                  <w:sz w:val="18"/>
                  <w:szCs w:val="18"/>
                  <w:lang w:eastAsia="cs-CZ"/>
                </w:rPr>
                <w:t>škvary</w:t>
              </w:r>
            </w:ins>
            <w:r>
              <w:rPr>
                <w:sz w:val="18"/>
                <w:szCs w:val="18"/>
                <w:lang w:eastAsia="cs-CZ"/>
              </w:rPr>
              <w:t xml:space="preserve">. </w:t>
            </w:r>
          </w:p>
          <w:p>
            <w:pPr>
              <w:pStyle w:val="TextBodyIndent"/>
              <w:autoSpaceDE w:val="false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Kotol K4</w:t>
            </w:r>
            <w:r>
              <w:rPr>
                <w:sz w:val="18"/>
                <w:szCs w:val="18"/>
                <w:lang w:eastAsia="cs-CZ"/>
              </w:rPr>
              <w:t>- pri spaľovaní z tavnej komory vyteká struska do granulačnej nádrže, kde sa drtí a vynáša šikmým vynášačom strusky na zberný pás, uložený v priechodnom kanále. Ďalším šikmým pásom uloženým čiastočne v kanále a v železnom moste sa dopravuje škvara priamo do zásobníka škvary.</w:t>
            </w:r>
          </w:p>
          <w:p>
            <w:pPr>
              <w:pStyle w:val="TextBodyIndent"/>
              <w:autoSpaceDE w:val="false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Kotol K8</w:t>
            </w:r>
            <w:r>
              <w:rPr>
                <w:sz w:val="18"/>
                <w:szCs w:val="18"/>
                <w:lang w:eastAsia="cs-CZ"/>
              </w:rPr>
              <w:t xml:space="preserve"> – škvara, ktorá prepad</w:t>
            </w:r>
            <w:ins w:id="114" w:author="MrazA" w:date="2006-04-05T07:51:00Z">
              <w:r>
                <w:rPr>
                  <w:sz w:val="18"/>
                  <w:szCs w:val="18"/>
                  <w:lang w:eastAsia="cs-CZ"/>
                </w:rPr>
                <w:t>áva</w:t>
              </w:r>
            </w:ins>
            <w:del w:id="115" w:author="MrazA" w:date="2006-04-05T07:51:00Z">
              <w:r>
                <w:rPr>
                  <w:sz w:val="18"/>
                  <w:szCs w:val="18"/>
                  <w:lang w:eastAsia="cs-CZ"/>
                </w:rPr>
                <w:delText>uje</w:delText>
              </w:r>
            </w:del>
            <w:r>
              <w:rPr>
                <w:sz w:val="18"/>
                <w:szCs w:val="18"/>
                <w:lang w:eastAsia="cs-CZ"/>
              </w:rPr>
              <w:t xml:space="preserve"> cez koniec roštu sa najprv dr</w:t>
            </w:r>
            <w:ins w:id="116" w:author="MrazA" w:date="2006-04-05T07:51:00Z">
              <w:r>
                <w:rPr>
                  <w:sz w:val="18"/>
                  <w:szCs w:val="18"/>
                  <w:lang w:eastAsia="cs-CZ"/>
                </w:rPr>
                <w:t>v</w:t>
              </w:r>
            </w:ins>
            <w:del w:id="117" w:author="MrazA" w:date="2006-04-05T07:51:00Z">
              <w:r>
                <w:rPr>
                  <w:sz w:val="18"/>
                  <w:szCs w:val="18"/>
                  <w:lang w:eastAsia="cs-CZ"/>
                </w:rPr>
                <w:delText>t</w:delText>
              </w:r>
            </w:del>
            <w:r>
              <w:rPr>
                <w:sz w:val="18"/>
                <w:szCs w:val="18"/>
                <w:lang w:eastAsia="cs-CZ"/>
              </w:rPr>
              <w:t>í a potom ochladzuje vo vodn</w:t>
            </w:r>
            <w:ins w:id="118" w:author="MrazA" w:date="2006-04-03T13:40:00Z">
              <w:r>
                <w:rPr>
                  <w:sz w:val="18"/>
                  <w:szCs w:val="18"/>
                  <w:lang w:eastAsia="cs-CZ"/>
                </w:rPr>
                <w:t>om</w:t>
              </w:r>
            </w:ins>
            <w:del w:id="119" w:author="MrazA" w:date="2006-04-03T13:40:00Z">
              <w:r>
                <w:rPr>
                  <w:sz w:val="18"/>
                  <w:szCs w:val="18"/>
                  <w:lang w:eastAsia="cs-CZ"/>
                </w:rPr>
                <w:delText>ej</w:delText>
              </w:r>
            </w:del>
            <w:ins w:id="120" w:author="MrazA" w:date="2006-04-03T13:40:00Z">
              <w:r>
                <w:rPr>
                  <w:sz w:val="18"/>
                  <w:szCs w:val="18"/>
                  <w:lang w:eastAsia="cs-CZ"/>
                </w:rPr>
                <w:t xml:space="preserve"> kúpeli</w:t>
              </w:r>
            </w:ins>
            <w:del w:id="121" w:author="MrazA" w:date="2006-04-03T13:40:00Z">
              <w:r>
                <w:rPr>
                  <w:sz w:val="18"/>
                  <w:szCs w:val="18"/>
                  <w:lang w:eastAsia="cs-CZ"/>
                </w:rPr>
                <w:delText xml:space="preserve"> lázni</w:delText>
              </w:r>
            </w:del>
            <w:r>
              <w:rPr>
                <w:sz w:val="18"/>
                <w:szCs w:val="18"/>
                <w:lang w:eastAsia="cs-CZ"/>
              </w:rPr>
              <w:t xml:space="preserve"> vynášača škv</w:t>
            </w:r>
            <w:ins w:id="122" w:author="MrazA" w:date="2006-04-05T07:52:00Z">
              <w:r>
                <w:rPr>
                  <w:sz w:val="18"/>
                  <w:szCs w:val="18"/>
                  <w:lang w:eastAsia="cs-CZ"/>
                </w:rPr>
                <w:t>a</w:t>
              </w:r>
            </w:ins>
            <w:del w:id="123" w:author="MrazA" w:date="2006-04-05T07:52:00Z">
              <w:r>
                <w:rPr>
                  <w:sz w:val="18"/>
                  <w:szCs w:val="18"/>
                  <w:lang w:eastAsia="cs-CZ"/>
                </w:rPr>
                <w:delText>á</w:delText>
              </w:r>
            </w:del>
            <w:r>
              <w:rPr>
                <w:sz w:val="18"/>
                <w:szCs w:val="18"/>
                <w:lang w:eastAsia="cs-CZ"/>
              </w:rPr>
              <w:t>ry. Z vyn</w:t>
            </w:r>
            <w:ins w:id="124" w:author="MrazA" w:date="2006-04-03T13:40:00Z">
              <w:r>
                <w:rPr>
                  <w:sz w:val="18"/>
                  <w:szCs w:val="18"/>
                  <w:lang w:eastAsia="cs-CZ"/>
                </w:rPr>
                <w:t>á</w:t>
              </w:r>
            </w:ins>
            <w:del w:id="125" w:author="MrazA" w:date="2006-04-03T13:40:00Z">
              <w:r>
                <w:rPr>
                  <w:sz w:val="18"/>
                  <w:szCs w:val="18"/>
                  <w:lang w:eastAsia="cs-CZ"/>
                </w:rPr>
                <w:delText>a</w:delText>
              </w:r>
            </w:del>
            <w:r>
              <w:rPr>
                <w:sz w:val="18"/>
                <w:szCs w:val="18"/>
                <w:lang w:eastAsia="cs-CZ"/>
              </w:rPr>
              <w:t xml:space="preserve">šača škvary je škvara dopravovaná predlženým </w:t>
            </w:r>
            <w:del w:id="126" w:author="MrazA" w:date="2006-04-03T13:40:00Z">
              <w:r>
                <w:rPr>
                  <w:sz w:val="18"/>
                  <w:szCs w:val="18"/>
                  <w:lang w:eastAsia="cs-CZ"/>
                </w:rPr>
                <w:delText xml:space="preserve">škvárovým </w:delText>
              </w:r>
            </w:del>
            <w:ins w:id="127" w:author="MrazA" w:date="2006-04-03T13:40:00Z">
              <w:r>
                <w:rPr>
                  <w:sz w:val="18"/>
                  <w:szCs w:val="18"/>
                  <w:lang w:eastAsia="cs-CZ"/>
                </w:rPr>
                <w:t xml:space="preserve">škvarovým </w:t>
              </w:r>
            </w:ins>
            <w:r>
              <w:rPr>
                <w:sz w:val="18"/>
                <w:szCs w:val="18"/>
                <w:lang w:eastAsia="cs-CZ"/>
              </w:rPr>
              <w:t>dopravníkom na šikmý pás do zásobníka škvary.</w:t>
            </w:r>
          </w:p>
          <w:p>
            <w:pPr>
              <w:pStyle w:val="TextBodyIndent"/>
              <w:autoSpaceDE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Popolček z kotlov K2,K3</w:t>
            </w:r>
            <w:r>
              <w:rPr>
                <w:sz w:val="18"/>
                <w:szCs w:val="18"/>
                <w:lang w:eastAsia="cs-CZ"/>
              </w:rPr>
              <w:t xml:space="preserve"> – hlavná časť popolčeka zo spalín sa zachytí na mechanickom odlučovači, z ktorého cez lopatkový podávač (turniket) padá do zberného reťazového dopravníka, do šikmého redléra a napokon do zásobníka popolčeka </w:t>
            </w:r>
          </w:p>
          <w:p>
            <w:pPr>
              <w:pStyle w:val="TextBodyIndent"/>
              <w:autoSpaceDE w:val="false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 xml:space="preserve">K4- </w:t>
            </w:r>
            <w:r>
              <w:rPr>
                <w:sz w:val="18"/>
                <w:szCs w:val="18"/>
                <w:lang w:eastAsia="cs-CZ"/>
              </w:rPr>
              <w:t>pre zachytávanie úletov popolčeka je na kotle namontovaný prúdový vzduchový filter. Je to trojvalcový rukávový filter s tangenciálnym prívodom spalín do hornej časti jednotlivých nádob. Popolček sa zachytáva na rukávoch, ktoré sa prefukujú vzduchom, padá do v</w:t>
            </w:r>
            <w:ins w:id="128" w:author="MrazA" w:date="2006-04-03T13:40:00Z">
              <w:r>
                <w:rPr>
                  <w:sz w:val="18"/>
                  <w:szCs w:val="18"/>
                  <w:lang w:eastAsia="cs-CZ"/>
                </w:rPr>
                <w:t>ý</w:t>
              </w:r>
            </w:ins>
            <w:del w:id="129" w:author="MrazA" w:date="2006-04-03T13:40:00Z">
              <w:r>
                <w:rPr>
                  <w:sz w:val="18"/>
                  <w:szCs w:val="18"/>
                  <w:lang w:eastAsia="cs-CZ"/>
                </w:rPr>
                <w:delText>y</w:delText>
              </w:r>
            </w:del>
            <w:r>
              <w:rPr>
                <w:sz w:val="18"/>
                <w:szCs w:val="18"/>
                <w:lang w:eastAsia="cs-CZ"/>
              </w:rPr>
              <w:t>s</w:t>
            </w:r>
            <w:ins w:id="130" w:author="MrazA" w:date="2006-04-03T13:40:00Z">
              <w:r>
                <w:rPr>
                  <w:sz w:val="18"/>
                  <w:szCs w:val="18"/>
                  <w:lang w:eastAsia="cs-CZ"/>
                </w:rPr>
                <w:t>y</w:t>
              </w:r>
            </w:ins>
            <w:del w:id="131" w:author="MrazA" w:date="2006-04-03T13:40:00Z">
              <w:r>
                <w:rPr>
                  <w:sz w:val="18"/>
                  <w:szCs w:val="18"/>
                  <w:lang w:eastAsia="cs-CZ"/>
                </w:rPr>
                <w:delText>ý</w:delText>
              </w:r>
            </w:del>
            <w:r>
              <w:rPr>
                <w:sz w:val="18"/>
                <w:szCs w:val="18"/>
                <w:lang w:eastAsia="cs-CZ"/>
              </w:rPr>
              <w:t xml:space="preserve">pky, ktorá je ukončená turniketom, ktorým sa podáva na zberný pás a dopravuje sa do zásobníka popola </w:t>
            </w:r>
          </w:p>
          <w:p>
            <w:pPr>
              <w:pStyle w:val="TextBodyIndent"/>
              <w:autoSpaceDE w:val="false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 xml:space="preserve">K8 – </w:t>
            </w:r>
            <w:r>
              <w:rPr>
                <w:sz w:val="18"/>
                <w:szCs w:val="18"/>
                <w:lang w:eastAsia="cs-CZ"/>
              </w:rPr>
              <w:t>pre zachytávanie popolčeka, na kotle je namontovaný troj-sekciový, dvojradový elektroodlučovač. Popolček je zachytávaný na vysokonapäťových elek</w:t>
            </w:r>
            <w:del w:id="132" w:author="MrazA" w:date="2006-04-05T07:52:00Z">
              <w:r>
                <w:rPr>
                  <w:sz w:val="18"/>
                  <w:szCs w:val="18"/>
                  <w:lang w:eastAsia="cs-CZ"/>
                </w:rPr>
                <w:delText>-</w:delText>
              </w:r>
            </w:del>
            <w:r>
              <w:rPr>
                <w:sz w:val="18"/>
                <w:szCs w:val="18"/>
                <w:lang w:eastAsia="cs-CZ"/>
              </w:rPr>
              <w:t>tródach, ktorý sa v pravidelných cykloch oklep</w:t>
            </w:r>
            <w:ins w:id="133" w:author="MrazA" w:date="2006-04-03T13:40:00Z">
              <w:r>
                <w:rPr>
                  <w:sz w:val="18"/>
                  <w:szCs w:val="18"/>
                  <w:lang w:eastAsia="cs-CZ"/>
                </w:rPr>
                <w:t>á</w:t>
              </w:r>
            </w:ins>
            <w:del w:id="134" w:author="MrazA" w:date="2006-04-03T13:40:00Z">
              <w:r>
                <w:rPr>
                  <w:sz w:val="18"/>
                  <w:szCs w:val="18"/>
                  <w:lang w:eastAsia="cs-CZ"/>
                </w:rPr>
                <w:delText>a</w:delText>
              </w:r>
            </w:del>
            <w:r>
              <w:rPr>
                <w:sz w:val="18"/>
                <w:szCs w:val="18"/>
                <w:lang w:eastAsia="cs-CZ"/>
              </w:rPr>
              <w:t>vacím zariadením oklepuje. Takto oklepaný popolček sa zachytáva vo v</w:t>
            </w:r>
            <w:ins w:id="135" w:author="MrazA" w:date="2006-04-03T13:40:00Z">
              <w:r>
                <w:rPr>
                  <w:sz w:val="18"/>
                  <w:szCs w:val="18"/>
                  <w:lang w:eastAsia="cs-CZ"/>
                </w:rPr>
                <w:t>ý</w:t>
              </w:r>
            </w:ins>
            <w:del w:id="136" w:author="MrazA" w:date="2006-04-03T13:40:00Z">
              <w:r>
                <w:rPr>
                  <w:sz w:val="18"/>
                  <w:szCs w:val="18"/>
                  <w:lang w:eastAsia="cs-CZ"/>
                </w:rPr>
                <w:delText>y</w:delText>
              </w:r>
            </w:del>
            <w:r>
              <w:rPr>
                <w:sz w:val="18"/>
                <w:szCs w:val="18"/>
                <w:lang w:eastAsia="cs-CZ"/>
              </w:rPr>
              <w:t>s</w:t>
            </w:r>
            <w:ins w:id="137" w:author="MrazA" w:date="2006-04-03T13:40:00Z">
              <w:r>
                <w:rPr>
                  <w:sz w:val="18"/>
                  <w:szCs w:val="18"/>
                  <w:lang w:eastAsia="cs-CZ"/>
                </w:rPr>
                <w:t>y</w:t>
              </w:r>
            </w:ins>
            <w:del w:id="138" w:author="MrazA" w:date="2006-04-03T13:40:00Z">
              <w:r>
                <w:rPr>
                  <w:sz w:val="18"/>
                  <w:szCs w:val="18"/>
                  <w:lang w:eastAsia="cs-CZ"/>
                </w:rPr>
                <w:delText>ý</w:delText>
              </w:r>
            </w:del>
            <w:r>
              <w:rPr>
                <w:sz w:val="18"/>
                <w:szCs w:val="18"/>
                <w:lang w:eastAsia="cs-CZ"/>
              </w:rPr>
              <w:t>pke a turniketom sa podáva do medzizásobníka popolčeka a turbodúchadlom sa dopravuje naspäť do kotla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ins w:id="140" w:author="MrazA" w:date="2006-04-05T07:53:00Z"/>
              </w:rPr>
            </w:pPr>
            <w:ins w:id="139" w:author="MrazA" w:date="2006-04-05T07:53:00Z">
              <w:r>
                <w:rPr>
                  <w:sz w:val="18"/>
                  <w:szCs w:val="18"/>
                  <w:lang w:eastAsia="cs-CZ"/>
                </w:rPr>
              </w:r>
            </w:ins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>Čerpacia stanica sa nachádza na pravom brehu rieky Laborec, od Chemes a .s je vzdialená 2 km. Slúži pre odber surovej vody z rieky Laborec a jej dodávku do podniku na úpravňu vody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142" w:author="MrazA" w:date="2006-04-05T07:53:00Z"/>
              </w:rPr>
            </w:pPr>
            <w:del w:id="141" w:author="MrazA" w:date="2006-04-05T07:5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144" w:author="MrazA" w:date="2006-04-05T07:53:00Z"/>
              </w:rPr>
            </w:pPr>
            <w:del w:id="143" w:author="MrazA" w:date="2006-04-05T07:53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rPr/>
            </w:pPr>
            <w:r>
              <w:rPr>
                <w:sz w:val="18"/>
                <w:szCs w:val="18"/>
                <w:lang w:eastAsia="cs-CZ"/>
              </w:rPr>
              <w:t>Chladiaca voda dekarbonizovaná po prefiltrovaní na otvorených pieskových filtroch sa dodáva do rozvodnej siete podniku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  <w:del w:id="146" w:author="MrazA" w:date="2006-04-05T07:54:00Z"/>
              </w:rPr>
            </w:pPr>
            <w:r>
              <w:rPr>
                <w:sz w:val="18"/>
                <w:szCs w:val="18"/>
                <w:lang w:eastAsia="cs-CZ"/>
              </w:rPr>
              <w:t>Zmäkčená voda – táto voda je dodávaná dvomi trasami na tepláreň</w:t>
            </w:r>
            <w:ins w:id="145" w:author="MrazA" w:date="2006-04-05T07:54:00Z">
              <w:r>
                <w:rPr>
                  <w:sz w:val="18"/>
                  <w:szCs w:val="18"/>
                  <w:lang w:eastAsia="cs-CZ"/>
                </w:rPr>
                <w:t xml:space="preserve"> </w:t>
              </w:r>
            </w:ins>
          </w:p>
          <w:p>
            <w:pPr>
              <w:pStyle w:val="TextBodyIndent"/>
              <w:autoSpaceDE w:val="false"/>
              <w:rPr/>
            </w:pPr>
            <w:del w:id="147" w:author="MrazA" w:date="2006-04-05T07:54:00Z">
              <w:r>
                <w:rPr>
                  <w:rFonts w:eastAsia="Arial"/>
                  <w:sz w:val="18"/>
                  <w:szCs w:val="18"/>
                  <w:lang w:eastAsia="cs-CZ"/>
                </w:rPr>
                <w:delText xml:space="preserve"> </w:delText>
              </w:r>
            </w:del>
            <w:r>
              <w:rPr>
                <w:sz w:val="18"/>
                <w:szCs w:val="18"/>
                <w:lang w:eastAsia="cs-CZ"/>
              </w:rPr>
              <w:t>využíva sa ako napájacia voda pre kotle K2,K3,K4,K5, K7,K8,K9.</w:t>
            </w:r>
          </w:p>
          <w:p>
            <w:pPr>
              <w:pStyle w:val="TextBodyIndent"/>
              <w:autoSpaceDE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Príloha č.1</w:t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del w:id="149" w:author="MrazA" w:date="2006-04-05T07:47:00Z"/>
              </w:rPr>
            </w:pPr>
            <w:del w:id="148" w:author="MrazA" w:date="2006-04-05T07:47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ins w:id="151" w:author="MrazA" w:date="2006-04-05T07:36:00Z"/>
              </w:rPr>
            </w:pPr>
            <w:ins w:id="150" w:author="MrazA" w:date="2006-04-05T07:36:00Z">
              <w:r>
                <w:rPr>
                  <w:sz w:val="18"/>
                  <w:szCs w:val="18"/>
                  <w:lang w:eastAsia="cs-CZ"/>
                </w:rPr>
              </w:r>
            </w:ins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Príloha č.2</w:t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del w:id="153" w:author="MrazA" w:date="2006-04-05T07:47:00Z"/>
              </w:rPr>
            </w:pPr>
            <w:del w:id="152" w:author="MrazA" w:date="2006-04-05T07:47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Príloha č.3</w:t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del w:id="155" w:author="MrazA" w:date="2006-04-05T07:46:00Z"/>
              </w:rPr>
            </w:pPr>
            <w:del w:id="154" w:author="MrazA" w:date="2006-04-05T07:46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del w:id="157" w:author="MrazA" w:date="2006-04-05T07:46:00Z"/>
              </w:rPr>
            </w:pPr>
            <w:del w:id="156" w:author="MrazA" w:date="2006-04-05T07:46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ins w:id="159" w:author="MrazA" w:date="2006-04-05T07:47:00Z"/>
              </w:rPr>
            </w:pPr>
            <w:ins w:id="158" w:author="MrazA" w:date="2006-04-05T07:47:00Z">
              <w:r>
                <w:rPr>
                  <w:sz w:val="18"/>
                  <w:szCs w:val="18"/>
                  <w:lang w:eastAsia="cs-CZ"/>
                </w:rPr>
              </w:r>
            </w:ins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ins w:id="161" w:author="MrazA" w:date="2006-04-05T07:47:00Z"/>
              </w:rPr>
            </w:pPr>
            <w:ins w:id="160" w:author="MrazA" w:date="2006-04-05T07:47:00Z">
              <w:r>
                <w:rPr>
                  <w:sz w:val="18"/>
                  <w:szCs w:val="18"/>
                  <w:lang w:eastAsia="cs-CZ"/>
                </w:rPr>
              </w:r>
            </w:ins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Príloha č.4,5</w:t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del w:id="163" w:author="MrazA" w:date="2006-04-05T07:47:00Z"/>
              </w:rPr>
            </w:pPr>
            <w:del w:id="162" w:author="MrazA" w:date="2006-04-05T07:47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del w:id="165" w:author="MrazA" w:date="2006-04-05T07:47:00Z"/>
              </w:rPr>
            </w:pPr>
            <w:del w:id="164" w:author="MrazA" w:date="2006-04-05T07:47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del w:id="167" w:author="MrazA" w:date="2006-04-05T07:47:00Z"/>
              </w:rPr>
            </w:pPr>
            <w:del w:id="166" w:author="MrazA" w:date="2006-04-05T07:47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Príloha č.6</w:t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Príloha č.7</w:t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Príloha č.8,9</w:t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  <w:del w:id="169" w:author="MrazA" w:date="2006-04-05T07:54:00Z"/>
              </w:rPr>
            </w:pPr>
            <w:del w:id="168" w:author="MrazA" w:date="2006-04-05T07:54:00Z">
              <w:r>
                <w:rPr>
                  <w:sz w:val="18"/>
                  <w:szCs w:val="18"/>
                  <w:lang w:eastAsia="cs-CZ"/>
                </w:rPr>
              </w:r>
            </w:del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Príloha č.10</w:t>
            </w:r>
          </w:p>
          <w:p>
            <w:pPr>
              <w:pStyle w:val="TextBodyIndent"/>
              <w:autoSpaceDE w:val="false"/>
              <w:jc w:val="left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4.2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ázov materiálovej bilancie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ovný opis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>
          <w:trHeight w:val="11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center"/>
              <w:rPr>
                <w:color w:val="000000"/>
                <w:lang w:eastAsia="cs-CZ"/>
              </w:rPr>
            </w:pPr>
            <w:del w:id="170" w:author="MrazA" w:date="2006-04-05T07:31:00Z">
              <w:r>
                <w:rPr>
                  <w:color w:val="000000"/>
                  <w:lang w:eastAsia="cs-CZ"/>
                </w:rPr>
                <w:delText>1.</w:delText>
              </w:r>
            </w:del>
            <w:ins w:id="171" w:author="MrazA" w:date="2006-04-05T07:31:00Z">
              <w:r>
                <w:rPr>
                  <w:color w:val="000000"/>
                  <w:lang w:eastAsia="cs-CZ"/>
                </w:rPr>
                <w:t>-</w:t>
              </w:r>
            </w:ins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Nie je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i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center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>nie</w:t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240" w:after="120"/>
        <w:rPr/>
      </w:pPr>
      <w:r>
        <w:rPr/>
        <w:t xml:space="preserve">Dokumentácia k prevádzkovaniu prevádzky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6810"/>
        <w:gridCol w:w="1652"/>
      </w:tblGrid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ypracovaná v zmysle zákon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>
          <w:trHeight w:val="3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1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Havarijný plán pre nakladanie s nebezpečnými odpadmi v Chemes, a.s. a Strojárne Chemes, s.r.o.</w:t>
              <w:tab/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14</w:t>
            </w:r>
          </w:p>
        </w:tc>
      </w:tr>
      <w:tr>
        <w:trPr>
          <w:trHeight w:val="3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 xml:space="preserve">2.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rogram odpadového hospodárstva do roku 2005 podľa zákona č. 223/2001 Z.</w:t>
            </w:r>
            <w:ins w:id="172" w:author="MrazA" w:date="2006-04-03T13:41:00Z">
              <w:r>
                <w:rPr/>
                <w:t xml:space="preserve"> </w:t>
              </w:r>
            </w:ins>
            <w:r>
              <w:rPr/>
              <w:t>z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15</w:t>
            </w:r>
          </w:p>
        </w:tc>
      </w:tr>
      <w:tr>
        <w:trPr>
          <w:trHeight w:val="3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 xml:space="preserve">3.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Havarijný plán v zmysle §39, zákona NR SR č. 364/2004 Z.</w:t>
            </w:r>
            <w:ins w:id="173" w:author="MrazA" w:date="2006-04-03T13:41:00Z">
              <w:r>
                <w:rPr/>
                <w:t xml:space="preserve"> </w:t>
              </w:r>
            </w:ins>
            <w:r>
              <w:rPr/>
              <w:t>z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16</w:t>
            </w:r>
          </w:p>
        </w:tc>
      </w:tr>
      <w:tr>
        <w:trPr>
          <w:trHeight w:val="3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4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STPP a TO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17</w:t>
            </w:r>
          </w:p>
        </w:tc>
      </w:tr>
      <w:tr>
        <w:trPr>
          <w:trHeight w:val="358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 xml:space="preserve">5.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rogram znižovania emisií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363" w:hanging="363"/>
        <w:jc w:val="both"/>
        <w:rPr>
          <w:rFonts w:ascii="Times New Roman" w:hAnsi="Times New Roman" w:cs="Times New Roman"/>
          <w:color w:val="000000"/>
          <w:sz w:val="28"/>
          <w:szCs w:val="28"/>
          <w:ins w:id="175" w:author="MrazA" w:date="2006-04-05T07:55:00Z"/>
        </w:rPr>
      </w:pPr>
      <w:ins w:id="174" w:author="MrazA" w:date="2006-04-05T07:55:00Z">
        <w:r>
          <w:rPr>
            <w:rFonts w:cs="Times New Roman" w:ascii="Times New Roman" w:hAnsi="Times New Roman"/>
            <w:color w:val="000000"/>
            <w:sz w:val="28"/>
            <w:szCs w:val="28"/>
          </w:rPr>
        </w:r>
      </w:ins>
    </w:p>
    <w:p>
      <w:pPr>
        <w:pStyle w:val="Heading1"/>
        <w:ind w:left="363" w:hanging="363"/>
        <w:jc w:val="both"/>
        <w:rPr>
          <w:sz w:val="28"/>
          <w:szCs w:val="28"/>
          <w:ins w:id="177" w:author="MrazA" w:date="2006-04-05T07:55:00Z"/>
        </w:rPr>
      </w:pPr>
      <w:ins w:id="176" w:author="MrazA" w:date="2006-04-05T07:55:00Z">
        <w:r>
          <w:rPr>
            <w:sz w:val="28"/>
            <w:szCs w:val="28"/>
          </w:rPr>
        </w:r>
      </w:ins>
    </w:p>
    <w:p>
      <w:pPr>
        <w:pStyle w:val="Normal"/>
        <w:ind w:left="363" w:hanging="363"/>
        <w:jc w:val="both"/>
        <w:rPr>
          <w:sz w:val="28"/>
          <w:szCs w:val="28"/>
          <w:ins w:id="179" w:author="MrazA" w:date="2006-04-05T07:55:00Z"/>
        </w:rPr>
      </w:pPr>
      <w:ins w:id="178" w:author="MrazA" w:date="2006-04-05T07:55:00Z">
        <w:r>
          <w:rPr>
            <w:sz w:val="28"/>
            <w:szCs w:val="28"/>
          </w:rPr>
        </w:r>
      </w:ins>
    </w:p>
    <w:p>
      <w:pPr>
        <w:pStyle w:val="Normal"/>
        <w:ind w:left="363" w:hanging="363"/>
        <w:jc w:val="both"/>
        <w:rPr>
          <w:ins w:id="181" w:author="MrazA" w:date="2006-04-05T07:55:00Z"/>
        </w:rPr>
      </w:pPr>
      <w:ins w:id="180" w:author="MrazA" w:date="2006-04-05T07:55:00Z">
        <w:r>
          <w:rPr/>
        </w:r>
      </w:ins>
    </w:p>
    <w:p>
      <w:pPr>
        <w:pStyle w:val="Normal"/>
        <w:ind w:left="363" w:hanging="363"/>
        <w:jc w:val="both"/>
        <w:rPr>
          <w:ins w:id="183" w:author="MrazA" w:date="2006-04-05T07:55:00Z"/>
        </w:rPr>
      </w:pPr>
      <w:ins w:id="182" w:author="MrazA" w:date="2006-04-05T07:55:00Z">
        <w:r>
          <w:rPr/>
        </w:r>
      </w:ins>
    </w:p>
    <w:p>
      <w:pPr>
        <w:pStyle w:val="Normal"/>
        <w:ind w:left="363" w:hanging="363"/>
        <w:jc w:val="both"/>
        <w:rPr>
          <w:ins w:id="185" w:author="MrazA" w:date="2006-04-05T07:55:00Z"/>
        </w:rPr>
      </w:pPr>
      <w:ins w:id="184" w:author="MrazA" w:date="2006-04-05T07:55:00Z">
        <w:r>
          <w:rPr/>
        </w:r>
      </w:ins>
    </w:p>
    <w:p>
      <w:pPr>
        <w:pStyle w:val="Normal"/>
        <w:ind w:left="363" w:hanging="363"/>
        <w:jc w:val="both"/>
        <w:rPr>
          <w:ins w:id="187" w:author="MrazA" w:date="2006-04-05T07:55:00Z"/>
        </w:rPr>
      </w:pPr>
      <w:ins w:id="186" w:author="MrazA" w:date="2006-04-05T07:55:00Z">
        <w:r>
          <w:rPr/>
        </w:r>
      </w:ins>
    </w:p>
    <w:p>
      <w:pPr>
        <w:pStyle w:val="Normal"/>
        <w:ind w:left="363" w:hanging="363"/>
        <w:jc w:val="both"/>
        <w:rPr>
          <w:sz w:val="22"/>
          <w:szCs w:val="22"/>
          <w:ins w:id="189" w:author="MrazA" w:date="2006-04-05T07:55:00Z"/>
        </w:rPr>
      </w:pPr>
      <w:ins w:id="188" w:author="MrazA" w:date="2006-04-05T07:55:00Z">
        <w:r>
          <w:rPr>
            <w:sz w:val="22"/>
            <w:szCs w:val="22"/>
          </w:rPr>
        </w:r>
      </w:ins>
    </w:p>
    <w:p>
      <w:pPr>
        <w:pStyle w:val="Heading1"/>
        <w:ind w:left="363" w:hanging="363"/>
        <w:jc w:val="both"/>
        <w:rPr>
          <w:sz w:val="28"/>
          <w:szCs w:val="28"/>
        </w:rPr>
      </w:pPr>
      <w:r>
        <w:rPr>
          <w:sz w:val="28"/>
          <w:szCs w:val="28"/>
        </w:rPr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numPr>
          <w:ilvl w:val="0"/>
          <w:numId w:val="16"/>
        </w:numPr>
        <w:spacing w:before="24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Suroviny, pomocné materiály a ďalšie látky, ktoré sa v prevádzke používajú </w:t>
      </w:r>
    </w:p>
    <w:p>
      <w:pPr>
        <w:pStyle w:val="Normal"/>
        <w:numPr>
          <w:ilvl w:val="0"/>
          <w:numId w:val="10"/>
        </w:numPr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oznam surovín, pomocných materiálov a ďalších látok 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276"/>
        <w:gridCol w:w="1276"/>
        <w:gridCol w:w="2276"/>
        <w:gridCol w:w="1126"/>
        <w:gridCol w:w="1134"/>
        <w:gridCol w:w="141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vád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vina, pomocný materiál, ďalšie  látk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 a vlastnost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čná  spotreba (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ožstvo  využité ako výrobok za rok (%)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2, K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Čierne a hnedé uhli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arametre uhlia sú uvedené  v prílohe č.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4, K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 - uhli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arametre uhlia sú uvedené  v prílohe č.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3, K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Ť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zut nad 1%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zut pod 1%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arametre sú uvedené  v prílohe č.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42-86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3, K4, K5, K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mný plyn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metán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 rozvodu SPP, ZP je bezfarebný, bez zápachu, horľavý, nedýchateľný a dusivý plyn.  Pri priemyselnom použití je potrebné ho odorizovať , obsahuje  cca 88 – 95 % metán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-82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2, K3, K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omas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šetky druhy v zmysle definície vyhl. 706/2002 Z.</w:t>
            </w:r>
            <w:ins w:id="190" w:author="MrazA" w:date="2006-04-03T13:4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/>
              <w:t xml:space="preserve">prevodový olej: </w:t>
            </w:r>
          </w:p>
          <w:p>
            <w:pPr>
              <w:pStyle w:val="TextBodyIndent"/>
              <w:jc w:val="both"/>
              <w:rPr/>
            </w:pPr>
            <w:r>
              <w:rPr/>
              <w:t>PP 80</w:t>
            </w:r>
          </w:p>
          <w:p>
            <w:pPr>
              <w:pStyle w:val="TextBodyIndent"/>
              <w:jc w:val="both"/>
              <w:rPr>
                <w:color w:val="000000"/>
              </w:rPr>
            </w:pPr>
            <w:r>
              <w:rPr/>
              <w:t>PP 9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eje na báze ropných látok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995-30-0,                           72623-8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tranformátorový olej</w:t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eje na báze ropných látok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42-12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turbínový olej TB 46 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eje na báze ropných láto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23-87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orový olej M8 AD,  M6 AD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eje na báze ropných láto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995-39-0,                         72623-8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draulický olej OH-HM 4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eje na báze ropných láto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995-39-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žiskový olej O</w:t>
            </w:r>
            <w:ins w:id="191" w:author="MrazA" w:date="2006-04-03T13:41:00Z">
              <w:r>
                <w:rPr>
                  <w:rFonts w:cs="Times New Roman" w:ascii="Times New Roman" w:hAnsi="Times New Roman"/>
                  <w:sz w:val="20"/>
                  <w:szCs w:val="20"/>
                </w:rPr>
                <w:t>L</w:t>
              </w:r>
            </w:ins>
            <w:del w:id="192" w:author="MrazA" w:date="2006-04-03T13:41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l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2, 46, 68, 10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leje na báze ropných láto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42-7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tolň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sforečnan sodn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mické zloženie N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10 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 , je to biela šupinková látka alkalickej povahy, obsahujúca 19 % P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, používa sa na odstránenie zbytkovej tvrdosti Použitie na úpravu kotolnej vod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1-54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del w:id="194" w:author="MrazA" w:date="2006-04-05T07:55:00Z"/>
        </w:rPr>
      </w:pPr>
      <w:del w:id="193" w:author="MrazA" w:date="2006-04-05T07:55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</w:r>
      </w:del>
    </w:p>
    <w:p>
      <w:pPr>
        <w:pStyle w:val="Normal"/>
        <w:numPr>
          <w:ilvl w:val="0"/>
          <w:numId w:val="10"/>
        </w:numPr>
        <w:spacing w:before="240" w:after="120"/>
        <w:rPr/>
      </w:pPr>
      <w:r>
        <w:rPr/>
        <w:t xml:space="preserve">Technologická a úžitková voda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1417"/>
        <w:gridCol w:w="992"/>
        <w:gridCol w:w="992"/>
        <w:gridCol w:w="992"/>
        <w:gridCol w:w="993"/>
        <w:gridCol w:w="1701"/>
      </w:tblGrid>
      <w:tr>
        <w:trPr>
          <w:trHeight w:val="1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ind w:left="363" w:hanging="363"/>
              <w:jc w:val="both"/>
              <w:rPr/>
            </w:pPr>
            <w:r>
              <w:rPr/>
              <w:t>1.2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Zdroj vod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Využitie v prevádzke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technologickej a úžitkovej vody</w:t>
            </w:r>
          </w:p>
        </w:tc>
      </w:tr>
      <w:tr>
        <w:trPr>
          <w:trHeight w:val="1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>
                <w:rFonts w:cs="Times New Roman" w:ascii="Times New Roman" w:hAnsi="Times New Roman"/>
              </w:rPr>
              <w:t>Ø (l.</w:t>
            </w:r>
            <w:ins w:id="195" w:author="MrazA" w:date="2006-04-03T13:41:00Z">
              <w:r>
                <w:rPr/>
                <w:t xml:space="preserve"> </w:t>
              </w:r>
            </w:ins>
            <w:r>
              <w:rPr/>
              <w:t>s -</w:t>
            </w:r>
            <w:r>
              <w:rPr>
                <w:vertAlign w:val="superscript"/>
              </w:rPr>
              <w:t>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ax</w:t>
            </w:r>
          </w:p>
          <w:p>
            <w:pPr>
              <w:pStyle w:val="Contents2"/>
              <w:rPr/>
            </w:pPr>
            <w:r>
              <w:rPr/>
              <w:t>(l.</w:t>
            </w:r>
            <w:ins w:id="196" w:author="MrazA" w:date="2006-04-03T13:41:00Z">
              <w:r>
                <w:rPr/>
                <w:t xml:space="preserve"> </w:t>
              </w:r>
            </w:ins>
            <w:r>
              <w:rPr/>
              <w:t xml:space="preserve">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mes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Merná spotreba na jednotku výrobku</w:t>
            </w:r>
          </w:p>
        </w:tc>
      </w:tr>
      <w:tr>
        <w:trPr>
          <w:trHeight w:val="60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Úpravňa vody 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chladiace médium, na výrobu p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2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72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86 9031</w:t>
            </w:r>
          </w:p>
          <w:p>
            <w:pPr>
              <w:pStyle w:val="Contents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Príloha dôverné  !</w:t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2</w:t>
            </w:r>
          </w:p>
        </w:tc>
        <w:tc>
          <w:tcPr>
            <w:tcW w:w="83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zdroja, odberu povrchových, podzemných vôd, sekundárnych vôd, kvalita odoberaných vôd, čistenie vody</w:t>
            </w:r>
          </w:p>
        </w:tc>
      </w:tr>
      <w:tr>
        <w:trPr>
          <w:trHeight w:val="22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3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del w:id="198" w:author="MrazA" w:date="2006-04-05T08:00:00Z"/>
              </w:rPr>
            </w:pPr>
            <w:del w:id="197" w:author="MrazA" w:date="2006-04-05T08:00:00Z">
              <w:r>
                <w:rPr>
                  <w:rFonts w:cs="Times New Roman" w:ascii="Times New Roman" w:hAnsi="Times New Roman"/>
                  <w:sz w:val="20"/>
                  <w:szCs w:val="20"/>
                </w:rPr>
              </w:r>
            </w:del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jc w:val="center"/>
              <w:rPr/>
            </w:pPr>
            <w:r>
              <w:rPr/>
              <w:t>Voda odoberaná z rieky Laborec, ktorá je ďalej mechanicky filtrovaná a chemicky upravovaná na úpravni vody v Chemes, a.s. Humenné na chladiacu dekarbonizovanú vodu, zmäkčenú vodu a demineralizovanú vodu 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.3</w:t>
            </w:r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riešenia zásobovania vodou a odkanalizovanie</w:t>
            </w:r>
          </w:p>
        </w:tc>
      </w:tr>
      <w:tr>
        <w:trPr>
          <w:trHeight w:val="43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ins w:id="199" w:author="MrazA" w:date="2006-04-05T08:00:00Z">
              <w:r>
                <w:rPr/>
                <w:t>1.</w:t>
              </w:r>
            </w:ins>
          </w:p>
        </w:tc>
        <w:tc>
          <w:tcPr>
            <w:tcW w:w="8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da je dodávaná potrubnými rozvodmi s odkanalizovaním do kanalizačného zberača, ktorý ústi do mestskej kanalizácie a následne na mestskú ČOV ( VVS</w:t>
            </w:r>
            <w:ins w:id="200" w:author="MrazA" w:date="2006-04-03T13:41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, </w:t>
              </w:r>
            </w:ins>
            <w:del w:id="201" w:author="MrazA" w:date="2006-04-03T13:41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.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a.s) s výstupom do recipientu Laborec</w:t>
            </w:r>
          </w:p>
        </w:tc>
      </w:tr>
    </w:tbl>
    <w:p>
      <w:pPr>
        <w:pStyle w:val="Normal"/>
        <w:numPr>
          <w:ilvl w:val="0"/>
          <w:numId w:val="10"/>
        </w:numPr>
        <w:spacing w:before="24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Pitná voda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134"/>
        <w:gridCol w:w="1276"/>
        <w:gridCol w:w="1219"/>
        <w:gridCol w:w="1049"/>
        <w:gridCol w:w="992"/>
        <w:gridCol w:w="993"/>
        <w:gridCol w:w="1842"/>
      </w:tblGrid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1.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yužitie         v prevádzk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potreba pitnej vody</w:t>
              <w:tab/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l.</w:t>
            </w:r>
            <w:ins w:id="202" w:author="MrazA" w:date="2006-04-03T13:4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Pklady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l.</w:t>
            </w:r>
            <w:ins w:id="203" w:author="MrazA" w:date="2006-04-03T13:4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mes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rok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rná spotreba         na jednotku výrobku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204" w:author="MrazA" w:date="2006-04-05T08:00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1.</w:t>
              </w:r>
            </w:ins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VS, a.s. Koš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n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sobná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ygiena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9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zasahuje do výrobného procesu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zdroja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205" w:author="MrazA" w:date="2006-04-05T08:00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1.</w:t>
              </w:r>
            </w:ins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da je dodávaná potrubnými rozvodmi s nasledovnými parametrami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lak: 0,25 - 0,35 MPa, teplota: 8 °C – 12°C, </w:t>
            </w:r>
            <w:del w:id="206" w:author="MrazA" w:date="2006-04-05T08:0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ph</w:delText>
              </w:r>
            </w:del>
            <w:ins w:id="207" w:author="MrazA" w:date="2006-04-05T08:0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pH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6 – 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is riešenia zásobovania vodou a </w:t>
            </w:r>
            <w:del w:id="208" w:author="MrazA" w:date="2006-04-05T07:56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odkanalizovania</w:delText>
              </w:r>
            </w:del>
            <w:ins w:id="209" w:author="MrazA" w:date="2006-04-05T07:56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odkanalizovanie</w:t>
              </w:r>
            </w:ins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210" w:author="MrazA" w:date="2006-04-05T08:00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1.</w:t>
              </w:r>
            </w:ins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da je dodávaná potrubnými rozvodmi s odkanalizovaním do kanalizačného zberača, ktorý ústi do mestskej kanalizácie a následne na mestskú ČOV ( VVS a.s).s výstupom do recipient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.</w:t>
            </w:r>
          </w:p>
        </w:tc>
      </w:tr>
    </w:tbl>
    <w:p>
      <w:pPr>
        <w:pStyle w:val="Normal"/>
        <w:numPr>
          <w:ilvl w:val="0"/>
          <w:numId w:val="16"/>
        </w:numPr>
        <w:spacing w:before="240" w:after="1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Výrobky a medziprodukty, ktoré sa v prevádzke vyrábajú</w:t>
      </w:r>
    </w:p>
    <w:p>
      <w:pPr>
        <w:pStyle w:val="Normal"/>
        <w:numPr>
          <w:ilvl w:val="1"/>
          <w:numId w:val="16"/>
        </w:numPr>
        <w:spacing w:before="0" w:after="120"/>
        <w:rPr/>
      </w:pPr>
      <w:r>
        <w:rPr/>
        <w:t xml:space="preserve">Výrobky alebo skupiny obdobných výrobkov 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69"/>
        <w:gridCol w:w="2126"/>
        <w:gridCol w:w="3119"/>
        <w:gridCol w:w="850"/>
        <w:gridCol w:w="111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k-SK"/>
              </w:rPr>
              <w:t>Výrobok alebo obdobný výrob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k-SK"/>
              </w:rPr>
              <w:t>Opis výrobku alebo obdob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k-SK"/>
              </w:rPr>
              <w:t>C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roba (t.</w:t>
            </w:r>
            <w:ins w:id="211" w:author="MrazA" w:date="2006-04-03T13:41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3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1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Výroba tepla v kotlo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 xml:space="preserve">Tepl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Oddiel B, bod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Nie j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Nedá sa určiť</w:t>
            </w:r>
          </w:p>
        </w:tc>
      </w:tr>
      <w:tr>
        <w:trPr>
          <w:trHeight w:val="36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2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Výroba elektrickej energie v turbogenerátoro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 xml:space="preserve">Elektrická energ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Oddiel B, bod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Nie j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Nedá sa určiť</w:t>
            </w:r>
          </w:p>
        </w:tc>
      </w:tr>
    </w:tbl>
    <w:p>
      <w:pPr>
        <w:pStyle w:val="Normal"/>
        <w:numPr>
          <w:ilvl w:val="1"/>
          <w:numId w:val="16"/>
        </w:numPr>
        <w:spacing w:before="240" w:after="120"/>
        <w:rPr/>
      </w:pPr>
      <w:r>
        <w:rPr/>
        <w:t xml:space="preserve">Medziprodukty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134"/>
      </w:tblGrid>
      <w:tr>
        <w:trPr>
          <w:trHeight w:val="8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ázov medziproduk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ýroba za rok  (t/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nožstvo využité ako výrobok  (%)</w:t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212" w:author="MrazA" w:date="2006-04-05T08:01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1.</w:delText>
              </w:r>
            </w:del>
            <w:ins w:id="213" w:author="MrazA" w:date="2006-04-05T08:01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Nie 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Nie 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Nie 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Nie 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  <w:lang w:val="sk-SK"/>
              </w:rPr>
              <w:t>Nie je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ins w:id="215" w:author="MrazA" w:date="2006-04-05T08:01:00Z"/>
        </w:rPr>
      </w:pPr>
      <w:ins w:id="214" w:author="MrazA" w:date="2006-04-05T08:01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</w:r>
      </w:ins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ins w:id="217" w:author="MrazA" w:date="2006-04-05T08:01:00Z"/>
        </w:rPr>
      </w:pPr>
      <w:ins w:id="216" w:author="MrazA" w:date="2006-04-05T08:01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</w:r>
      </w:ins>
    </w:p>
    <w:p>
      <w:pPr>
        <w:pStyle w:val="Normal"/>
        <w:numPr>
          <w:ilvl w:val="0"/>
          <w:numId w:val="16"/>
        </w:numPr>
        <w:spacing w:before="24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Energie v prevádzke používané alebo vyrábané</w:t>
      </w:r>
    </w:p>
    <w:p>
      <w:pPr>
        <w:pStyle w:val="Fili1"/>
        <w:keepNext w:val="false"/>
        <w:numPr>
          <w:ilvl w:val="1"/>
          <w:numId w:val="24"/>
        </w:numPr>
        <w:tabs>
          <w:tab w:val="clear" w:pos="284"/>
          <w:tab w:val="clear" w:pos="567"/>
        </w:tabs>
        <w:spacing w:before="120" w:after="120"/>
        <w:rPr/>
      </w:pPr>
      <w:r>
        <w:rPr>
          <w:rFonts w:cs="Times New Roman" w:ascii="Times New Roman" w:hAnsi="Times New Roman"/>
          <w:i/>
          <w:iCs/>
          <w:kern w:val="0"/>
          <w:lang w:val="sk-SK"/>
        </w:rPr>
        <w:t>Vstupy  energ</w:t>
      </w:r>
      <w:r>
        <w:rPr/>
        <w:t>ie a palív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0"/>
        <w:gridCol w:w="1701"/>
        <w:gridCol w:w="1701"/>
        <w:gridCol w:w="1701"/>
      </w:tblGrid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stupy energie a palív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čná spotreba</w:t>
            </w:r>
          </w:p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nožstvo (jedn.)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revnosť</w:t>
            </w:r>
          </w:p>
          <w:p>
            <w:pPr>
              <w:pStyle w:val="Pkladyed"/>
              <w:rPr/>
            </w:pPr>
            <w:r>
              <w:rPr>
                <w:sz w:val="20"/>
                <w:szCs w:val="20"/>
              </w:rPr>
              <w:t>(GJ.jedn</w:t>
            </w:r>
            <w:r>
              <w:rPr>
                <w:sz w:val="20"/>
                <w:szCs w:val="20"/>
                <w:vertAlign w:val="superscript"/>
              </w:rPr>
              <w:t>-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čet na GJ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mný plyn  (m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713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 460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racitické - T-uhlie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 5149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ierne uhlie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7 157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é pevné pali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329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fta na kúr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é ply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fta pre doprav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otná ene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noviteľné zdroje (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0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kup el. ener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kup tep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é paliv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kový vstup energie  a palív v G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3 145</w:t>
            </w:r>
          </w:p>
        </w:tc>
      </w:tr>
    </w:tbl>
    <w:p>
      <w:pPr>
        <w:pStyle w:val="Fili1"/>
        <w:keepNext w:val="false"/>
        <w:tabs>
          <w:tab w:val="clear" w:pos="284"/>
          <w:tab w:val="clear" w:pos="567"/>
        </w:tabs>
        <w:spacing w:before="240" w:after="120"/>
        <w:ind w:left="0" w:hanging="0"/>
        <w:jc w:val="right"/>
        <w:rPr>
          <w:rFonts w:ascii="Times New Roman" w:hAnsi="Times New Roman" w:cs="Times New Roman"/>
          <w:i/>
          <w:i/>
          <w:iCs/>
          <w:kern w:val="0"/>
          <w:lang w:val="sk-SK"/>
        </w:rPr>
      </w:pPr>
      <w:r>
        <w:rPr>
          <w:rFonts w:cs="Times New Roman" w:ascii="Times New Roman" w:hAnsi="Times New Roman"/>
          <w:i/>
          <w:iCs/>
          <w:kern w:val="0"/>
          <w:lang w:val="sk-SK"/>
        </w:rPr>
      </w:r>
    </w:p>
    <w:p>
      <w:pPr>
        <w:pStyle w:val="Fili1"/>
        <w:keepNext w:val="false"/>
        <w:numPr>
          <w:ilvl w:val="1"/>
          <w:numId w:val="24"/>
        </w:numPr>
        <w:tabs>
          <w:tab w:val="clear" w:pos="284"/>
          <w:tab w:val="clear" w:pos="567"/>
        </w:tabs>
        <w:spacing w:before="240" w:after="120"/>
        <w:rPr/>
      </w:pPr>
      <w:r>
        <w:rPr/>
        <w:t xml:space="preserve">Vlastná výroba energií z palív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3553"/>
        <w:gridCol w:w="4819"/>
      </w:tblGrid>
      <w:tr>
        <w:trPr>
          <w:trHeight w:val="23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štalovaný elektrický výkon celkom v M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el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 5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štalovaný tepelný výkon v M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te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 xml:space="preserve">Príkon je v bode A, 2..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roba elektriny  v MW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99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 599,15 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4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roba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99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 149 145 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5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ýroba chladu  v GJ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6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daj vyrobeného tepla  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íloha dôverné  !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7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daj vyrobenej elektriny v MWh a v GJ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Fili1"/>
        <w:keepNext w:val="false"/>
        <w:numPr>
          <w:ilvl w:val="1"/>
          <w:numId w:val="24"/>
        </w:numPr>
        <w:tabs>
          <w:tab w:val="clear" w:pos="284"/>
          <w:tab w:val="clear" w:pos="567"/>
        </w:tabs>
        <w:spacing w:before="240" w:after="120"/>
        <w:rPr/>
      </w:pPr>
      <w:r>
        <w:rPr>
          <w:rFonts w:cs="Times New Roman" w:ascii="Times New Roman" w:hAnsi="Times New Roman"/>
          <w:i/>
          <w:iCs/>
          <w:kern w:val="0"/>
          <w:lang w:val="sk-SK"/>
        </w:rPr>
        <w:t>Opis všetkých spotrebičov energií</w:t>
      </w:r>
      <w:r>
        <w:rPr/>
        <w:t xml:space="preserve"> </w:t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835"/>
        <w:gridCol w:w="1418"/>
        <w:gridCol w:w="2410"/>
        <w:gridCol w:w="184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. č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čenie, názov a technický popis spotrebičo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ins w:id="218" w:author="MrazA" w:date="2006-04-05T08:03:00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čná spotreb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rg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očná energetická        účinnosť spotrebičo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eľová  energetická účinnosť spotrebičov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19" w:author="MrazA" w:date="2006-04-05T08:06:00Z"/>
              </w:rPr>
            </w:pPr>
            <w:r>
              <w:rPr>
                <w:rFonts w:cs="Arial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0" w:author="MrazA" w:date="2006-04-05T08:06:00Z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1" w:author="MrazA" w:date="2006-04-05T08:06:00Z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2" w:author="MrazA" w:date="2006-04-05T08:05:00Z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3" w:author="MrazA" w:date="2006-04-05T08:05:00Z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4" w:author="MrazA" w:date="2006-04-05T08:05:00Z"/>
              </w:rPr>
            </w:pPr>
            <w:r>
              <w:rPr>
                <w:rFonts w:cs="Arial"/>
                <w:sz w:val="20"/>
                <w:szCs w:val="20"/>
              </w:rPr>
              <w:t>1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del w:id="225" w:author="MrazA" w:date="2006-04-05T08:06:00Z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3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tents2"/>
              <w:rPr/>
            </w:pPr>
            <w:r>
              <w:rPr/>
              <w:t xml:space="preserve">elektromotor spalinového ventilátora K3 </w:t>
            </w:r>
            <w:del w:id="226" w:author="MrazA" w:date="2006-04-05T08:03:00Z">
              <w:r>
                <w:rPr/>
                <w:delText xml:space="preserve">   </w:delText>
              </w:r>
            </w:del>
            <w:r>
              <w:rPr/>
              <w:t>250kW</w:t>
            </w:r>
          </w:p>
          <w:p>
            <w:pPr>
              <w:pStyle w:val="Contents2"/>
              <w:rPr/>
            </w:pPr>
            <w:r>
              <w:rPr/>
              <w:t xml:space="preserve">elektromotor spalinového ventilátora K5 </w:t>
            </w:r>
            <w:del w:id="227" w:author="MrazA" w:date="2006-04-05T08:03:00Z">
              <w:r>
                <w:rPr/>
                <w:delText xml:space="preserve">   </w:delText>
              </w:r>
            </w:del>
            <w:r>
              <w:rPr/>
              <w:t>400kW</w:t>
            </w:r>
          </w:p>
          <w:p>
            <w:pPr>
              <w:pStyle w:val="Contents2"/>
              <w:rPr/>
            </w:pPr>
            <w:r>
              <w:rPr/>
              <w:t xml:space="preserve">elektromotor vzduchového ventilátora </w:t>
            </w:r>
            <w:ins w:id="228" w:author="MrazA" w:date="2006-04-05T08:03:00Z">
              <w:r>
                <w:rPr/>
                <w:t xml:space="preserve">K5 </w:t>
              </w:r>
            </w:ins>
            <w:del w:id="229" w:author="MrazA" w:date="2006-04-05T08:03:00Z">
              <w:r>
                <w:rPr/>
                <w:delText xml:space="preserve">K5 </w:delText>
              </w:r>
            </w:del>
            <w:r>
              <w:rPr/>
              <w:t>400kW</w:t>
            </w:r>
          </w:p>
          <w:p>
            <w:pPr>
              <w:pStyle w:val="Contents2"/>
              <w:rPr/>
            </w:pPr>
            <w:r>
              <w:rPr/>
              <w:t xml:space="preserve">elektromotor spalinového ventilátora K8 </w:t>
            </w:r>
            <w:del w:id="230" w:author="MrazA" w:date="2006-04-05T08:04:00Z">
              <w:r>
                <w:rPr/>
                <w:delText xml:space="preserve">     </w:delText>
              </w:r>
            </w:del>
            <w:r>
              <w:rPr/>
              <w:t>630kW</w:t>
            </w:r>
          </w:p>
          <w:p>
            <w:pPr>
              <w:pStyle w:val="Contents2"/>
              <w:rPr/>
            </w:pPr>
            <w:r>
              <w:rPr/>
              <w:t>elektromotor sekundárneho vzd.</w:t>
            </w:r>
            <w:ins w:id="231" w:author="MrazA" w:date="2006-04-05T08:02:00Z">
              <w:r>
                <w:rPr/>
                <w:t xml:space="preserve"> </w:t>
              </w:r>
            </w:ins>
            <w:r>
              <w:rPr/>
              <w:t>vent</w:t>
            </w:r>
            <w:ins w:id="232" w:author="MrazA" w:date="2006-04-05T08:02:00Z">
              <w:r>
                <w:rPr/>
                <w:t>il</w:t>
              </w:r>
            </w:ins>
            <w:r>
              <w:rPr/>
              <w:t>. K8</w:t>
            </w:r>
            <w:del w:id="233" w:author="MrazA" w:date="2006-04-05T08:04:00Z">
              <w:r>
                <w:rPr/>
                <w:delText xml:space="preserve">   </w:delText>
              </w:r>
            </w:del>
            <w:ins w:id="234" w:author="MrazA" w:date="2006-04-05T08:04:00Z">
              <w:r>
                <w:rPr/>
                <w:t xml:space="preserve"> </w:t>
              </w:r>
            </w:ins>
            <w:r>
              <w:rPr/>
              <w:t>200kW</w:t>
            </w:r>
          </w:p>
          <w:p>
            <w:pPr>
              <w:pStyle w:val="Contents2"/>
              <w:rPr/>
            </w:pPr>
            <w:r>
              <w:rPr/>
              <w:t xml:space="preserve">elektromotor primárneho vzd. ventil. K8 </w:t>
            </w:r>
            <w:del w:id="235" w:author="MrazA" w:date="2006-04-05T08:04:00Z">
              <w:r>
                <w:rPr/>
                <w:delText xml:space="preserve">   </w:delText>
              </w:r>
            </w:del>
            <w:r>
              <w:rPr/>
              <w:t>315kW</w:t>
            </w:r>
          </w:p>
          <w:p>
            <w:pPr>
              <w:pStyle w:val="Contents2"/>
              <w:rPr/>
            </w:pPr>
            <w:r>
              <w:rPr/>
              <w:t>elektromotor  vzduchového ventilátora K9</w:t>
            </w:r>
            <w:ins w:id="236" w:author="MrazA" w:date="2006-04-05T08:04:00Z">
              <w:r>
                <w:rPr/>
                <w:t xml:space="preserve"> </w:t>
              </w:r>
            </w:ins>
            <w:del w:id="237" w:author="MrazA" w:date="2006-04-05T08:04:00Z">
              <w:r>
                <w:rPr/>
                <w:delText xml:space="preserve">       1</w:delText>
              </w:r>
            </w:del>
            <w:ins w:id="238" w:author="MrazA" w:date="2006-04-05T08:04:00Z">
              <w:r>
                <w:rPr/>
                <w:t>1</w:t>
              </w:r>
            </w:ins>
            <w:r>
              <w:rPr/>
              <w:t>60kW</w:t>
            </w:r>
          </w:p>
          <w:p>
            <w:pPr>
              <w:pStyle w:val="Contents2"/>
              <w:rPr/>
            </w:pPr>
            <w:r>
              <w:rPr/>
              <w:t>elektronapájačka EN1</w:t>
            </w:r>
            <w:ins w:id="239" w:author="MrazA" w:date="2006-04-05T08:04:00Z">
              <w:r>
                <w:rPr/>
                <w:t xml:space="preserve">   </w:t>
              </w:r>
            </w:ins>
            <w:del w:id="240" w:author="MrazA" w:date="2006-04-05T08:04:00Z">
              <w:r>
                <w:rPr/>
                <w:delText xml:space="preserve">   </w:delText>
              </w:r>
            </w:del>
            <w:r>
              <w:rPr/>
              <w:t>250kW</w:t>
            </w:r>
          </w:p>
          <w:p>
            <w:pPr>
              <w:pStyle w:val="Contents2"/>
              <w:rPr/>
            </w:pPr>
            <w:r>
              <w:rPr/>
              <w:t>elektronapájačka EN2   250kW</w:t>
            </w:r>
          </w:p>
          <w:p>
            <w:pPr>
              <w:pStyle w:val="Contents2"/>
              <w:rPr/>
            </w:pPr>
            <w:r>
              <w:rPr/>
              <w:t>elektronapájačka EN3   250kW</w:t>
            </w:r>
          </w:p>
          <w:p>
            <w:pPr>
              <w:pStyle w:val="Contents2"/>
              <w:rPr/>
            </w:pPr>
            <w:r>
              <w:rPr/>
              <w:t>elektronapájačka EN5   250kW</w:t>
            </w:r>
          </w:p>
          <w:p>
            <w:pPr>
              <w:pStyle w:val="Contents2"/>
              <w:rPr/>
            </w:pPr>
            <w:r>
              <w:rPr/>
              <w:t>elektronapájačka EN6   250kW</w:t>
            </w:r>
          </w:p>
          <w:p>
            <w:pPr>
              <w:pStyle w:val="Contents2"/>
              <w:rPr/>
            </w:pPr>
            <w:r>
              <w:rPr/>
              <w:t>elektronapájačka EN7   250kW</w:t>
            </w:r>
          </w:p>
          <w:p>
            <w:pPr>
              <w:pStyle w:val="Contents2"/>
              <w:rPr/>
            </w:pPr>
            <w:r>
              <w:rPr/>
              <w:t>obehové čerpadlo   100kW</w:t>
            </w:r>
          </w:p>
          <w:p>
            <w:pPr>
              <w:pStyle w:val="Contents2"/>
              <w:rPr/>
            </w:pPr>
            <w:r>
              <w:rPr/>
              <w:t>obehové čerpadlo   100kW</w:t>
            </w:r>
          </w:p>
          <w:p>
            <w:pPr>
              <w:pStyle w:val="Contents2"/>
              <w:rPr/>
            </w:pPr>
            <w:r>
              <w:rPr/>
              <w:t>obehové čerpadlo   100kW</w:t>
            </w:r>
          </w:p>
          <w:p>
            <w:pPr>
              <w:pStyle w:val="Contents2"/>
              <w:rPr/>
            </w:pPr>
            <w:r>
              <w:rPr/>
              <w:t>obehové čerpadlo   100kW</w:t>
            </w:r>
          </w:p>
          <w:p>
            <w:pPr>
              <w:pStyle w:val="Contents2"/>
              <w:rPr/>
            </w:pPr>
            <w:r>
              <w:rPr/>
              <w:t>obehové čerpadlo   132kW</w:t>
            </w:r>
          </w:p>
          <w:p>
            <w:pPr>
              <w:pStyle w:val="Contents2"/>
              <w:rPr/>
            </w:pPr>
            <w:r>
              <w:rPr/>
              <w:t>obehové čerpadlo   132kW</w:t>
            </w:r>
          </w:p>
          <w:p>
            <w:pPr>
              <w:pStyle w:val="Contents2"/>
              <w:rPr/>
            </w:pPr>
            <w:r>
              <w:rPr/>
              <w:t>obehové čerpadlo   132kW</w:t>
            </w:r>
          </w:p>
          <w:p>
            <w:pPr>
              <w:pStyle w:val="Contents2"/>
              <w:rPr/>
            </w:pPr>
            <w:r>
              <w:rPr/>
              <w:t>obehové čerpadlo   132kW</w:t>
            </w:r>
          </w:p>
          <w:p>
            <w:pPr>
              <w:pStyle w:val="Contents2"/>
              <w:rPr/>
            </w:pPr>
            <w:r>
              <w:rPr/>
              <w:t>elektronapájačka EN4  250kW</w:t>
            </w:r>
          </w:p>
          <w:p>
            <w:pPr>
              <w:pStyle w:val="Contents2"/>
              <w:rPr>
                <w:del w:id="241" w:author="MrazA" w:date="2006-04-05T08:06:00Z"/>
              </w:rPr>
            </w:pPr>
            <w:r>
              <w:rPr/>
              <w:t>elektromotor vzduch.vent. horákový  K4  132kW</w:t>
            </w:r>
          </w:p>
          <w:p>
            <w:pPr>
              <w:pStyle w:val="Contents2"/>
              <w:widowControl/>
              <w:suppressAutoHyphens w:val="false"/>
              <w:autoSpaceDE w:val="false"/>
              <w:bidi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lu               14 027 069 kW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je meran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je stanovená</w:t>
            </w:r>
          </w:p>
        </w:tc>
      </w:tr>
    </w:tbl>
    <w:p>
      <w:pPr>
        <w:pStyle w:val="Fili1"/>
        <w:keepNext w:val="false"/>
        <w:tabs>
          <w:tab w:val="clear" w:pos="284"/>
          <w:tab w:val="clear" w:pos="567"/>
        </w:tabs>
        <w:spacing w:before="240" w:after="120"/>
        <w:ind w:left="0" w:hanging="0"/>
        <w:rPr>
          <w:rFonts w:ascii="Times New Roman" w:hAnsi="Times New Roman" w:cs="Times New Roman"/>
          <w:i/>
          <w:i/>
          <w:iCs/>
          <w:kern w:val="0"/>
          <w:lang w:val="sk-SK"/>
        </w:rPr>
      </w:pPr>
      <w:r>
        <w:rPr>
          <w:rFonts w:cs="Times New Roman" w:ascii="Times New Roman" w:hAnsi="Times New Roman"/>
          <w:i/>
          <w:iCs/>
          <w:kern w:val="0"/>
          <w:lang w:val="sk-SK"/>
        </w:rPr>
      </w:r>
    </w:p>
    <w:p>
      <w:pPr>
        <w:pStyle w:val="Fili1"/>
        <w:keepNext w:val="false"/>
        <w:tabs>
          <w:tab w:val="clear" w:pos="284"/>
          <w:tab w:val="clear" w:pos="567"/>
        </w:tabs>
        <w:spacing w:before="240" w:after="120"/>
        <w:ind w:left="0" w:hanging="0"/>
        <w:rPr>
          <w:rFonts w:ascii="Times New Roman" w:hAnsi="Times New Roman" w:cs="Times New Roman"/>
          <w:i/>
          <w:i/>
          <w:iCs/>
          <w:kern w:val="0"/>
          <w:lang w:val="sk-SK"/>
        </w:rPr>
      </w:pPr>
      <w:r>
        <w:rPr>
          <w:rFonts w:cs="Times New Roman" w:ascii="Times New Roman" w:hAnsi="Times New Roman"/>
          <w:i/>
          <w:iCs/>
          <w:kern w:val="0"/>
          <w:lang w:val="sk-SK"/>
        </w:rPr>
      </w:r>
    </w:p>
    <w:p>
      <w:pPr>
        <w:pStyle w:val="Fili1"/>
        <w:keepNext w:val="false"/>
        <w:numPr>
          <w:ilvl w:val="1"/>
          <w:numId w:val="24"/>
        </w:numPr>
        <w:tabs>
          <w:tab w:val="clear" w:pos="284"/>
          <w:tab w:val="clear" w:pos="567"/>
        </w:tabs>
        <w:spacing w:before="240" w:after="120"/>
        <w:rPr>
          <w:rFonts w:ascii="Times New Roman" w:hAnsi="Times New Roman" w:cs="Times New Roman"/>
          <w:i/>
          <w:i/>
          <w:iCs/>
          <w:kern w:val="0"/>
          <w:lang w:val="sk-SK"/>
        </w:rPr>
      </w:pPr>
      <w:r>
        <w:rPr>
          <w:rFonts w:cs="Times New Roman" w:ascii="Times New Roman" w:hAnsi="Times New Roman"/>
          <w:i/>
          <w:iCs/>
          <w:kern w:val="0"/>
          <w:lang w:val="sk-SK"/>
        </w:rPr>
        <w:t>Využitie energií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3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Celkový nákup  a výro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color w:val="000000"/>
                <w:lang w:eastAsia="cs-CZ"/>
              </w:rPr>
              <w:t>Príloha dôverné  !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3.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Celkový predaj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color w:val="000000"/>
                <w:lang w:eastAsia="cs-CZ"/>
              </w:rPr>
              <w:t>Príloha dôverné  !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3.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Celková spotreba energie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2 149 145 G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3.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Celková spotreba energie na vykurovanie a TUV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jc w:val="center"/>
              <w:rPr/>
            </w:pPr>
            <w:r>
              <w:rPr>
                <w:lang w:eastAsia="cs-CZ"/>
              </w:rPr>
              <w:t>3.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 xml:space="preserve">Celková spotreba energie na výrobu chladu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3.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rPr/>
            </w:pPr>
            <w:r>
              <w:rPr>
                <w:lang w:eastAsia="cs-CZ"/>
              </w:rPr>
              <w:t>Celková spotreba energie na výrobu tlakového vzduch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3.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rPr>
                <w:lang w:eastAsia="cs-CZ"/>
              </w:rPr>
            </w:pPr>
            <w:r>
              <w:rPr>
                <w:lang w:eastAsia="cs-CZ"/>
              </w:rPr>
              <w:t>Celková spotreba energie na technologické  a súvisiace procesy v G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X</w:t>
            </w:r>
          </w:p>
        </w:tc>
      </w:tr>
    </w:tbl>
    <w:p>
      <w:pPr>
        <w:pStyle w:val="Fili1"/>
        <w:keepNext w:val="false"/>
        <w:tabs>
          <w:tab w:val="clear" w:pos="284"/>
          <w:tab w:val="clear" w:pos="567"/>
        </w:tabs>
        <w:spacing w:before="240" w:after="120"/>
        <w:ind w:left="0" w:hanging="0"/>
        <w:rPr>
          <w:rFonts w:ascii="Times New Roman" w:hAnsi="Times New Roman" w:cs="Times New Roman"/>
          <w:i/>
          <w:i/>
          <w:iCs/>
          <w:kern w:val="0"/>
          <w:lang w:val="sk-SK"/>
        </w:rPr>
      </w:pPr>
      <w:r>
        <w:rPr>
          <w:rFonts w:cs="Times New Roman" w:ascii="Times New Roman" w:hAnsi="Times New Roman"/>
          <w:i/>
          <w:iCs/>
          <w:kern w:val="0"/>
          <w:lang w:val="sk-SK"/>
        </w:rPr>
      </w:r>
    </w:p>
    <w:p>
      <w:pPr>
        <w:pStyle w:val="Fili1"/>
        <w:keepNext w:val="false"/>
        <w:numPr>
          <w:ilvl w:val="1"/>
          <w:numId w:val="24"/>
        </w:numPr>
        <w:tabs>
          <w:tab w:val="clear" w:pos="284"/>
          <w:tab w:val="clear" w:pos="567"/>
        </w:tabs>
        <w:spacing w:before="240" w:after="120"/>
        <w:rPr/>
      </w:pPr>
      <w:r>
        <w:rPr/>
        <w:t xml:space="preserve">Merná spotreba  energie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985"/>
        <w:gridCol w:w="892"/>
        <w:gridCol w:w="1255"/>
        <w:gridCol w:w="1255"/>
        <w:gridCol w:w="1559"/>
        <w:gridCol w:w="1559"/>
      </w:tblGrid>
      <w:tr>
        <w:trPr>
          <w:trHeight w:val="2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robok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</w:tc>
        <w:tc>
          <w:tcPr>
            <w:tcW w:w="5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ná spotreba energie na jednotku výrobku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lektrická energia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plo GJ. .jed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J. .jed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-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olu    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E5E5E5" w:val="clea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h. .jed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J. .jed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tents2"/>
              <w:rPr/>
            </w:pPr>
            <w:r>
              <w:rPr/>
              <w:t>Teplo</w:t>
            </w:r>
          </w:p>
          <w:p>
            <w:pPr>
              <w:pStyle w:val="Contents2"/>
              <w:rPr/>
            </w:pPr>
            <w:r>
              <w:rPr/>
              <w:t>Elektrina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Wh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íloha dôverné  !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</w:tbl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363" w:hanging="363"/>
        <w:rPr/>
      </w:pPr>
      <w:r>
        <w:rPr>
          <w:sz w:val="28"/>
          <w:szCs w:val="28"/>
        </w:rPr>
        <w:t>D</w:t>
        <w:tab/>
        <w:t>Opis miest prevádzky, v ktorých vznikajú emisie a údaje o predpokla-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nečisťovanie ovzdušia</w:t>
      </w:r>
    </w:p>
    <w:p>
      <w:pPr>
        <w:pStyle w:val="Fili1"/>
        <w:keepNext w:val="false"/>
        <w:numPr>
          <w:ilvl w:val="0"/>
          <w:numId w:val="5"/>
        </w:numPr>
        <w:tabs>
          <w:tab w:val="clear" w:pos="284"/>
          <w:tab w:val="clear" w:pos="567"/>
        </w:tabs>
        <w:spacing w:before="120" w:after="120"/>
        <w:rPr>
          <w:rFonts w:ascii="Times New Roman" w:hAnsi="Times New Roman" w:cs="Times New Roman"/>
          <w:i/>
          <w:i/>
          <w:iCs/>
          <w:kern w:val="0"/>
          <w:lang w:val="sk-SK"/>
        </w:rPr>
      </w:pPr>
      <w:r>
        <w:rPr>
          <w:rFonts w:cs="Times New Roman" w:ascii="Times New Roman" w:hAnsi="Times New Roman"/>
          <w:i/>
          <w:iCs/>
          <w:kern w:val="0"/>
          <w:lang w:val="sk-SK"/>
        </w:rPr>
        <w:t>Zoznam zdrojov a emisií do ovzdušia vrátane zapáchajúcich látok a spôsob zachytávania emisií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8"/>
        <w:gridCol w:w="1715"/>
        <w:gridCol w:w="1276"/>
        <w:gridCol w:w="992"/>
        <w:gridCol w:w="992"/>
        <w:gridCol w:w="851"/>
        <w:gridCol w:w="1559"/>
        <w:gridCol w:w="1434"/>
      </w:tblGrid>
      <w:tr>
        <w:trPr>
          <w:trHeight w:val="41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Emisný zdroj, spôsob zachytávania emisi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Emitovaná látka,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vertAlign w:val="superscript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 jej vlastnosti</w:t>
            </w:r>
          </w:p>
        </w:tc>
        <w:tc>
          <w:tcPr>
            <w:tcW w:w="58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daje o emisiách </w:t>
            </w:r>
          </w:p>
        </w:tc>
      </w:tr>
      <w:tr>
        <w:trPr>
          <w:trHeight w:val="41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k-SK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.m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.h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.m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rok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>
                <w:sz w:val="20"/>
                <w:szCs w:val="20"/>
              </w:rPr>
              <w:t>Merná produkcia t. jedn.</w:t>
            </w:r>
            <w:r>
              <w:rPr>
                <w:sz w:val="20"/>
                <w:szCs w:val="20"/>
                <w:vertAlign w:val="superscript"/>
              </w:rPr>
              <w:t xml:space="preserve">-1 </w:t>
            </w:r>
            <w:r>
              <w:rPr>
                <w:sz w:val="20"/>
                <w:szCs w:val="20"/>
              </w:rPr>
              <w:t>výrobku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Parný kotol K2, zachytávanie pomocou mechanického odlučovač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Parný kotol K3, zachytávanie pomocou batériového cyklónového odlučovač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Parný kotol K4, zachytávanie pomocou tkaninového odlučovač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7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Parný kotol K5, nemá odlučova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 DL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 DL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arný kotol K7, nemá odlučova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 DL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 DL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arný kotol K8, zachytávanie pomocou elektroodlučovač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arný kotol K9, nemá odlučova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Z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 DL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 DL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-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 DL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  <w:tr>
        <w:trPr>
          <w:trHeight w:val="234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a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ríloha dôverné  !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*-  limit pre NO2 na K5 sa dlhodobo nedodržuje, zneč</w:t>
      </w:r>
      <w:ins w:id="242" w:author="MrazA" w:date="2006-04-05T08:06:00Z">
        <w:r>
          <w:rPr>
            <w:rFonts w:cs="Times New Roman" w:ascii="Times New Roman" w:hAnsi="Times New Roman"/>
            <w:sz w:val="20"/>
            <w:szCs w:val="20"/>
          </w:rPr>
          <w:t>isťujúca</w:t>
        </w:r>
      </w:ins>
      <w:del w:id="243" w:author="MrazA" w:date="2006-04-05T08:07:00Z">
        <w:r>
          <w:rPr>
            <w:rFonts w:cs="Times New Roman" w:ascii="Times New Roman" w:hAnsi="Times New Roman"/>
            <w:sz w:val="20"/>
            <w:szCs w:val="20"/>
          </w:rPr>
          <w:delText xml:space="preserve">. </w:delText>
        </w:r>
      </w:del>
      <w:ins w:id="244" w:author="MrazA" w:date="2006-04-05T08:07:00Z">
        <w:r>
          <w:rPr>
            <w:rFonts w:cs="Times New Roman" w:ascii="Times New Roman" w:hAnsi="Times New Roman"/>
            <w:sz w:val="20"/>
            <w:szCs w:val="20"/>
          </w:rPr>
          <w:t xml:space="preserve"> </w:t>
        </w:r>
      </w:ins>
      <w:r>
        <w:rPr>
          <w:rFonts w:cs="Times New Roman" w:ascii="Times New Roman" w:hAnsi="Times New Roman"/>
          <w:sz w:val="20"/>
          <w:szCs w:val="20"/>
        </w:rPr>
        <w:t xml:space="preserve">látka je zaradená v triede B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**- detekčný limit analyzátora; pre CO=2,5 mg.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3</w:t>
      </w:r>
      <w:r>
        <w:rPr>
          <w:rFonts w:cs="Times New Roman" w:ascii="Times New Roman" w:hAnsi="Times New Roman"/>
          <w:sz w:val="20"/>
          <w:szCs w:val="20"/>
        </w:rPr>
        <w:t>; pre N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=4,1 mg.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3</w:t>
      </w:r>
      <w:r>
        <w:rPr>
          <w:rFonts w:cs="Times New Roman" w:ascii="Times New Roman" w:hAnsi="Times New Roman"/>
          <w:sz w:val="20"/>
          <w:szCs w:val="20"/>
        </w:rPr>
        <w:t>; pre S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=5,7 mg.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3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Fili1"/>
        <w:keepNext w:val="false"/>
        <w:tabs>
          <w:tab w:val="clear" w:pos="284"/>
          <w:tab w:val="clear" w:pos="567"/>
        </w:tabs>
        <w:spacing w:before="240" w:after="120"/>
        <w:ind w:left="0" w:hanging="0"/>
        <w:rPr>
          <w:rFonts w:ascii="Times New Roman" w:hAnsi="Times New Roman" w:cs="Times New Roman"/>
          <w:i/>
          <w:i/>
          <w:iCs/>
          <w:kern w:val="0"/>
          <w:sz w:val="20"/>
          <w:szCs w:val="20"/>
          <w:lang w:val="sk-SK"/>
        </w:rPr>
      </w:pPr>
      <w:r>
        <w:rPr>
          <w:rFonts w:cs="Times New Roman" w:ascii="Times New Roman" w:hAnsi="Times New Roman"/>
          <w:i/>
          <w:iCs/>
          <w:kern w:val="0"/>
          <w:sz w:val="20"/>
          <w:szCs w:val="20"/>
          <w:lang w:val="sk-SK"/>
        </w:rPr>
      </w:r>
    </w:p>
    <w:p>
      <w:pPr>
        <w:pStyle w:val="Fili1"/>
        <w:keepNext w:val="false"/>
        <w:numPr>
          <w:ilvl w:val="0"/>
          <w:numId w:val="5"/>
        </w:numPr>
        <w:tabs>
          <w:tab w:val="clear" w:pos="284"/>
          <w:tab w:val="clear" w:pos="567"/>
        </w:tabs>
        <w:spacing w:before="240" w:after="120"/>
        <w:rPr/>
      </w:pPr>
      <w:r>
        <w:rPr/>
        <w:t xml:space="preserve">Zoznam miest vypúšťania emisií do ovzdušia pre jednotlivé emisné zdroje </w:t>
      </w:r>
    </w:p>
    <w:tbl>
      <w:tblPr>
        <w:tblW w:w="93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276"/>
        <w:gridCol w:w="850"/>
        <w:gridCol w:w="1134"/>
        <w:gridCol w:w="1134"/>
        <w:gridCol w:w="1134"/>
        <w:gridCol w:w="992"/>
        <w:gridCol w:w="814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Identifikácia miesta vypúšťania podľa blokovej sché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ázov a typ vypúšťania emisi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Napojené zdroje emis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iemer bodového alebo plocha plošného miesta vypúšť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mepisná šírka a dĺžka / súradnicová sieť X-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ýška vypúšťania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emový prieto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n,s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plota emisií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o</w:t>
            </w:r>
            <w:ins w:id="245" w:author="MrazA" w:date="2006-04-03T13:42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  <w:vertAlign w:val="superscript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)</w:t>
            </w:r>
          </w:p>
        </w:tc>
      </w:tr>
      <w:tr>
        <w:trPr>
          <w:trHeight w:val="45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  <w:ins w:id="246" w:author="MrazA" w:date="2006-04-05T08:07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</w:t>
            </w:r>
            <w:ins w:id="247" w:author="MrazA" w:date="2006-04-05T08:07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3</w:t>
            </w:r>
            <w:ins w:id="248" w:author="MrazA" w:date="2006-04-05T08:07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4</w:t>
            </w:r>
            <w:ins w:id="249" w:author="MrazA" w:date="2006-04-05T08:07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5</w:t>
            </w:r>
            <w:ins w:id="250" w:author="MrazA" w:date="2006-04-05T08:07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del w:id="252" w:author="MrazA" w:date="2006-04-05T08:09:00Z"/>
              </w:rPr>
            </w:pPr>
            <w:del w:id="251" w:author="MrazA" w:date="2006-04-05T08:09:00Z">
              <w:r>
                <w:rPr/>
              </w:r>
            </w:del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6</w:t>
            </w:r>
            <w:ins w:id="253" w:author="MrazA" w:date="2006-04-05T08:07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del w:id="255" w:author="MrazA" w:date="2006-04-05T08:08:00Z"/>
              </w:rPr>
            </w:pPr>
            <w:r>
              <w:rPr/>
              <w:t>7</w:t>
            </w:r>
            <w:ins w:id="254" w:author="MrazA" w:date="2006-04-05T08:07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arný kotol K2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arný kotol K3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arný kotol K4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arný kotol K5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arný kotol K7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del w:id="257" w:author="MrazA" w:date="2006-04-05T08:09:00Z"/>
              </w:rPr>
            </w:pPr>
            <w:del w:id="256" w:author="MrazA" w:date="2006-04-05T08:09:00Z">
              <w:r>
                <w:rPr/>
              </w:r>
            </w:del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arný kotol K8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Parný kotol K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Komín č. 1 a č. 2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Komín č. 1 a č. 2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Komín č. 2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Komín  č. 2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Komín č. 1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del w:id="259" w:author="MrazA" w:date="2006-04-05T08:09:00Z"/>
              </w:rPr>
            </w:pPr>
            <w:del w:id="258" w:author="MrazA" w:date="2006-04-05T08:09:00Z">
              <w:r>
                <w:rPr/>
              </w:r>
            </w:del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Komín č. 2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del w:id="260" w:author="MrazA" w:date="2006-04-05T08:08:00Z"/>
              </w:rPr>
            </w:pPr>
            <w:r>
              <w:rPr/>
              <w:t xml:space="preserve">Komín č. 3 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Emisie z K2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Emisie z K3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Emisie z K4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Emisie z K5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Emisie z K7</w:t>
            </w:r>
          </w:p>
          <w:p>
            <w:pPr>
              <w:pStyle w:val="TextBodyIndent"/>
              <w:rPr>
                <w:color w:val="000000"/>
                <w:del w:id="262" w:author="MrazA" w:date="2006-04-05T08:09:00Z"/>
              </w:rPr>
            </w:pPr>
            <w:del w:id="261" w:author="MrazA" w:date="2006-04-05T08:09:00Z">
              <w:r>
                <w:rPr>
                  <w:color w:val="000000"/>
                </w:rPr>
              </w:r>
            </w:del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Emisie z K8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Emisie z K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,32m/3,6m</w:t>
            </w:r>
          </w:p>
          <w:p>
            <w:pPr>
              <w:pStyle w:val="TextBodyIndent"/>
              <w:jc w:val="center"/>
              <w:rPr>
                <w:del w:id="264" w:author="MrazA" w:date="2006-04-05T08:08:00Z"/>
              </w:rPr>
            </w:pPr>
            <w:del w:id="263" w:author="MrazA" w:date="2006-04-05T08:08:00Z">
              <w:r>
                <w:rPr/>
              </w:r>
            </w:del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3,32m/3,6m</w:t>
            </w:r>
          </w:p>
          <w:p>
            <w:pPr>
              <w:pStyle w:val="TextBodyIndent"/>
              <w:jc w:val="center"/>
              <w:rPr>
                <w:del w:id="266" w:author="MrazA" w:date="2006-04-05T08:08:00Z"/>
              </w:rPr>
            </w:pPr>
            <w:del w:id="265" w:author="MrazA" w:date="2006-04-05T08:08:00Z">
              <w:r>
                <w:rPr/>
              </w:r>
            </w:del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3,6m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3,6m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3,32m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del w:id="268" w:author="MrazA" w:date="2006-04-05T08:09:00Z"/>
              </w:rPr>
            </w:pPr>
            <w:del w:id="267" w:author="MrazA" w:date="2006-04-05T08:09:00Z">
              <w:r>
                <w:rPr/>
              </w:r>
            </w:del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3,6m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,5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mepisná šír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3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sz w:val="20"/>
                <w:szCs w:val="20"/>
              </w:rPr>
              <w:t>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OLE_LINK3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Zemepisná dĺžka</w:t>
            </w:r>
          </w:p>
          <w:p>
            <w:pPr>
              <w:pStyle w:val="TextBodyIndent"/>
              <w:jc w:val="center"/>
              <w:rPr/>
            </w:pPr>
            <w:r>
              <w:rPr/>
              <w:t>21</w:t>
            </w:r>
            <w:r>
              <w:rPr>
                <w:vertAlign w:val="superscript"/>
              </w:rPr>
              <w:t>o</w:t>
            </w:r>
            <w:r>
              <w:rPr/>
              <w:t>53</w:t>
            </w:r>
            <w:r>
              <w:rPr>
                <w:rFonts w:eastAsia="Symbol" w:cs="Symbol" w:ascii="Symbol" w:hAnsi="Symbol"/>
                <w:color w:val="000000"/>
              </w:rPr>
              <w:t></w:t>
            </w:r>
            <w:r>
              <w:rPr>
                <w:color w:val="000000"/>
              </w:rPr>
              <w:t>08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80/130m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80/130m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30m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30m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80m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del w:id="270" w:author="MrazA" w:date="2006-04-05T08:09:00Z"/>
              </w:rPr>
            </w:pPr>
            <w:del w:id="269" w:author="MrazA" w:date="2006-04-05T08:09:00Z">
              <w:r>
                <w:rPr/>
              </w:r>
            </w:del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30m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3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,17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4,75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7,84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1,55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5,12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del w:id="272" w:author="MrazA" w:date="2006-04-05T08:09:00Z"/>
              </w:rPr>
            </w:pPr>
            <w:del w:id="271" w:author="MrazA" w:date="2006-04-05T08:09:00Z">
              <w:r>
                <w:rPr/>
              </w:r>
            </w:del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0,51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1,4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8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8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80-240</w:t>
            </w:r>
          </w:p>
          <w:p>
            <w:pPr>
              <w:pStyle w:val="TextBodyIndent"/>
              <w:jc w:val="center"/>
              <w:rPr>
                <w:del w:id="274" w:author="MrazA" w:date="2006-04-05T08:08:00Z"/>
              </w:rPr>
            </w:pPr>
            <w:del w:id="273" w:author="MrazA" w:date="2006-04-05T08:08:00Z">
              <w:r>
                <w:rPr/>
              </w:r>
            </w:del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4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del w:id="276" w:author="MrazA" w:date="2006-04-05T08:09:00Z"/>
              </w:rPr>
            </w:pPr>
            <w:del w:id="275" w:author="MrazA" w:date="2006-04-05T08:09:00Z">
              <w:r>
                <w:rPr/>
              </w:r>
            </w:del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80-200</w:t>
            </w:r>
          </w:p>
          <w:p>
            <w:pPr>
              <w:pStyle w:val="TextBodyIndent"/>
              <w:jc w:val="center"/>
              <w:rPr>
                <w:del w:id="278" w:author="MrazA" w:date="2006-04-05T08:08:00Z"/>
              </w:rPr>
            </w:pPr>
            <w:del w:id="277" w:author="MrazA" w:date="2006-04-05T08:08:00Z">
              <w:r>
                <w:rPr/>
              </w:r>
            </w:del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Fili1"/>
        <w:keepNext w:val="false"/>
        <w:tabs>
          <w:tab w:val="clear" w:pos="284"/>
          <w:tab w:val="clear" w:pos="567"/>
        </w:tabs>
        <w:spacing w:before="240" w:after="120"/>
        <w:ind w:left="1080" w:hanging="0"/>
        <w:rPr>
          <w:rFonts w:ascii="Times New Roman" w:hAnsi="Times New Roman" w:cs="Times New Roman"/>
          <w:i/>
          <w:i/>
          <w:iCs/>
          <w:kern w:val="0"/>
          <w:lang w:val="sk-SK"/>
          <w:del w:id="280" w:author="MrazA" w:date="2006-04-05T08:09:00Z"/>
        </w:rPr>
      </w:pPr>
      <w:del w:id="279" w:author="MrazA" w:date="2006-04-05T08:09:00Z">
        <w:r>
          <w:rPr>
            <w:rFonts w:cs="Times New Roman" w:ascii="Times New Roman" w:hAnsi="Times New Roman"/>
            <w:i/>
            <w:iCs/>
            <w:kern w:val="0"/>
            <w:lang w:val="sk-SK"/>
          </w:rPr>
        </w:r>
      </w:del>
    </w:p>
    <w:p>
      <w:pPr>
        <w:pStyle w:val="Fili1"/>
        <w:keepNext w:val="false"/>
        <w:tabs>
          <w:tab w:val="clear" w:pos="284"/>
          <w:tab w:val="clear" w:pos="567"/>
        </w:tabs>
        <w:spacing w:before="240" w:after="120"/>
        <w:ind w:left="1080" w:hanging="0"/>
        <w:rPr>
          <w:rFonts w:ascii="Times New Roman" w:hAnsi="Times New Roman" w:cs="Times New Roman"/>
          <w:i/>
          <w:i/>
          <w:iCs/>
          <w:kern w:val="0"/>
          <w:lang w:val="sk-SK"/>
        </w:rPr>
      </w:pPr>
      <w:r>
        <w:rPr>
          <w:rFonts w:cs="Times New Roman" w:ascii="Times New Roman" w:hAnsi="Times New Roman"/>
          <w:i/>
          <w:iCs/>
          <w:kern w:val="0"/>
          <w:lang w:val="sk-SK"/>
        </w:rPr>
      </w:r>
    </w:p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nečisťovanie povrchových vôd </w:t>
      </w:r>
    </w:p>
    <w:p>
      <w:pPr>
        <w:pStyle w:val="Heading6"/>
        <w:numPr>
          <w:ilvl w:val="1"/>
          <w:numId w:val="3"/>
        </w:numPr>
        <w:spacing w:before="120" w:after="120"/>
        <w:rPr/>
      </w:pPr>
      <w:r>
        <w:rPr/>
        <w:t>Recipienty odpadových vôd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9"/>
        <w:gridCol w:w="5399"/>
      </w:tblGrid>
      <w:tr>
        <w:trPr>
          <w:trHeight w:val="2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 vodného toku</w:t>
            </w:r>
          </w:p>
        </w:tc>
        <w:tc>
          <w:tcPr>
            <w:tcW w:w="5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padové vody nie sú vypúšťané priamo do recipientu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íslo hydrologického poradia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ečny kilometer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íslo hydrogeologického rajóna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azovatele stavu vody v toku a jeho znečistenia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1"/>
          <w:numId w:val="3"/>
        </w:numPr>
        <w:spacing w:before="240" w:after="120"/>
        <w:rPr>
          <w:i/>
          <w:i/>
          <w:iCs/>
          <w:sz w:val="24"/>
          <w:szCs w:val="24"/>
          <w:lang w:val="sk-SK"/>
        </w:rPr>
      </w:pPr>
      <w:r>
        <w:rPr>
          <w:i/>
          <w:iCs/>
          <w:sz w:val="24"/>
          <w:szCs w:val="24"/>
          <w:lang w:val="sk-SK"/>
        </w:rPr>
        <w:t xml:space="preserve">Produkované odpadové vody 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oznam zdrojov znečisťovania vôd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ované množstvo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.s-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.    (l.s-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.deň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3.rok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ná produkcia na  jednotku výrobku  (jed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Výroba tep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odpadové vody  z chladenia, odkaľovania, odluh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474 492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Úpravňa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odpadové vody z technologických proces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75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64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Sociálne zariad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Splaškové vod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75,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74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Vonkajšie plochy prevádz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Vody z povrchového odtok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emerané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2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b/>
                <w:bCs/>
              </w:rPr>
              <w:t xml:space="preserve">Odpadové vody z chladenia škvary a trosky </w:t>
            </w:r>
            <w:r>
              <w:rPr/>
              <w:t xml:space="preserve">sú z technologického procesu privádzané do </w:t>
            </w:r>
            <w:del w:id="281" w:author="MrazA" w:date="2006-04-05T08:11:00Z">
              <w:r>
                <w:rPr/>
                <w:delText>vychladzovacej</w:delText>
              </w:r>
            </w:del>
            <w:ins w:id="282" w:author="MrazA" w:date="2006-04-05T08:11:00Z">
              <w:r>
                <w:rPr/>
                <w:t>vyhladzovacej</w:t>
              </w:r>
            </w:ins>
            <w:r>
              <w:rPr/>
              <w:t xml:space="preserve"> nádrže pri kotle č.8, kde dochádza ochladeniu odpadových vôd a sedimentácii popolovín na dne nádrže. Takto predčistené odpadové vody sú vypúšťané do kanalizácie Chemes, a.s. cez kontrolný uzol 1-6 a ďalej na čistiareň VVS a.s. OZ Humenné.</w:t>
            </w:r>
          </w:p>
          <w:p>
            <w:pPr>
              <w:pStyle w:val="TextBodyIndent"/>
              <w:rPr/>
            </w:pPr>
            <w:r>
              <w:rPr>
                <w:b/>
                <w:bCs/>
              </w:rPr>
              <w:t xml:space="preserve">Odpadové vody z odluhov kotlov </w:t>
            </w:r>
            <w:r>
              <w:rPr/>
              <w:t>sú z technologického procesu privádzané do vychladzovacích nádrží (pri kotle č.1 odluhy z K1, K2, K3 cez kontrolný uzol 1-14, pri kotle č.8 odluhy z K4, K5, K8 cez kontrolný uzol 1-6), kde dochádza ochladeniu odpadových vôd. Potom sú odpadové vody vypúšťané do kanalizácie Chemes, a.s. a ďalej na čistiareň VVS a.s. OZ Humenné.</w:t>
            </w:r>
          </w:p>
          <w:p>
            <w:pPr>
              <w:pStyle w:val="TextBodyIndent"/>
              <w:rPr/>
            </w:pPr>
            <w:r>
              <w:rPr>
                <w:b/>
                <w:bCs/>
              </w:rPr>
              <w:t xml:space="preserve">Odpadové vody z odkaľovania chladiacich okruhov </w:t>
            </w:r>
            <w:r>
              <w:rPr/>
              <w:t>sú z technologického procesu  vypúšťané do kanalizácie Chemes, a.s. a ďalej na čistiareň VVS a.s. OZ Humenné.</w:t>
            </w:r>
          </w:p>
          <w:p>
            <w:pPr>
              <w:pStyle w:val="TextBodyIndent"/>
              <w:rPr/>
            </w:pPr>
            <w:r>
              <w:rPr>
                <w:b/>
                <w:bCs/>
              </w:rPr>
              <w:t xml:space="preserve">Odpadové vody z technologických procesov úpravy vôd </w:t>
            </w:r>
            <w:r>
              <w:rPr/>
              <w:t>(čírenie, pranie filtrov, regenerácia Na katexov sú z technologického procesu privádzané na kalové lagúny, kde sú predčisťované. Tu dochádza k sedimentácii kalových častíc a takto predčistené odpadové vody sú vypúšťané do kanalizácie Chemes, a.s. a ďalej na čistiareň VVS a.s. OZ Humenné.</w:t>
            </w:r>
          </w:p>
          <w:p>
            <w:pPr>
              <w:pStyle w:val="TextBodyIndent"/>
              <w:rPr/>
            </w:pPr>
            <w:r>
              <w:rPr>
                <w:b/>
                <w:bCs/>
              </w:rPr>
              <w:t>Splaškové odpadové vody</w:t>
            </w:r>
            <w:r>
              <w:rPr/>
              <w:t xml:space="preserve"> sú vypúšťané do kanalizácie Chemes, a.s. a ďalej na mestskú čistiareň VVS a.s. OZ Humenné.</w:t>
            </w:r>
          </w:p>
          <w:p>
            <w:pPr>
              <w:pStyle w:val="TextBodyIndent"/>
              <w:rPr/>
            </w:pPr>
            <w:r>
              <w:rPr>
                <w:b/>
                <w:bCs/>
              </w:rPr>
              <w:t>Vody z povrchového odtoku</w:t>
            </w:r>
            <w:r>
              <w:rPr/>
              <w:t xml:space="preserve"> sú vypúšťané do kanalizácie Chemes, a.s. a ďalej na mestskú čistiareň VVS a.s. OZ Humenné.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Zoznam  ukazovateľov znečisťovania vôd 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8"/>
        <w:gridCol w:w="992"/>
        <w:gridCol w:w="1134"/>
        <w:gridCol w:w="1134"/>
        <w:gridCol w:w="709"/>
        <w:gridCol w:w="1134"/>
        <w:gridCol w:w="709"/>
        <w:gridCol w:w="701"/>
        <w:gridCol w:w="7"/>
        <w:gridCol w:w="993"/>
      </w:tblGrid>
      <w:tr>
        <w:trPr>
          <w:trHeight w:val="4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Zdroj/producent odpadovej vod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Ukazovateľ znečistenia a jeho vlastnost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en-GB"/>
              </w:rPr>
            </w:pPr>
            <w:r>
              <w:rPr>
                <w:lang w:val="en-GB"/>
              </w:rPr>
              <w:t>Pred čistením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40" w:leader="none"/>
              </w:tabs>
              <w:spacing w:before="240" w:after="120"/>
              <w:ind w:left="340" w:hanging="3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 čistení</w:t>
            </w:r>
          </w:p>
        </w:tc>
      </w:tr>
      <w:tr>
        <w:trPr>
          <w:trHeight w:val="2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ná produkcia na jednotku výrobku   (jedn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36" w:type="dxa"/>
              <w:right w:w="36" w:type="dxa"/>
            </w:tcMar>
            <w:vAlign w:val="center"/>
          </w:tcPr>
          <w:p>
            <w:pPr>
              <w:pStyle w:val="Pkladyed"/>
              <w:rPr/>
            </w:pPr>
            <w:r>
              <w:rPr>
                <w:sz w:val="20"/>
                <w:szCs w:val="20"/>
              </w:rPr>
              <w:t>Merná emisia na jednotku charakteristického parametra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rPr/>
            </w:pPr>
            <w:r>
              <w:rPr/>
              <w:t>Uzol 1-6 DE chladen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rPr/>
            </w:pPr>
            <w:r>
              <w:rPr/>
              <w:t>CH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6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rPr/>
            </w:pPr>
            <w:r>
              <w:rPr/>
              <w:t>BSK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rPr/>
            </w:pPr>
            <w:r>
              <w:rPr/>
              <w:t>N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,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rPr/>
            </w:pPr>
            <w:r>
              <w:rPr/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0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2,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rPr/>
            </w:pPr>
            <w:r>
              <w:rPr/>
              <w:t>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6,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rPr/>
            </w:pPr>
            <w:r>
              <w:rPr/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6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" w:type="dxa"/>
              <w:right w:w="36" w:type="dxa"/>
            </w:tcMar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992"/>
        <w:gridCol w:w="1134"/>
        <w:gridCol w:w="1134"/>
        <w:gridCol w:w="709"/>
        <w:gridCol w:w="1134"/>
        <w:gridCol w:w="709"/>
        <w:gridCol w:w="708"/>
        <w:gridCol w:w="99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Uzol 1-12 vodné hospodárstv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CH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SK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32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6-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del w:id="283" w:author="MrazA" w:date="2006-04-05T08:11:00Z"/>
        </w:rPr>
      </w:pPr>
      <w:r>
        <w:rPr>
          <w:rFonts w:cs="Times New Roman" w:ascii="Times New Roman" w:hAnsi="Times New Roman"/>
        </w:rPr>
        <w:t>* nesleduje sa, lebo účinnosť čistenia sa zisťuje až na mestskej ČOV</w:t>
      </w:r>
    </w:p>
    <w:p>
      <w:pPr>
        <w:pStyle w:val="TextBody"/>
        <w:rPr>
          <w:del w:id="285" w:author="MrazA" w:date="2006-04-05T08:11:00Z"/>
        </w:rPr>
      </w:pPr>
      <w:del w:id="284" w:author="MrazA" w:date="2006-04-05T08:11:00Z">
        <w:r>
          <w:rPr/>
        </w:r>
      </w:del>
    </w:p>
    <w:p>
      <w:pPr>
        <w:pStyle w:val="TextBody"/>
        <w:rPr>
          <w:del w:id="287" w:author="MrazA" w:date="2006-04-05T08:11:00Z"/>
        </w:rPr>
      </w:pPr>
      <w:del w:id="286" w:author="MrazA" w:date="2006-04-05T08:11:00Z">
        <w:r>
          <w:rPr/>
        </w:r>
      </w:del>
    </w:p>
    <w:p>
      <w:pPr>
        <w:pStyle w:val="TextBody"/>
        <w:widowControl/>
        <w:suppressAutoHyphens w:val="false"/>
        <w:bidi w:val="0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992"/>
        <w:gridCol w:w="1134"/>
        <w:gridCol w:w="1134"/>
        <w:gridCol w:w="709"/>
        <w:gridCol w:w="1134"/>
        <w:gridCol w:w="709"/>
        <w:gridCol w:w="708"/>
        <w:gridCol w:w="99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Uzol 1-14 nádvor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CH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SK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0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5,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6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sleduje sa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Nie je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esleduje sa, lebo účinnosť čistenia sa zisťuje až na mestskej ČOV</w:t>
      </w:r>
    </w:p>
    <w:p>
      <w:pPr>
        <w:pStyle w:val="Heading6"/>
        <w:numPr>
          <w:ilvl w:val="1"/>
          <w:numId w:val="3"/>
        </w:numPr>
        <w:spacing w:before="240" w:after="120"/>
        <w:rPr>
          <w:i/>
          <w:i/>
          <w:iCs/>
          <w:sz w:val="24"/>
          <w:szCs w:val="24"/>
          <w:lang w:val="sk-SK"/>
        </w:rPr>
      </w:pPr>
      <w:r>
        <w:rPr>
          <w:i/>
          <w:iCs/>
          <w:sz w:val="24"/>
          <w:szCs w:val="24"/>
          <w:lang w:val="sk-SK"/>
        </w:rPr>
        <w:t>Odpadové vody preberané od iných pôvodcov</w:t>
      </w:r>
    </w:p>
    <w:p>
      <w:pPr>
        <w:pStyle w:val="Normal"/>
        <w:numPr>
          <w:ilvl w:val="2"/>
          <w:numId w:val="25"/>
        </w:numP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oznam preberaných odpadových vôd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276"/>
        <w:gridCol w:w="2551"/>
        <w:gridCol w:w="1276"/>
        <w:gridCol w:w="1276"/>
        <w:gridCol w:w="1134"/>
        <w:gridCol w:w="1134"/>
      </w:tblGrid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3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0"/>
                <w:szCs w:val="20"/>
                <w:lang w:val="sk-SK"/>
              </w:rPr>
              <w:t>Zdroj/producent odpadových vô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harakteristika</w:t>
            </w:r>
          </w:p>
          <w:p>
            <w:pPr>
              <w:pStyle w:val="Footer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dpadových vôd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240" w:after="120"/>
              <w:ind w:left="567" w:hanging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P. 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Q (l.s-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Q</w:t>
            </w:r>
            <w:ins w:id="288" w:author="MrazA" w:date="2006-04-03T13:42:00Z">
              <w:r>
                <w:rPr/>
                <w:t xml:space="preserve"> </w:t>
              </w:r>
            </w:ins>
            <w:r>
              <w:rPr/>
              <w:t>max  (l.s-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m3.deň.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m3.rok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del w:id="289" w:author="MrazA" w:date="2006-04-05T08:13:00Z">
              <w:r>
                <w:rPr>
                  <w:sz w:val="20"/>
                  <w:szCs w:val="20"/>
                </w:rPr>
                <w:delText>1.</w:delText>
              </w:r>
            </w:del>
            <w:ins w:id="290" w:author="MrazA" w:date="2006-04-05T08:13:00Z">
              <w:r>
                <w:rPr/>
                <w:t>-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 preberan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3.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Opis spôsobu čistenia alebo znižovania množstva odpadových vôd, účinnosť čiste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ins w:id="291" w:author="MrazA" w:date="2006-04-05T08:13:00Z">
              <w:r>
                <w:rPr>
                  <w:sz w:val="20"/>
                  <w:szCs w:val="20"/>
                </w:rPr>
                <w:t>-</w:t>
              </w:r>
            </w:ins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0"/>
                <w:szCs w:val="20"/>
              </w:rPr>
            </w:pPr>
            <w:ins w:id="292" w:author="MrazA" w:date="2006-04-05T08:13:00Z">
              <w:r>
                <w:rPr>
                  <w:rFonts w:eastAsia="Arial"/>
                  <w:sz w:val="20"/>
                  <w:szCs w:val="20"/>
                </w:rPr>
                <w:t xml:space="preserve"> </w:t>
              </w:r>
            </w:ins>
            <w:ins w:id="293" w:author="MrazA" w:date="2006-04-05T08:13:00Z">
              <w:r>
                <w:rPr>
                  <w:sz w:val="20"/>
                  <w:szCs w:val="20"/>
                </w:rPr>
                <w:t>Nie je</w:t>
              </w:r>
            </w:ins>
          </w:p>
        </w:tc>
      </w:tr>
    </w:tbl>
    <w:p>
      <w:pPr>
        <w:pStyle w:val="Normal"/>
        <w:numPr>
          <w:ilvl w:val="2"/>
          <w:numId w:val="25"/>
        </w:numPr>
        <w:spacing w:before="240" w:after="120"/>
        <w:jc w:val="both"/>
        <w:rPr/>
      </w:pPr>
      <w:r>
        <w:rPr/>
        <w:t>Zoznam  ukazovateľov znečistenia preberaných odpadových  vôd</w:t>
      </w:r>
    </w:p>
    <w:tbl>
      <w:tblPr>
        <w:tblW w:w="9351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134"/>
        <w:gridCol w:w="1134"/>
        <w:gridCol w:w="992"/>
        <w:gridCol w:w="851"/>
        <w:gridCol w:w="992"/>
        <w:gridCol w:w="709"/>
        <w:gridCol w:w="978"/>
        <w:gridCol w:w="9"/>
      </w:tblGrid>
      <w:tr>
        <w:trPr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Pôvodca odpadových vôd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d čistením</w:t>
            </w:r>
          </w:p>
        </w:tc>
        <w:tc>
          <w:tcPr>
            <w:tcW w:w="2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ácia    (jedn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čná emisia  (t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ácia    (jedn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rná emisia na jednotku výrobku </w:t>
            </w:r>
          </w:p>
        </w:tc>
      </w:tr>
      <w:tr>
        <w:trPr>
          <w:trHeight w:val="22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294" w:author="MrazA" w:date="2006-04-05T0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1.</w:delText>
              </w:r>
            </w:del>
            <w:ins w:id="295" w:author="MrazA" w:date="2006-04-05T0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1"/>
          <w:numId w:val="3"/>
        </w:numPr>
        <w:spacing w:before="240" w:after="120"/>
        <w:rPr/>
      </w:pPr>
      <w:r>
        <w:rPr/>
        <w:t xml:space="preserve">Zoznam miest vypúšťania emisií do povrchových vôd  </w:t>
      </w:r>
    </w:p>
    <w:tbl>
      <w:tblPr>
        <w:tblW w:w="93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198"/>
        <w:gridCol w:w="1223"/>
        <w:gridCol w:w="995"/>
        <w:gridCol w:w="833"/>
        <w:gridCol w:w="1138"/>
        <w:gridCol w:w="992"/>
        <w:gridCol w:w="1134"/>
        <w:gridCol w:w="1243"/>
      </w:tblGrid>
      <w:tr>
        <w:trPr>
          <w:trHeight w:val="26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sk-SK"/>
              </w:rPr>
              <w:t>Identifikácia miesta         vypúšťania podľa                                                                                                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mepisná šírka a dĺžka /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droj /pôvodca odpadovej vody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cipient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ázov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Ukazovateľ  znečist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jemový prietok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.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ované množstvo  (l.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 vypúšťania</w:t>
            </w:r>
          </w:p>
        </w:tc>
      </w:tr>
      <w:tr>
        <w:trPr>
          <w:trHeight w:val="221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del w:id="296" w:author="MrazA" w:date="2006-04-05T08:3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1.</w:delText>
              </w:r>
            </w:del>
            <w:ins w:id="297" w:author="MrazA" w:date="2006-04-05T08:3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-</w:t>
              </w:r>
            </w:ins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sú vypúšťané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6"/>
        <w:numPr>
          <w:ilvl w:val="1"/>
          <w:numId w:val="3"/>
        </w:numPr>
        <w:spacing w:before="240" w:after="120"/>
        <w:rPr/>
      </w:pPr>
      <w:r>
        <w:rPr/>
        <w:t>Vplyv vypúšťania na vodu a vodou viazaný ekosystém</w:t>
      </w:r>
    </w:p>
    <w:tbl>
      <w:tblPr>
        <w:tblW w:w="9337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81"/>
        <w:gridCol w:w="8756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odpadovými vodami a opis vplyvu vypúšťania odpadových vôd na vodné a na vodou viazané ekosystémy, ak i údaje o možnom ovplyvnení vodných útvarov a zdrojov, doba trvania nakladania</w:t>
            </w:r>
          </w:p>
        </w:tc>
      </w:tr>
      <w:tr>
        <w:trPr>
          <w:trHeight w:val="21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298" w:author="MrazA" w:date="2006-04-05T0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1.</w:delText>
              </w:r>
            </w:del>
            <w:ins w:id="299" w:author="MrazA" w:date="2006-04-05T08:31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8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0" w:author="MrazA" w:date="2006-04-05T0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301" w:author="MrazA" w:date="2006-04-05T0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ie je - vplyv na recipient je až na mestskej ČOV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trike/>
        </w:rPr>
      </w:pPr>
      <w:r>
        <w:rPr>
          <w:rFonts w:cs="Times New Roman" w:ascii="Times New Roman" w:hAnsi="Times New Roman"/>
          <w:b/>
          <w:bCs/>
          <w:i/>
          <w:iCs/>
          <w:strike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trike/>
          <w:del w:id="303" w:author="MrazA" w:date="2006-04-05T08:32:00Z"/>
        </w:rPr>
      </w:pPr>
      <w:del w:id="302" w:author="MrazA" w:date="2006-04-05T08:32:00Z">
        <w:r>
          <w:rPr>
            <w:rFonts w:cs="Times New Roman" w:ascii="Times New Roman" w:hAnsi="Times New Roman"/>
            <w:b/>
            <w:bCs/>
            <w:i/>
            <w:iCs/>
            <w:strike/>
          </w:rPr>
        </w:r>
      </w:del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trike/>
          <w:del w:id="305" w:author="MrazA" w:date="2006-04-05T08:32:00Z"/>
        </w:rPr>
      </w:pPr>
      <w:del w:id="304" w:author="MrazA" w:date="2006-04-05T08:32:00Z">
        <w:r>
          <w:rPr>
            <w:rFonts w:cs="Times New Roman" w:ascii="Times New Roman" w:hAnsi="Times New Roman"/>
            <w:b/>
            <w:bCs/>
            <w:i/>
            <w:iCs/>
            <w:strike/>
          </w:rPr>
        </w:r>
      </w:del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trike/>
          <w:del w:id="307" w:author="MrazA" w:date="2006-04-05T08:32:00Z"/>
        </w:rPr>
      </w:pPr>
      <w:del w:id="306" w:author="MrazA" w:date="2006-04-05T08:32:00Z">
        <w:r>
          <w:rPr>
            <w:rFonts w:cs="Times New Roman" w:ascii="Times New Roman" w:hAnsi="Times New Roman"/>
            <w:b/>
            <w:bCs/>
            <w:i/>
            <w:iCs/>
            <w:strike/>
          </w:rPr>
        </w:r>
      </w:del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trike/>
          <w:del w:id="309" w:author="MrazA" w:date="2006-04-05T08:32:00Z"/>
        </w:rPr>
      </w:pPr>
      <w:del w:id="308" w:author="MrazA" w:date="2006-04-05T08:32:00Z">
        <w:r>
          <w:rPr>
            <w:rFonts w:cs="Times New Roman" w:ascii="Times New Roman" w:hAnsi="Times New Roman"/>
            <w:b/>
            <w:bCs/>
            <w:i/>
            <w:iCs/>
            <w:strike/>
          </w:rPr>
        </w:r>
      </w:del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trike/>
          <w:del w:id="311" w:author="MrazA" w:date="2006-04-05T08:32:00Z"/>
        </w:rPr>
      </w:pPr>
      <w:del w:id="310" w:author="MrazA" w:date="2006-04-05T08:32:00Z">
        <w:r>
          <w:rPr>
            <w:rFonts w:cs="Times New Roman" w:ascii="Times New Roman" w:hAnsi="Times New Roman"/>
            <w:b/>
            <w:bCs/>
            <w:i/>
            <w:iCs/>
            <w:strike/>
          </w:rPr>
        </w:r>
      </w:del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trike/>
          <w:del w:id="313" w:author="MrazA" w:date="2006-04-05T08:32:00Z"/>
        </w:rPr>
      </w:pPr>
      <w:del w:id="312" w:author="MrazA" w:date="2006-04-05T08:32:00Z">
        <w:r>
          <w:rPr>
            <w:rFonts w:cs="Times New Roman" w:ascii="Times New Roman" w:hAnsi="Times New Roman"/>
            <w:b/>
            <w:bCs/>
            <w:i/>
            <w:iCs/>
            <w:strike/>
          </w:rPr>
        </w:r>
      </w:del>
    </w:p>
    <w:p>
      <w:pPr>
        <w:pStyle w:val="TextBody"/>
        <w:numPr>
          <w:ilvl w:val="1"/>
          <w:numId w:val="22"/>
        </w:numPr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dpadové vody s obsahom obzvlášť škodlivých látok vypúšťaných do verejnej kanalizác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TextBody"/>
        <w:ind w:left="709" w:hanging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</w:rPr>
        <w:t>2.6.1</w:t>
        <w:tab/>
        <w:t>Zoznam zdrojov odpadových vôd s obsahom obzvlášť škodlivých látok vypúšťaných do verejnej kanalizá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3"/>
        <w:gridCol w:w="1701"/>
        <w:gridCol w:w="850"/>
        <w:gridCol w:w="851"/>
        <w:gridCol w:w="850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2.6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harakteristika odpadovej vody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.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.    (l.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deň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ro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ná produkcia na jednotku výrobku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ins w:id="314" w:author="MrazA" w:date="2006-04-05T08:32:00Z">
              <w:r>
                <w:rPr/>
                <w:t>-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 vypúšťa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2.6.1.2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obný opis zdroja odpadových vôd a spôsobu čistenia odpadových vôd, účinnosť čistenia, charakter vypúšťania</w:t>
            </w:r>
          </w:p>
        </w:tc>
      </w:tr>
      <w:tr>
        <w:trPr>
          <w:cantSplit w:val="true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ie je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  <w:ins w:id="316" w:author="MrazA" w:date="2006-04-05T08:32:00Z"/>
        </w:rPr>
      </w:pPr>
      <w:ins w:id="315" w:author="MrazA" w:date="2006-04-05T08:32:00Z">
        <w:r>
          <w:rPr>
            <w:rFonts w:cs="Times New Roman" w:ascii="Times New Roman" w:hAnsi="Times New Roman"/>
            <w:strike/>
          </w:rPr>
        </w:r>
      </w:ins>
    </w:p>
    <w:p>
      <w:pPr>
        <w:pStyle w:val="Normal"/>
        <w:rPr>
          <w:rFonts w:ascii="Times New Roman" w:hAnsi="Times New Roman" w:cs="Times New Roman"/>
          <w:strike/>
          <w:ins w:id="318" w:author="MrazA" w:date="2006-04-05T08:32:00Z"/>
        </w:rPr>
      </w:pPr>
      <w:ins w:id="317" w:author="MrazA" w:date="2006-04-05T08:32:00Z">
        <w:r>
          <w:rPr>
            <w:rFonts w:cs="Times New Roman" w:ascii="Times New Roman" w:hAnsi="Times New Roman"/>
            <w:strike/>
          </w:rPr>
        </w:r>
      </w:ins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ind w:left="709" w:hanging="709"/>
        <w:rPr/>
      </w:pPr>
      <w:r>
        <w:rPr/>
        <w:t>2.6.2</w:t>
        <w:tab/>
        <w:t xml:space="preserve"> Zoznam  ukazovateľov znečistenia odpadových vôd s obsahom obzvlášť škodlivých látok vypúšťaných do verejnej kanalizác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567"/>
        <w:gridCol w:w="843"/>
        <w:gridCol w:w="7"/>
        <w:gridCol w:w="837"/>
        <w:gridCol w:w="14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d čistením</w:t>
            </w:r>
          </w:p>
        </w:tc>
        <w:tc>
          <w:tcPr>
            <w:tcW w:w="338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ná emisia na jednotku výrobku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ins w:id="319" w:author="MrazA" w:date="2006-04-05T08:32:00Z">
              <w:r>
                <w:rPr/>
                <w:t>-</w:t>
              </w:r>
            </w:ins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09" w:hanging="709"/>
        <w:rPr/>
      </w:pPr>
      <w:r>
        <w:rPr>
          <w:rFonts w:cs="Times New Roman" w:ascii="Times New Roman" w:hAnsi="Times New Roman"/>
          <w:b/>
          <w:bCs/>
          <w:i/>
          <w:iCs/>
        </w:rPr>
        <w:t>2.6.3</w:t>
        <w:tab/>
        <w:t>Zoznam miest vypúšťania odpadových vôd s obsahom obzvlášť škodlivých látok vypúšťaných do verejne</w:t>
      </w:r>
      <w:r>
        <w:rPr/>
        <w:t>j kanalizáci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630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ovateľ (vlastník) verejnej kanalizác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.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ax l.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deň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ro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g.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 mg.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g.ro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ro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ins w:id="320" w:author="MrazA" w:date="2006-04-05T08:32:00Z">
              <w:r>
                <w:rPr/>
                <w:t>-</w:t>
              </w:r>
            </w:ins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ie j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del w:id="322" w:author="MrazA" w:date="2006-04-05T08:32:00Z"/>
        </w:rPr>
      </w:pPr>
      <w:del w:id="321" w:author="MrazA" w:date="2006-04-05T08:32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</w:r>
      </w:del>
    </w:p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nečisťovanie pôdy - nevypĺňa sa</w:t>
      </w:r>
    </w:p>
    <w:p>
      <w:pPr>
        <w:pStyle w:val="Slovanzoznam2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Znečisťovanie podzemných vôd </w:t>
      </w:r>
    </w:p>
    <w:p>
      <w:pPr>
        <w:pStyle w:val="TextBody"/>
        <w:numPr>
          <w:ilvl w:val="0"/>
          <w:numId w:val="13"/>
        </w:numPr>
        <w:spacing w:before="120" w:after="120"/>
        <w:rPr/>
      </w:pPr>
      <w:r>
        <w:rPr/>
        <w:t>Zoznam zdrojov znečistenia podzemných vôd</w:t>
      </w:r>
    </w:p>
    <w:tbl>
      <w:tblPr>
        <w:tblW w:w="9321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626"/>
        <w:gridCol w:w="6"/>
        <w:gridCol w:w="1828"/>
        <w:gridCol w:w="6"/>
        <w:gridCol w:w="1570"/>
        <w:gridCol w:w="6"/>
        <w:gridCol w:w="828"/>
        <w:gridCol w:w="6"/>
        <w:gridCol w:w="844"/>
        <w:gridCol w:w="6"/>
        <w:gridCol w:w="816"/>
        <w:gridCol w:w="6"/>
        <w:gridCol w:w="829"/>
        <w:gridCol w:w="6"/>
        <w:gridCol w:w="1932"/>
        <w:gridCol w:w="6"/>
      </w:tblGrid>
      <w:tr>
        <w:trPr>
          <w:trHeight w:val="401" w:hRule="atLeast"/>
          <w:cantSplit w:val="true"/>
        </w:trPr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3.1.1.1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Zdroj odpadovej vody do podzemných vôd/ spôsob čistenia/spôsob a miesto vypúšťania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harakteristika odpadovej vody do podzemných vôd</w:t>
            </w:r>
          </w:p>
        </w:tc>
        <w:tc>
          <w:tcPr>
            <w:tcW w:w="52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ované množstvo  odpadovej vody do podzemných vôd</w:t>
            </w:r>
          </w:p>
        </w:tc>
      </w:tr>
      <w:tr>
        <w:trPr>
          <w:trHeight w:val="828" w:hRule="atLeast"/>
          <w:cantSplit w:val="true"/>
        </w:trPr>
        <w:tc>
          <w:tcPr>
            <w:tcW w:w="6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l.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  (l.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me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.-1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rok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ná produkcia na jednotku výrobku</w:t>
            </w:r>
          </w:p>
        </w:tc>
      </w:tr>
      <w:tr>
        <w:trPr>
          <w:trHeight w:val="22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3" w:author="MrazA" w:date="2006-04-05T0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324" w:author="MrazA" w:date="2006-04-05T0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ie sú vypúšťané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.2</w:t>
            </w:r>
          </w:p>
        </w:tc>
        <w:tc>
          <w:tcPr>
            <w:tcW w:w="86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robný opis zdroja a spôsobu zachytávania alebo znižovania emisií</w:t>
            </w:r>
          </w:p>
        </w:tc>
      </w:tr>
      <w:tr>
        <w:trPr>
          <w:trHeight w:val="227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5" w:author="MrazA" w:date="2006-04-05T08:32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86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je</w:t>
            </w:r>
          </w:p>
        </w:tc>
      </w:tr>
    </w:tbl>
    <w:p>
      <w:pPr>
        <w:pStyle w:val="TextBody"/>
        <w:numPr>
          <w:ilvl w:val="0"/>
          <w:numId w:val="13"/>
        </w:numPr>
        <w:spacing w:before="240" w:after="120"/>
        <w:rPr/>
      </w:pPr>
      <w:r>
        <w:rPr/>
        <w:t>Zoznam  ukazovateľov znečistenia podzemných vôd</w:t>
      </w:r>
    </w:p>
    <w:tbl>
      <w:tblPr>
        <w:tblW w:w="9342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51"/>
        <w:gridCol w:w="3"/>
        <w:gridCol w:w="1617"/>
        <w:gridCol w:w="7"/>
        <w:gridCol w:w="1211"/>
        <w:gridCol w:w="7"/>
        <w:gridCol w:w="1407"/>
        <w:gridCol w:w="7"/>
        <w:gridCol w:w="1055"/>
        <w:gridCol w:w="3"/>
        <w:gridCol w:w="862"/>
        <w:gridCol w:w="3"/>
        <w:gridCol w:w="981"/>
        <w:gridCol w:w="7"/>
        <w:gridCol w:w="581"/>
        <w:gridCol w:w="7"/>
        <w:gridCol w:w="1115"/>
        <w:gridCol w:w="18"/>
      </w:tblGrid>
      <w:tr>
        <w:trPr>
          <w:trHeight w:val="401" w:hRule="atLeast"/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16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  <w:t>Identifikácia miesta vypúšťania podľa blokovej schémy</w:t>
            </w:r>
          </w:p>
        </w:tc>
        <w:tc>
          <w:tcPr>
            <w:tcW w:w="12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>Zdroj  odpadovej vody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  <w:szCs w:val="20"/>
                <w:lang w:val="sk-SK"/>
              </w:rPr>
              <w:t xml:space="preserve">Ukazovateľ          znečistenia a jeho vlastnosti 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d čistením</w:t>
            </w:r>
          </w:p>
        </w:tc>
        <w:tc>
          <w:tcPr>
            <w:tcW w:w="271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6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0"/>
                <w:szCs w:val="20"/>
                <w:lang w:val="sk-SK"/>
              </w:rPr>
            </w:pPr>
            <w:r>
              <w:rPr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centrác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jedn.)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čná emisia  (t)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ácia    (jedn.)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>
                <w:sz w:val="20"/>
                <w:szCs w:val="20"/>
              </w:rPr>
              <w:t>Ročná emisia (t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ná   emisia na jednotku výrobku</w:t>
            </w:r>
          </w:p>
        </w:tc>
      </w:tr>
      <w:tr>
        <w:trPr>
          <w:trHeight w:val="227" w:hRule="atLeast"/>
          <w:cantSplit w:val="true"/>
        </w:trPr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MrazA" w:date="2006-04-05T0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327" w:author="MrazA" w:date="2006-04-05T0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ie je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"/>
        <w:numPr>
          <w:ilvl w:val="0"/>
          <w:numId w:val="13"/>
        </w:numPr>
        <w:spacing w:before="240" w:after="12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oznam miest vypúšťania emisií do podzemný</w:t>
      </w:r>
      <w:r>
        <w:rPr/>
        <w:t xml:space="preserve">ch vôd (pôdy) 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23"/>
        <w:gridCol w:w="1495"/>
        <w:gridCol w:w="990"/>
        <w:gridCol w:w="1278"/>
        <w:gridCol w:w="1276"/>
        <w:gridCol w:w="1031"/>
        <w:gridCol w:w="1022"/>
      </w:tblGrid>
      <w:tr>
        <w:trPr>
          <w:trHeight w:val="23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entifikácia miesta vypúšťania podľa blokovej schémy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mepisná šírka a dĺžka /Súradnicová sieť X-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droj/ pôvodca odpadovej vody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ta a blízkosť podzemných vôd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ta a blízkosť povrchových vôd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padové vody</w:t>
            </w:r>
          </w:p>
        </w:tc>
      </w:tr>
      <w:tr>
        <w:trPr>
          <w:trHeight w:val="9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ované množstvo (l.s-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 vypúšťania</w:t>
            </w:r>
          </w:p>
        </w:tc>
      </w:tr>
      <w:tr>
        <w:trPr>
          <w:trHeight w:val="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8" w:author="MrazA" w:date="2006-04-05T08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329" w:author="MrazA" w:date="2006-04-05T08:34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ie j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numPr>
          <w:ilvl w:val="0"/>
          <w:numId w:val="13"/>
        </w:numPr>
        <w:spacing w:before="240" w:after="120"/>
        <w:rPr/>
      </w:pPr>
      <w:r>
        <w:rPr/>
        <w:t>Vplyv vypúšťania na pôdu a pôdou viazaný ekosystém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78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kladanie s odpadovými vodami a popis vplyvu vypúšťania odpadových vôd na pôdu a na pôdou viazané ekosystémy,  doba trvania nakladania</w:t>
            </w:r>
          </w:p>
        </w:tc>
      </w:tr>
      <w:tr>
        <w:trPr>
          <w:trHeight w:val="1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MrazA" w:date="2006-04-05T08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331" w:author="MrazA" w:date="2006-04-05T08:3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ie je</w:t>
            </w:r>
          </w:p>
        </w:tc>
      </w:tr>
    </w:tbl>
    <w:p>
      <w:pPr>
        <w:pStyle w:val="Slovanzoznam2"/>
        <w:numPr>
          <w:ilvl w:val="0"/>
          <w:numId w:val="7"/>
        </w:numPr>
        <w:spacing w:before="24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Znečisťovanie pôdy pri poľnohospodárskych činnostiach</w:t>
      </w:r>
    </w:p>
    <w:p>
      <w:pPr>
        <w:pStyle w:val="Normal"/>
        <w:numPr>
          <w:ilvl w:val="2"/>
          <w:numId w:val="9"/>
        </w:numPr>
        <w:spacing w:before="120" w:after="120"/>
        <w:jc w:val="both"/>
        <w:rPr/>
      </w:pPr>
      <w:r>
        <w:rPr/>
        <w:t>Zoznam materiálov aplikovaných do pôdy</w:t>
      </w:r>
    </w:p>
    <w:tbl>
      <w:tblPr>
        <w:tblW w:w="92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2268"/>
        <w:gridCol w:w="2634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P. č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spacing w:lineRule="auto" w:line="240"/>
              <w:jc w:val="center"/>
              <w:rPr/>
            </w:pPr>
            <w:r>
              <w:rPr/>
              <w:t>Druh materiálu aplikovaného do pôdy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.ro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ná spotreba  (t. h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) </w:t>
            </w:r>
          </w:p>
        </w:tc>
      </w:tr>
      <w:tr>
        <w:trPr>
          <w:trHeight w:val="22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MrazA" w:date="2006-04-05T08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333" w:author="MrazA" w:date="2006-04-05T08:34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ie s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2"/>
          <w:numId w:val="9"/>
        </w:numPr>
        <w:spacing w:before="240" w:after="120"/>
        <w:jc w:val="both"/>
        <w:rPr/>
      </w:pPr>
      <w:r>
        <w:rPr/>
        <w:t>Zoznam  ukazovateľov znečisťovania pôdy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96"/>
        <w:gridCol w:w="2268"/>
        <w:gridCol w:w="2693"/>
        <w:gridCol w:w="1276"/>
        <w:gridCol w:w="1134"/>
        <w:gridCol w:w="1358"/>
      </w:tblGrid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plikovaný materiál do pôd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Ukazovateľ znečistenia a jeho vlastnosti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ntrác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jedn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rPr/>
            </w:pPr>
            <w:r>
              <w:rPr>
                <w:sz w:val="20"/>
                <w:szCs w:val="20"/>
              </w:rPr>
              <w:t>Ročná emis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t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ná emisia  (t. h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16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4" w:author="MrazA" w:date="2006-04-05T08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335" w:author="MrazA" w:date="2006-04-05T08:34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ie j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2"/>
          <w:numId w:val="9"/>
        </w:numPr>
        <w:spacing w:before="240" w:after="120"/>
        <w:jc w:val="both"/>
        <w:rPr/>
      </w:pPr>
      <w:r>
        <w:rPr/>
        <w:t>Vplyv aplikovaných materiálov na pôdu  a pôdou viazaný ekosystém</w:t>
      </w:r>
    </w:p>
    <w:tbl>
      <w:tblPr>
        <w:tblW w:w="9225" w:type="dxa"/>
        <w:jc w:val="left"/>
        <w:tblInd w:w="-7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96"/>
        <w:gridCol w:w="8729"/>
      </w:tblGrid>
      <w:tr>
        <w:trPr>
          <w:trHeight w:val="417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 materiálmi a popis vplyvu na pôdu a pôdou viazané ekosystémy,  doba trvania nakladania</w:t>
            </w:r>
          </w:p>
        </w:tc>
      </w:tr>
      <w:tr>
        <w:trPr>
          <w:trHeight w:val="25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36" w:author="MrazA" w:date="2006-04-05T08:34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N</w:t>
              </w:r>
            </w:ins>
            <w:del w:id="337" w:author="MrazA" w:date="2006-04-05T08:34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e je</w:t>
            </w:r>
          </w:p>
        </w:tc>
      </w:tr>
    </w:tbl>
    <w:p>
      <w:pPr>
        <w:pStyle w:val="Slovanzoznam2"/>
        <w:numPr>
          <w:ilvl w:val="0"/>
          <w:numId w:val="7"/>
        </w:numPr>
        <w:spacing w:before="24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Znečisťovanie podzemných vôd pri prevádzke skládky </w:t>
      </w:r>
      <w:r>
        <w:rPr/>
        <w:t>- nevypĺňa s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559"/>
        <w:gridCol w:w="1418"/>
        <w:gridCol w:w="1417"/>
        <w:gridCol w:w="1134"/>
        <w:gridCol w:w="1629"/>
      </w:tblGrid>
      <w:tr>
        <w:trPr>
          <w:trHeight w:val="7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čenie monitorovacieho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tuovanie monitorovacieho ob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ins w:id="338" w:author="MrazA" w:date="2006-04-05T08:34:00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dnota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ins w:id="339" w:author="MrazA" w:date="2006-04-05T08:34:00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edovanéh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amet</w:t>
            </w:r>
            <w:del w:id="340" w:author="MrazA" w:date="2006-04-05T08:34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e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t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itá metóda</w:t>
            </w:r>
          </w:p>
        </w:tc>
      </w:tr>
      <w:tr>
        <w:trPr>
          <w:trHeight w:val="2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1" w:author="MrazA" w:date="2006-04-05T08:34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342" w:author="MrazA" w:date="2006-04-05T08:34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akladanie s odpadmi</w:t>
      </w:r>
    </w:p>
    <w:p>
      <w:pPr>
        <w:pStyle w:val="TextBody"/>
        <w:numPr>
          <w:ilvl w:val="0"/>
          <w:numId w:val="14"/>
        </w:numPr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droje a množstvá produkovaných odpadov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922"/>
        <w:gridCol w:w="1417"/>
        <w:gridCol w:w="1063"/>
        <w:gridCol w:w="992"/>
        <w:gridCol w:w="992"/>
        <w:gridCol w:w="1134"/>
        <w:gridCol w:w="1276"/>
        <w:gridCol w:w="1064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del w:id="344" w:author="MrazA" w:date="2006-04-05T08:36:00Z"/>
              </w:rPr>
            </w:pPr>
            <w:del w:id="343" w:author="MrazA" w:date="2006-04-05T08:36:00Z">
              <w:r>
                <w:rPr>
                  <w:rFonts w:cs="Times New Roman" w:ascii="Times New Roman" w:hAnsi="Times New Roman"/>
                  <w:sz w:val="18"/>
                  <w:szCs w:val="18"/>
                </w:rPr>
              </w:r>
            </w:del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del w:id="346" w:author="MrazA" w:date="2006-04-05T08:36:00Z"/>
              </w:rPr>
            </w:pPr>
            <w:del w:id="345" w:author="MrazA" w:date="2006-04-05T08:36:00Z">
              <w:r>
                <w:rPr>
                  <w:rFonts w:cs="Times New Roman" w:ascii="Times New Roman" w:hAnsi="Times New Roman"/>
                  <w:sz w:val="18"/>
                  <w:szCs w:val="18"/>
                </w:rPr>
              </w:r>
            </w:del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  <w:del w:id="348" w:author="MrazA" w:date="2006-04-05T08:36:00Z"/>
              </w:rPr>
            </w:pPr>
            <w:del w:id="347" w:author="MrazA" w:date="2006-04-05T08:36:00Z">
              <w:r>
                <w:rPr>
                  <w:rFonts w:cs="Times New Roman" w:ascii="Times New Roman" w:hAnsi="Times New Roman"/>
                  <w:sz w:val="18"/>
                  <w:szCs w:val="18"/>
                </w:rPr>
              </w:r>
            </w:del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značenie odpad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del w:id="350" w:author="MrazA" w:date="2006-04-05T08:36:00Z"/>
              </w:rPr>
            </w:pPr>
            <w:del w:id="349" w:author="MrazA" w:date="2006-04-05T08:36:00Z">
              <w:r>
                <w:rPr>
                  <w:rFonts w:cs="Times New Roman" w:ascii="Times New Roman" w:hAnsi="Times New Roman"/>
                  <w:sz w:val="18"/>
                  <w:szCs w:val="18"/>
                </w:rPr>
              </w:r>
            </w:del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sto vzniku odpa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del w:id="352" w:author="MrazA" w:date="2006-04-05T08:36:00Z"/>
              </w:rPr>
            </w:pPr>
            <w:del w:id="351" w:author="MrazA" w:date="2006-04-05T08:36:00Z">
              <w:r>
                <w:rPr>
                  <w:rFonts w:cs="Times New Roman" w:ascii="Times New Roman" w:hAnsi="Times New Roman"/>
                  <w:sz w:val="18"/>
                  <w:szCs w:val="18"/>
                </w:rPr>
              </w:r>
            </w:del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ôsob nakladania s odpado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yprodukované množstvo odpadu za 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hodnote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eškodnené množstvo odpadu za rok (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ind w:right="-160" w:hanging="0"/>
              <w:jc w:val="center"/>
              <w:rPr>
                <w:rFonts w:ascii="Times New Roman" w:hAnsi="Times New Roman" w:cs="Times New Roman"/>
                <w:sz w:val="18"/>
                <w:szCs w:val="18"/>
                <w:ins w:id="353" w:author="MrazA" w:date="2006-04-05T08:35:00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esto </w:t>
            </w:r>
          </w:p>
          <w:p>
            <w:pPr>
              <w:pStyle w:val="TextBody"/>
              <w:spacing w:before="0" w:after="0"/>
              <w:ind w:right="-16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neškodňovania /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hodnocovania odpadu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130205 Nechlórované min</w:t>
            </w:r>
            <w:ins w:id="354" w:author="MrazA" w:date="2006-04-05T08:35:00Z">
              <w:r>
                <w:rPr>
                  <w:sz w:val="16"/>
                  <w:szCs w:val="16"/>
                </w:rPr>
                <w:t>e</w:t>
              </w:r>
            </w:ins>
            <w:del w:id="355" w:author="MrazA" w:date="2006-04-05T08:35:00Z">
              <w:r>
                <w:rPr>
                  <w:sz w:val="16"/>
                  <w:szCs w:val="16"/>
                </w:rPr>
                <w:delText>e</w:delText>
              </w:r>
            </w:del>
            <w:r>
              <w:rPr>
                <w:sz w:val="16"/>
                <w:szCs w:val="16"/>
              </w:rPr>
              <w:t>rál</w:t>
            </w:r>
            <w:ins w:id="356" w:author="MrazA" w:date="2006-04-05T08:35:00Z">
              <w:r>
                <w:rPr>
                  <w:sz w:val="16"/>
                  <w:szCs w:val="16"/>
                </w:rPr>
                <w:t>ne</w:t>
              </w:r>
            </w:ins>
            <w:del w:id="357" w:author="MrazA" w:date="2006-04-05T08:35:00Z">
              <w:r>
                <w:rPr>
                  <w:sz w:val="16"/>
                  <w:szCs w:val="16"/>
                </w:rPr>
                <w:delText>.</w:delText>
              </w:r>
            </w:del>
            <w:ins w:id="358" w:author="MrazA" w:date="2006-04-05T08:35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motorové a prevod</w:t>
            </w:r>
            <w:ins w:id="359" w:author="MrazA" w:date="2006-04-05T08:35:00Z">
              <w:r>
                <w:rPr>
                  <w:sz w:val="16"/>
                  <w:szCs w:val="16"/>
                </w:rPr>
                <w:t>ové</w:t>
              </w:r>
            </w:ins>
            <w:del w:id="360" w:author="MrazA" w:date="2006-04-05T08:35:00Z">
              <w:r>
                <w:rPr>
                  <w:sz w:val="16"/>
                  <w:szCs w:val="16"/>
                </w:rPr>
                <w:delText>.</w:delText>
              </w:r>
            </w:del>
            <w:ins w:id="361" w:author="MrazA" w:date="2006-04-05T08:35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oleje 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Strojné zariad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Zhromažďovanie, odovzdanie externej firm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vapalný odpa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dôverné !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e 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 07 nechlórované  minerálne izolačné a teplonosné N olej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Strojné zariad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Zhromažďovanie, odovzdanie externej firm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vapalný odpa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dôverné !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15 01 10 Obaly o</w:t>
            </w:r>
            <w:ins w:id="362" w:author="MrazA" w:date="2006-04-03T13:43:00Z">
              <w:r>
                <w:rPr>
                  <w:sz w:val="16"/>
                  <w:szCs w:val="16"/>
                </w:rPr>
                <w:t>b</w:t>
              </w:r>
            </w:ins>
            <w:del w:id="363" w:author="MrazA" w:date="2006-04-03T13:43:00Z">
              <w:r>
                <w:rPr>
                  <w:sz w:val="16"/>
                  <w:szCs w:val="16"/>
                </w:rPr>
                <w:delText>b</w:delText>
              </w:r>
            </w:del>
            <w:r>
              <w:rPr>
                <w:sz w:val="16"/>
                <w:szCs w:val="16"/>
              </w:rPr>
              <w:t>sah</w:t>
            </w:r>
            <w:del w:id="364" w:author="MrazA" w:date="2006-04-03T13:43:00Z">
              <w:r>
                <w:rPr>
                  <w:sz w:val="16"/>
                  <w:szCs w:val="16"/>
                </w:rPr>
                <w:delText>.</w:delText>
              </w:r>
            </w:del>
            <w:ins w:id="365" w:author="MrazA" w:date="2006-04-03T13:43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zvyšky neb</w:t>
            </w:r>
            <w:ins w:id="366" w:author="MrazA" w:date="2006-04-05T08:36:00Z">
              <w:r>
                <w:rPr>
                  <w:sz w:val="16"/>
                  <w:szCs w:val="16"/>
                </w:rPr>
                <w:t>ez</w:t>
              </w:r>
            </w:ins>
            <w:r>
              <w:rPr>
                <w:sz w:val="16"/>
                <w:szCs w:val="16"/>
              </w:rPr>
              <w:t>.</w:t>
            </w:r>
            <w:ins w:id="367" w:author="MrazA" w:date="2006-04-03T13:43:00Z">
              <w:r>
                <w:rPr>
                  <w:sz w:val="16"/>
                  <w:szCs w:val="16"/>
                </w:rPr>
                <w:t xml:space="preserve"> </w:t>
              </w:r>
            </w:ins>
            <w:r>
              <w:rPr>
                <w:sz w:val="16"/>
                <w:szCs w:val="16"/>
              </w:rPr>
              <w:t>látok 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Natieračské a maliarsk</w:t>
            </w:r>
            <w:ins w:id="368" w:author="MrazA" w:date="2006-04-03T13:43:00Z">
              <w:r>
                <w:rPr>
                  <w:sz w:val="16"/>
                  <w:szCs w:val="16"/>
                </w:rPr>
                <w:t>e</w:t>
              </w:r>
            </w:ins>
            <w:del w:id="369" w:author="MrazA" w:date="2006-04-03T13:43:00Z">
              <w:r>
                <w:rPr>
                  <w:sz w:val="16"/>
                  <w:szCs w:val="16"/>
                </w:rPr>
                <w:delText>é</w:delText>
              </w:r>
            </w:del>
            <w:r>
              <w:rPr>
                <w:sz w:val="16"/>
                <w:szCs w:val="16"/>
              </w:rPr>
              <w:t xml:space="preserve"> prá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Zhromažďovanie, odovzdanie externej firm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Tuhý odpady, plechovk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dôverné !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2 02 absorbenty, handry na čistenie. N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Údržby strojného zariad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Zhromažďovanie, odovzdanie externej firm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hý odpad nasiaknutý ropnými látk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dôverné !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 01 Popol, škvara a prach z kotlov 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Uhoľné kot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Zhromažďovanie, odvoz na skládk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hý od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3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dôverné !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č. 7, 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1 02 Popolček z uhlia 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hoľné kot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 xml:space="preserve">Zhromažďovanie, odvoz na skládky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hý od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dôverné !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č. 7, 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3 01 zmesový komunálny odpad 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Kancelárie, sociálne zariadenia, šat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 xml:space="preserve">Zhromažďovanie, odvoz na skládky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hý od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dôverné !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9 02 kaly z čírenia vody O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pravňa v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Zhromažďovanie, odvoz na využiti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Tuhý až pastovitý od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dôverné !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200121 žiarivky  N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Osvetlenie výrobných a kancelárskych priestoro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16"/>
                <w:szCs w:val="16"/>
              </w:rPr>
              <w:t>Zhromažďovanie, odovzdanie externej firm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hý odp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íloha dôverné !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je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4"/>
        </w:numPr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dpady a ich množstvá preberané od iných držiteľo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850"/>
        <w:gridCol w:w="1134"/>
        <w:gridCol w:w="1134"/>
        <w:gridCol w:w="920"/>
        <w:gridCol w:w="921"/>
        <w:gridCol w:w="921"/>
        <w:gridCol w:w="921"/>
        <w:gridCol w:w="921"/>
      </w:tblGrid>
      <w:tr>
        <w:trPr>
          <w:trHeight w:val="13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čenie odpad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dchádzajúci držiteľ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yzikálne a chemické vlastnosti odpadu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brané množstvo odpadu za 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hodnotené množstvo odpadu za 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eškodnené množstvo odpadu za rok (t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to zneškodňovania /zhodno-covania odpad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kaz na blokovú schému v prílohe č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ins w:id="370" w:author="MrazA" w:date="2006-04-05T08:37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sú prebera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ins w:id="371" w:author="MrazA" w:date="2006-04-05T08:37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je</w:t>
              </w:r>
            </w:ins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droje hluku </w:t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1275"/>
        <w:gridCol w:w="1276"/>
        <w:gridCol w:w="567"/>
        <w:gridCol w:w="710"/>
        <w:gridCol w:w="1276"/>
        <w:gridCol w:w="1276"/>
      </w:tblGrid>
      <w:tr>
        <w:trPr>
          <w:trHeight w:val="40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5.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oj hluku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vertAlign w:val="superscript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is zdroja hluku</w:t>
            </w:r>
          </w:p>
          <w:p>
            <w:pPr>
              <w:pStyle w:val="Vysvtlivka"/>
              <w:spacing w:lineRule="auto" w:line="240"/>
              <w:rPr>
                <w:sz w:val="20"/>
                <w:szCs w:val="20"/>
                <w:vertAlign w:val="superscript"/>
                <w:lang w:val="sk-SK"/>
              </w:rPr>
            </w:pPr>
            <w:r>
              <w:rPr>
                <w:sz w:val="20"/>
                <w:szCs w:val="20"/>
                <w:vertAlign w:val="superscript"/>
                <w:lang w:val="sk-SK"/>
              </w:rPr>
            </w:r>
          </w:p>
        </w:tc>
        <w:tc>
          <w:tcPr>
            <w:tcW w:w="326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ladina akustického výkonu 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v dB</w:t>
            </w:r>
          </w:p>
          <w:p>
            <w:pPr>
              <w:pStyle w:val="Pkladyed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7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72" w:author="MrazA" w:date="2006-04-05T06:5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Chemes, a.s. - t</w:t>
              </w:r>
            </w:ins>
            <w:del w:id="373" w:author="MrazA" w:date="2006-04-05T06:5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T</w:delText>
              </w:r>
            </w:del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pláreň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74" w:author="MrazA" w:date="2006-04-05T06:5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Prevádzka DE </w:t>
              </w:r>
            </w:ins>
            <w:del w:id="375" w:author="MrazA" w:date="2006-04-05T06:5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T</w:delText>
              </w:r>
            </w:del>
            <w:ins w:id="376" w:author="MrazA" w:date="2006-04-05T06:51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- t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čivé stroje </w:t>
            </w:r>
            <w:del w:id="377" w:author="MrazA" w:date="2006-04-05T06:52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v prevádzke.</w:delText>
              </w:r>
            </w:del>
          </w:p>
        </w:tc>
        <w:tc>
          <w:tcPr>
            <w:tcW w:w="3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color w:val="000000"/>
                <w:sz w:val="20"/>
                <w:szCs w:val="20"/>
              </w:rPr>
            </w:pPr>
            <w:del w:id="378" w:author="MrazA" w:date="2006-04-05T06:52:00Z">
              <w:r>
                <w:rPr>
                  <w:color w:val="000000"/>
                  <w:sz w:val="20"/>
                  <w:szCs w:val="20"/>
                </w:rPr>
                <w:delText xml:space="preserve">Neprekračujú sa hodnoty </w:delText>
              </w:r>
            </w:del>
            <w:ins w:id="379" w:author="MrazA" w:date="2006-04-05T06:52:00Z">
              <w:r>
                <w:rPr>
                  <w:color w:val="000000"/>
                  <w:sz w:val="20"/>
                  <w:szCs w:val="20"/>
                </w:rPr>
                <w:t xml:space="preserve">60 - </w:t>
              </w:r>
            </w:ins>
            <w:r>
              <w:rPr>
                <w:color w:val="000000"/>
                <w:sz w:val="20"/>
                <w:szCs w:val="20"/>
              </w:rPr>
              <w:t>70</w:t>
            </w:r>
            <w:del w:id="380" w:author="MrazA" w:date="2006-04-05T06:52:00Z">
              <w:r>
                <w:rPr>
                  <w:color w:val="000000"/>
                  <w:sz w:val="20"/>
                  <w:szCs w:val="20"/>
                </w:rPr>
                <w:delText xml:space="preserve"> dB.</w:delText>
              </w:r>
            </w:del>
          </w:p>
        </w:tc>
      </w:tr>
      <w:tr>
        <w:trPr>
          <w:trHeight w:val="42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8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odnoty ekvivalentných hladín A hluku 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Ae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v dB v dotknutom území spôsobené prevádzkou</w:t>
            </w:r>
          </w:p>
        </w:tc>
      </w:tr>
      <w:tr>
        <w:trPr>
          <w:trHeight w:val="229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sto merania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očný čas</w:t>
            </w:r>
          </w:p>
        </w:tc>
      </w:tr>
      <w:tr>
        <w:trPr>
          <w:trHeight w:val="228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del w:id="381" w:author="MrazA" w:date="2006-04-05T07:00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Nebolo určené, vzdialenosť zdroja hluku od najbližšej obytnej zóny je okolo 500m</w:delText>
              </w:r>
            </w:del>
            <w:ins w:id="382" w:author="MrazA" w:date="2006-04-05T07:00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Družstevná ulica</w:t>
              </w:r>
            </w:ins>
            <w:del w:id="383" w:author="MrazA" w:date="2006-04-05T07:00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.</w:delText>
              </w:r>
            </w:del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del w:id="384" w:author="MrazA" w:date="2006-04-05T06:49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Nie je</w:delText>
              </w:r>
            </w:del>
            <w:ins w:id="385" w:author="MrazA" w:date="2006-04-05T06:49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color w:val="000000"/>
                <w:sz w:val="20"/>
                <w:szCs w:val="20"/>
              </w:rPr>
            </w:pPr>
            <w:del w:id="386" w:author="MrazA" w:date="2006-04-05T06:50:00Z">
              <w:r>
                <w:rPr>
                  <w:color w:val="000000"/>
                  <w:sz w:val="20"/>
                  <w:szCs w:val="20"/>
                </w:rPr>
                <w:delText>Nie je</w:delText>
              </w:r>
            </w:del>
            <w:ins w:id="387" w:author="MrazA" w:date="2006-04-05T06:50:00Z">
              <w:r>
                <w:rPr>
                  <w:color w:val="000000"/>
                  <w:sz w:val="20"/>
                  <w:szCs w:val="20"/>
                </w:rPr>
                <w:t>4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je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rPr/>
      </w:pPr>
      <w:r>
        <w:rPr/>
        <w:t>Vibráci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1275"/>
        <w:gridCol w:w="1276"/>
        <w:gridCol w:w="567"/>
        <w:gridCol w:w="709"/>
        <w:gridCol w:w="1276"/>
        <w:gridCol w:w="1275"/>
      </w:tblGrid>
      <w:tr>
        <w:trPr>
          <w:trHeight w:val="4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6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Zdroj vibrácií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is zdroja vibrácií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y váženého  zrýchlenia vibrácií 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weq,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m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del w:id="388" w:author="MrazA" w:date="2006-04-05T08:38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1.</w:delText>
              </w:r>
            </w:del>
            <w:ins w:id="389" w:author="MrazA" w:date="2006-04-05T08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389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864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y váženého zrýchlenia vibrácií  v dotknutom území spôsobené prevádzkou  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weq,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m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119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sto merania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Denný čas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čný čas</w:t>
            </w:r>
          </w:p>
        </w:tc>
      </w:tr>
      <w:tr>
        <w:trPr>
          <w:trHeight w:val="118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90" w:author="MrazA" w:date="2006-04-05T08:38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1.</w:delText>
              </w:r>
            </w:del>
            <w:ins w:id="391" w:author="MrazA" w:date="2006-04-05T08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je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ins w:id="393" w:author="MrazA" w:date="2006-04-05T08:38:00Z"/>
        </w:rPr>
      </w:pPr>
      <w:ins w:id="392" w:author="MrazA" w:date="2006-04-05T08:38:00Z">
        <w:r>
          <w:rPr>
            <w:rFonts w:cs="Times New Roman" w:ascii="Times New Roman" w:hAnsi="Times New Roman"/>
            <w:b/>
            <w:bCs/>
            <w:i/>
            <w:iCs/>
            <w:sz w:val="24"/>
            <w:szCs w:val="24"/>
          </w:rPr>
        </w:r>
      </w:ins>
    </w:p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Zdroje neionizujúceho žiarenia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551"/>
        <w:gridCol w:w="2835"/>
        <w:gridCol w:w="1701"/>
        <w:gridCol w:w="1559"/>
      </w:tblGrid>
      <w:tr>
        <w:trPr>
          <w:trHeight w:val="44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7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0"/>
                <w:szCs w:val="20"/>
                <w:lang w:val="sk-SK"/>
              </w:rPr>
              <w:t>Zdroj neionizujúceho žiareni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is zdroja neionizujúceho žiar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žiar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y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žiarenia</w:t>
            </w:r>
          </w:p>
        </w:tc>
      </w:tr>
      <w:tr>
        <w:trPr>
          <w:trHeight w:val="1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k-S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del w:id="394" w:author="MrazA" w:date="2006-04-05T08:38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1.</w:delText>
              </w:r>
            </w:del>
            <w:ins w:id="395" w:author="MrazA" w:date="2006-04-05T08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lady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je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86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odnoty  neionizujúceho žiarenia v  v dotknutom území spôsobené prevádzkou  </w:t>
            </w:r>
          </w:p>
        </w:tc>
      </w:tr>
      <w:tr>
        <w:trPr>
          <w:trHeight w:val="48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sto meran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 xml:space="preserve">Druh žiareni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jvyššia prípustn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meraná (hodnotiaca)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96" w:author="MrazA" w:date="2006-04-05T08:38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1.</w:delText>
              </w:r>
            </w:del>
            <w:ins w:id="397" w:author="MrazA" w:date="2006-04-05T08:38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j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kladyed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je</w:t>
            </w:r>
          </w:p>
        </w:tc>
      </w:tr>
    </w:tbl>
    <w:p>
      <w:pPr>
        <w:pStyle w:val="Heading1"/>
        <w:ind w:left="363" w:hanging="3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ind w:left="363" w:hanging="363"/>
        <w:rPr/>
      </w:pPr>
      <w:r>
        <w:rPr>
          <w:sz w:val="28"/>
          <w:szCs w:val="28"/>
        </w:rPr>
        <w:t xml:space="preserve">E Opis miesta prevádzky a charakteristika stavu životného prostredia v tomto mieste 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Grafické znázornenie stavu územia prevádzky a jej širšieho okolia </w:t>
      </w:r>
    </w:p>
    <w:p>
      <w:pPr>
        <w:pStyle w:val="Slovanzoznam2"/>
        <w:numPr>
          <w:ilvl w:val="0"/>
          <w:numId w:val="17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Mapa lokality a širšie vzťah </w:t>
      </w:r>
      <w:r>
        <w:rPr/>
        <w:t>y</w:t>
      </w:r>
    </w:p>
    <w:tbl>
      <w:tblPr>
        <w:tblW w:w="9127" w:type="dxa"/>
        <w:jc w:val="left"/>
        <w:tblInd w:w="-3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07"/>
        <w:gridCol w:w="7459"/>
        <w:gridCol w:w="1161"/>
      </w:tblGrid>
      <w:tr>
        <w:trPr>
          <w:trHeight w:val="345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4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zov mapy</w:t>
            </w:r>
          </w:p>
        </w:tc>
        <w:tc>
          <w:tcPr>
            <w:tcW w:w="116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loha č. </w:t>
            </w:r>
            <w:del w:id="398" w:author="MrazA" w:date="2006-04-05T08:43:00Z">
              <w:r>
                <w:rPr>
                  <w:sz w:val="20"/>
                  <w:szCs w:val="20"/>
                </w:rPr>
                <w:delText>19</w:delText>
              </w:r>
            </w:del>
          </w:p>
        </w:tc>
      </w:tr>
      <w:tr>
        <w:trPr>
          <w:trHeight w:val="401" w:hRule="atLeast"/>
          <w:cantSplit w:val="true"/>
        </w:trPr>
        <w:tc>
          <w:tcPr>
            <w:tcW w:w="5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4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pa širšieho okolia Humenné 1:50 00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ab/>
              <w:tab/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ins w:id="399" w:author="MrazA" w:date="2006-04-05T08:43:00Z">
              <w:r>
                <w:rPr>
                  <w:sz w:val="20"/>
                  <w:szCs w:val="20"/>
                </w:rPr>
                <w:t>19</w:t>
              </w:r>
            </w:ins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numPr>
          <w:ilvl w:val="2"/>
          <w:numId w:val="4"/>
        </w:numPr>
        <w:spacing w:before="12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Charakteristika stavu životného prostredia dotknutého územi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423"/>
        <w:gridCol w:w="1615"/>
        <w:gridCol w:w="6330"/>
        <w:gridCol w:w="704"/>
      </w:tblGrid>
      <w:tr>
        <w:trPr>
          <w:cantSplit w:val="true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120" w:after="0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istik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120" w:after="0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120" w:after="0"/>
              <w:ind w:left="340" w:hanging="3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íl</w:t>
            </w:r>
            <w:ins w:id="400" w:author="MrazA" w:date="2006-04-05T08:41:00Z">
              <w:r>
                <w:rPr>
                  <w:rFonts w:cs="Times New Roman" w:ascii="Times New Roman" w:hAnsi="Times New Roman"/>
                  <w:sz w:val="16"/>
                  <w:szCs w:val="16"/>
                </w:rPr>
                <w:t>oha</w:t>
              </w:r>
            </w:ins>
            <w:del w:id="401" w:author="MrazA" w:date="2006-04-05T08:41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 xml:space="preserve">. </w:delText>
              </w:r>
            </w:del>
            <w:del w:id="402" w:author="MrazA" w:date="2006-04-05T08:43:00Z">
              <w:r>
                <w:rPr>
                  <w:rFonts w:cs="Times New Roman" w:ascii="Times New Roman" w:hAnsi="Times New Roman"/>
                  <w:sz w:val="16"/>
                  <w:szCs w:val="16"/>
                </w:rPr>
                <w:delText>č.</w:delText>
              </w:r>
            </w:del>
          </w:p>
        </w:tc>
      </w:tr>
      <w:tr>
        <w:trPr>
          <w:trHeight w:val="240" w:hRule="atLeast"/>
        </w:trPr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TextBodyIndent"/>
              <w:jc w:val="center"/>
              <w:rPr/>
            </w:pPr>
            <w:r>
              <w:rPr/>
              <w:t>2.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TextBodyIndent"/>
              <w:rPr/>
            </w:pPr>
            <w:r>
              <w:rPr/>
              <w:t>Klimatické podmienky a kvalita ovzduši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matické podmienky nie sú presne známe, ale sú podobné ako v Kamenici nad Cirochou, kde sa vykonávajú meteorologické merania.  Dolina má severovýchodnú orientáciu a vzhľadom na komplikovanosť orografie nie je jednoznačne vyhranený prevládajúci smer vetra. Početnosť bezvetria je relatívne vysoká. Kvalita ovzdušia je podľa výsledkov monitorovacej stanice imisií v Humennom dobrá. Možnosť prekročenia početnosti limitných 24 hodinových priemerov P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1,3 počas výnimočných klimatických pomerov prúdenia juhozápadného vetra tým nie je dotknutá. Toto prekročenie môže spôsobiť blízkosť veľkého zdroja znečisťovania ovzdušia Chemes, a.s. – tepláreň a dopra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240" w:hRule="atLeast"/>
        </w:trPr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TextBodyIndent"/>
              <w:jc w:val="center"/>
              <w:rPr/>
            </w:pPr>
            <w:r>
              <w:rPr/>
              <w:t>2.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TextBodyIndent"/>
              <w:rPr/>
            </w:pPr>
            <w:r>
              <w:rPr/>
              <w:t>Opis chránených a citlivých oblastí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rPr/>
            </w:pPr>
            <w:r>
              <w:rPr/>
              <w:t xml:space="preserve">Na juhovýchode sa nachádza CHKO Humenský Sokol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240" w:hRule="atLeast"/>
        </w:trPr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TextBodyIndent"/>
              <w:jc w:val="center"/>
              <w:rPr/>
            </w:pPr>
            <w:r>
              <w:rPr/>
              <w:t>2.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TextBodyIndent"/>
              <w:rPr/>
            </w:pPr>
            <w:r>
              <w:rPr/>
              <w:t>Opis krajiny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both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sto Humenné leží v údolí rieky Laborec, ktorá tečie súbežne so štátnou cestou číslo I/74 a železničnými traťami č. 191 a č. 196. Najvýznamnejší stacionárny zdroj znečisťovania ovzdušia tepláreň sa nachádza v juhozápadnej časti mesta (bývalý areál Chemlonu)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240" w:hRule="atLeast"/>
        </w:trPr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TextBodyIndent"/>
              <w:jc w:val="center"/>
              <w:rPr/>
            </w:pPr>
            <w:r>
              <w:rPr/>
              <w:t>2.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TextBodyIndent"/>
              <w:rPr/>
            </w:pPr>
            <w:r>
              <w:rPr/>
              <w:t>Geologický, hydrologický,  inžiniersko-geologický opis a geochemické podmienky miesta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Údolie má severovýchodnú orientáciu. Mesto leží v nadmorskej výške 157 metrov nad morom v geomorfologickom celku Ondavská vrchovina, subprovincia Vonkajšie Východné Karpaty, podcelku Humenské podolie a časti Sokol. Z geologického hľadiska patria do flyšového pásma, ktoré je budované striedajúcimi a polohami pieskovcov a ílovcov. Medzi najvyššie kóty patrí Sokol (405 m n.</w:t>
            </w:r>
            <w:ins w:id="403" w:author="MrazA" w:date="2006-04-03T13:43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.), Petočová (378 m n.</w:t>
            </w:r>
            <w:ins w:id="404" w:author="MrazA" w:date="2006-04-03T13:43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.) a Barančov (364 m n.</w:t>
            </w:r>
            <w:ins w:id="405" w:author="MrazA" w:date="2006-04-03T13:43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.). Na juhovýchod od mesta sa nachádza pohorie Vihorlat s najvyšším vrchom 1076 m n. m. Najvýznamnejší stacionárny zdroj znečisťovania ovzdušia divízia energetiky Chemes, a.s. sa nachádza v juhozápadnej časti mesta (bývalý areál Chemlonu ) medzi železničnou traťou a pravým brehom rieky Laborec, ktorá má v meste priemerný ročný prietok 10 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s. Významný podiel na znečistení má automobilová doprava a diaľkový prenos.</w:t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240" w:hRule="atLeast"/>
        </w:trPr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TextBodyIndent"/>
              <w:jc w:val="center"/>
              <w:rPr/>
            </w:pPr>
            <w:r>
              <w:rPr/>
              <w:t>2.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TextBodyIndent"/>
              <w:rPr/>
            </w:pPr>
            <w:r>
              <w:rPr/>
              <w:t>Ostatné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rPr/>
            </w:pPr>
            <w:r>
              <w:rPr/>
              <w:t>ni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</w:tbl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Staré záťaže, realizované i plánované nápravné opatrenia</w:t>
      </w:r>
    </w:p>
    <w:tbl>
      <w:tblPr>
        <w:tblW w:w="9169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470"/>
        <w:gridCol w:w="1203"/>
      </w:tblGrid>
      <w:tr>
        <w:trPr>
          <w:trHeight w:val="3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k-SK"/>
              </w:rPr>
              <w:t>P. č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k-SK"/>
              </w:rPr>
              <w:t>Opi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k-SK"/>
              </w:rPr>
              <w:t xml:space="preserve">Príloha č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i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k-SK"/>
              </w:rPr>
              <w:t>1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i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k-SK"/>
              </w:rPr>
              <w:t>V súčasnosti neevidujeme na prevádzke tepláreň žiadne staré záťaže. Po schválení zákona o environmentálnych záťažiach predpokladáme monitoring podzemných vôd a pôdy 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i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sk-SK"/>
              </w:rPr>
              <w:t>Nie je</w:t>
            </w:r>
          </w:p>
        </w:tc>
      </w:tr>
    </w:tbl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  <w:t xml:space="preserve">F </w:t>
        <w:tab/>
        <w:t>Opis a charakteristika používanej alebo navrhovanej technológie a ďalších techník na predchádzanie vzniku emisií, a ak to nie je možné, na obmedzenie emisií</w:t>
      </w:r>
    </w:p>
    <w:p>
      <w:pPr>
        <w:pStyle w:val="Slovanzoznam2"/>
        <w:numPr>
          <w:ilvl w:val="2"/>
          <w:numId w:val="19"/>
        </w:numPr>
        <w:spacing w:before="12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Používané technológie a techniky na predchádzanie vzniku emisií a obmedzenie emisií (koncové emisie) </w:t>
      </w:r>
    </w:p>
    <w:tbl>
      <w:tblPr>
        <w:tblW w:w="9141" w:type="dxa"/>
        <w:jc w:val="left"/>
        <w:tblInd w:w="-49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68"/>
        <w:gridCol w:w="3402"/>
        <w:gridCol w:w="5271"/>
      </w:tblGrid>
      <w:tr>
        <w:trPr>
          <w:trHeight w:val="276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1.1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ložka životného prostredia</w:t>
            </w:r>
          </w:p>
        </w:tc>
        <w:tc>
          <w:tcPr>
            <w:tcW w:w="52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Ovzduš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bode D.1.1. a 1.2. je uvedený zoznam jednotlivých zdrojov emisií a miest vypúšťania. Emisná situácia na kotloch je uvedená v bode D, 1.1. Charakteristika a technický opis  technológie a techniky je uvedený v časti B.</w:t>
            </w:r>
          </w:p>
        </w:tc>
      </w:tr>
      <w:tr>
        <w:trPr>
          <w:trHeight w:val="276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šeobecná charakteristika a technický opis technológie a techniky</w:t>
            </w:r>
          </w:p>
        </w:tc>
        <w:tc>
          <w:tcPr>
            <w:tcW w:w="5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á technológia bola zrealizovaná po etapách od roku 1959 až do roku 1995. Údaje sú v prílohe č. 17- STPP a TOO.</w:t>
            </w:r>
          </w:p>
        </w:tc>
      </w:tr>
      <w:tr>
        <w:trPr>
          <w:trHeight w:val="3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a stav realizácie technológie a techniky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prílohe č. 17.</w:t>
            </w:r>
          </w:p>
        </w:tc>
      </w:tr>
      <w:tr>
        <w:trPr>
          <w:trHeight w:val="3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nosy z hľadiska ochrany životného prostredia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yklón na kotle č. 2 nespĺňa emisný limit pre TZL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ulticyklón na </w:t>
            </w:r>
            <w:del w:id="406" w:author="MrazA" w:date="2006-04-03T13:43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 xml:space="preserve">na </w:delText>
              </w:r>
            </w:del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tle č. 3 nespĺňa emisný limit pre TZL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ktroodlučovač na kotle č. 8 nespĺňa emisný limit pre TZ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iahnutie emisného limitu TZL inštaláciou látkového filtra na kotle č. 4     50 mg/m3 v roku 200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iahnutie emisného limitu SO2 spaľovaním nízkosírnatého uhlia na kotle č. 8    1700 mg/m3 v roku 200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iahnutie emisného limitu SO2 spaľovaním nízkosírnatého mazutu na kotle č. 3 a 5   1700 mg/m3 v roku 200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činnosť technológie a techniky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merná odlučivosť TZL na kotle č.2  je 74,5%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merná odlučivosť TZL na kotle č.3 je 92,5%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merná odlučivosť TZL na kotle č.4  je 99,92%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merná odlučivosť TZL na kotle č.8  je 98,2%.</w:t>
            </w:r>
          </w:p>
        </w:tc>
      </w:tr>
      <w:tr>
        <w:trPr>
          <w:trHeight w:val="3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Popolček zachytený v odlučovači je zneškodňovaný skládkovaním. </w:t>
            </w:r>
          </w:p>
        </w:tc>
      </w:tr>
      <w:tr>
        <w:trPr>
          <w:trHeight w:val="3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estície a ďalšie náklady vo vzťahu k uvedenej technológii a techniky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408" w:author="Štefan Brinkoš" w:date="2006-03-29T13:56:00Z"/>
              </w:rPr>
            </w:pPr>
            <w:ins w:id="407" w:author="Štefan Brinkoš" w:date="2006-03-29T13:56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Investičné   okolo  60 mil. Sk    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9" w:author="Štefan Brinkoš" w:date="2006-03-29T13:56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Prevádzkové   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- 6 mil. Sk ročne.</w:t>
            </w:r>
          </w:p>
        </w:tc>
      </w:tr>
    </w:tbl>
    <w:p>
      <w:pPr>
        <w:pStyle w:val="TextBody"/>
        <w:rPr>
          <w:ins w:id="411" w:author="MrazA" w:date="2006-04-05T08:44:00Z"/>
        </w:rPr>
      </w:pPr>
      <w:ins w:id="410" w:author="MrazA" w:date="2006-04-05T08:44:00Z">
        <w:r>
          <w:rPr/>
        </w:r>
      </w:ins>
    </w:p>
    <w:p>
      <w:pPr>
        <w:pStyle w:val="TextBody"/>
        <w:rPr>
          <w:ins w:id="413" w:author="MrazA" w:date="2006-04-05T08:44:00Z"/>
        </w:rPr>
      </w:pPr>
      <w:ins w:id="412" w:author="MrazA" w:date="2006-04-05T08:44:00Z">
        <w:r>
          <w:rPr/>
        </w:r>
      </w:ins>
    </w:p>
    <w:p>
      <w:pPr>
        <w:pStyle w:val="TextBody"/>
        <w:rPr>
          <w:ins w:id="415" w:author="MrazA" w:date="2006-04-05T08:44:00Z"/>
        </w:rPr>
      </w:pPr>
      <w:ins w:id="414" w:author="MrazA" w:date="2006-04-05T08:44:00Z">
        <w:r>
          <w:rPr/>
        </w:r>
      </w:ins>
    </w:p>
    <w:p>
      <w:pPr>
        <w:pStyle w:val="TextBody"/>
        <w:rPr>
          <w:ins w:id="417" w:author="MrazA" w:date="2006-04-05T08:44:00Z"/>
        </w:rPr>
      </w:pPr>
      <w:ins w:id="416" w:author="MrazA" w:date="2006-04-05T08:44:00Z">
        <w:r>
          <w:rPr/>
        </w:r>
      </w:ins>
    </w:p>
    <w:p>
      <w:pPr>
        <w:pStyle w:val="TextBody"/>
        <w:rPr>
          <w:ins w:id="419" w:author="MrazA" w:date="2006-04-05T08:44:00Z"/>
        </w:rPr>
      </w:pPr>
      <w:ins w:id="418" w:author="MrazA" w:date="2006-04-05T08:44:00Z">
        <w:r>
          <w:rPr/>
        </w:r>
      </w:ins>
    </w:p>
    <w:p>
      <w:pPr>
        <w:pStyle w:val="TextBody"/>
        <w:rPr>
          <w:ins w:id="421" w:author="MrazA" w:date="2006-04-05T08:44:00Z"/>
        </w:rPr>
      </w:pPr>
      <w:ins w:id="420" w:author="MrazA" w:date="2006-04-05T08:44:00Z">
        <w:r>
          <w:rPr/>
        </w:r>
      </w:ins>
    </w:p>
    <w:p>
      <w:pPr>
        <w:pStyle w:val="TextBody"/>
        <w:rPr>
          <w:ins w:id="423" w:author="MrazA" w:date="2006-04-05T08:44:00Z"/>
        </w:rPr>
      </w:pPr>
      <w:ins w:id="422" w:author="MrazA" w:date="2006-04-05T08:44:00Z">
        <w:r>
          <w:rPr/>
        </w:r>
      </w:ins>
    </w:p>
    <w:p>
      <w:pPr>
        <w:pStyle w:val="TextBody"/>
        <w:rPr/>
      </w:pPr>
      <w:r>
        <w:rPr/>
      </w:r>
    </w:p>
    <w:p>
      <w:pPr>
        <w:pStyle w:val="Slovanzoznam2"/>
        <w:numPr>
          <w:ilvl w:val="2"/>
          <w:numId w:val="19"/>
        </w:numPr>
        <w:spacing w:before="240" w:after="120"/>
        <w:rPr/>
      </w:pPr>
      <w:r>
        <w:rPr/>
        <w:t xml:space="preserve">Navrhované  technológie a techniky na predchádzanie vzniku emisií na obmedzenie emisií (koncové technológie) </w:t>
      </w:r>
    </w:p>
    <w:tbl>
      <w:tblPr>
        <w:tblW w:w="9099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271"/>
      </w:tblGrid>
      <w:tr>
        <w:trPr>
          <w:trHeight w:val="253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>
                <w:vertAlign w:val="superscript"/>
              </w:rPr>
            </w:pPr>
            <w:r>
              <w:rPr/>
              <w:t>Zložka životného prostredia</w:t>
            </w:r>
          </w:p>
        </w:tc>
        <w:tc>
          <w:tcPr>
            <w:tcW w:w="5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Ovzduši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šeobecná charakteristika a technický opis technológie a techniky 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Variant č. 1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aľovanie kvalitného uhlia s obsahom síry do 0,71 % na kotloch č. 3, č. 4 a č. 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ý odlučovač TZL na kotle č. 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del w:id="425" w:author="Štefan Brinkoš" w:date="2006-03-29T14:02:00Z"/>
              </w:rPr>
            </w:pPr>
            <w:del w:id="424" w:author="Štefan Brinkoš" w:date="2006-03-29T14:02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Denox technológia na kotle č. 5.</w:delText>
              </w:r>
            </w:del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adiaci systém spaľovania na optimálne riešenie CO na kotl</w:t>
            </w:r>
            <w:ins w:id="426" w:author="MrazA" w:date="2006-04-03T13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e</w:t>
              </w:r>
            </w:ins>
            <w:del w:id="427" w:author="Štefan Brinkoš" w:date="2006-03-29T14:0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och</w:delText>
              </w:r>
            </w:del>
            <w:ins w:id="428" w:author="Štefan Brinkoš" w:date="2006-03-29T14:03:00Z">
              <w:del w:id="429" w:author="MrazA" w:date="2006-04-03T13:44:00Z">
                <w:r>
                  <w:rPr>
                    <w:rFonts w:cs="Times New Roman" w:ascii="Times New Roman" w:hAnsi="Times New Roman"/>
                    <w:sz w:val="20"/>
                    <w:szCs w:val="20"/>
                  </w:rPr>
                  <w:delText>i</w:delText>
                </w:r>
              </w:del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č.</w:t>
            </w:r>
            <w:ins w:id="430" w:author="Štefan Brinkoš" w:date="2006-03-29T14:03:00Z">
              <w:r>
                <w:rPr>
                  <w:rFonts w:cs="Times New Roman" w:ascii="Times New Roman" w:hAnsi="Times New Roman"/>
                  <w:sz w:val="20"/>
                  <w:szCs w:val="20"/>
                </w:rPr>
                <w:t>8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del w:id="431" w:author="Štefan Brinkoš" w:date="2006-03-29T14:0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3, 4 a 8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paľovanie nízkosírnatého mazutu na kotle č. 3 a 5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Variant č. 2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štalácia odsírenia na kotloch č. 3, č. 4 a č. 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vý odlučovač TZL na kotle č. 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x technológia na kotle č. 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adiaci systém spaľovania na optimálne riešenie CO na kotl</w:t>
            </w:r>
            <w:del w:id="432" w:author="Štefan Brinkoš" w:date="2006-03-29T14:0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och</w:delText>
              </w:r>
            </w:del>
            <w:ins w:id="433" w:author="MrazA" w:date="2006-04-03T13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e</w:t>
              </w:r>
            </w:ins>
            <w:ins w:id="434" w:author="Štefan Brinkoš" w:date="2006-03-29T14:03:00Z">
              <w:del w:id="435" w:author="MrazA" w:date="2006-04-03T13:44:00Z">
                <w:r>
                  <w:rPr>
                    <w:rFonts w:cs="Times New Roman" w:ascii="Times New Roman" w:hAnsi="Times New Roman"/>
                    <w:sz w:val="20"/>
                    <w:szCs w:val="20"/>
                  </w:rPr>
                  <w:delText>i</w:delText>
                </w:r>
              </w:del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č. </w:t>
            </w:r>
            <w:del w:id="436" w:author="Štefan Brinkoš" w:date="2006-03-29T14:0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3, 4 a 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aľovanie nízkosírnatého mazutu na kotle č. 3 a 5 -1700 mg/m3 v roku 2005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aľovanie nízkosírnatého uhlia na kotle č. 3, 4 a 8 -1700 mg/m3 v roku 2005.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a stav realizácie technológie a techniky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nt I aj Variant II. - 2006/2007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čné zdôvodnenie technológie a techniky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iahneme plnenie limitov pre TZL, SO2, NO2 a CO.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nosy z hľadiska ochrany životného prostredia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íženie emisií TZL, SO2, NO2 a CO asi o 900 t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Účinnosť technológie a techniky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lní predpísané limity požadované legislatívou.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kladanie so zachytenými emisiami alebo produkovaným zostatkovým znečistením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Popolček zachytený v odlučovačoch čiastočne využívať na výrobu stavebných materiálov a čiastočne zneškodňovať na skládkach.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estície a ďalšie náklady vo vzťahu k uvedenej technológii a technike</w:t>
            </w:r>
          </w:p>
        </w:tc>
        <w:tc>
          <w:tcPr>
            <w:tcW w:w="5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Variant č. 1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náklady na nákup kvalitného uhli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investície na odlučovač K8 </w:t>
            </w:r>
          </w:p>
          <w:p>
            <w:pPr>
              <w:pStyle w:val="Normal"/>
              <w:rPr>
                <w:del w:id="438" w:author="Štefan Brinkoš" w:date="2006-03-29T14:06:00Z"/>
              </w:rPr>
            </w:pPr>
            <w:del w:id="437" w:author="Štefan Brinkoš" w:date="2006-03-29T14:06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 xml:space="preserve">- denox úpravy na kotle č. 5 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iadiaci systém </w:t>
            </w:r>
            <w:ins w:id="439" w:author="Štefan Brinkoš" w:date="2006-03-29T14:10:00Z">
              <w:r>
                <w:rPr>
                  <w:rFonts w:cs="Times New Roman" w:ascii="Times New Roman" w:hAnsi="Times New Roman"/>
                  <w:sz w:val="20"/>
                  <w:szCs w:val="20"/>
                </w:rPr>
                <w:t>K8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náklady na nízkosírny mazu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lu asi 1</w:t>
            </w:r>
            <w:del w:id="440" w:author="Štefan Brinkoš" w:date="2006-03-29T14:09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68</w:delText>
              </w:r>
            </w:del>
            <w:ins w:id="441" w:author="Štefan Brinkoš" w:date="2006-03-29T14:09:00Z">
              <w:r>
                <w:rPr>
                  <w:rFonts w:cs="Times New Roman" w:ascii="Times New Roman" w:hAnsi="Times New Roman"/>
                  <w:sz w:val="20"/>
                  <w:szCs w:val="20"/>
                </w:rPr>
                <w:t>43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il. S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Variant č. 2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investície na odsíreni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investície na odlučovač K8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ins w:id="442" w:author="MrazA" w:date="2006-04-03T13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D</w:t>
              </w:r>
            </w:ins>
            <w:del w:id="443" w:author="MrazA" w:date="2006-04-03T13:44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d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nox úpravy na kotle č. 5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riadiaci systém </w:t>
            </w:r>
            <w:ins w:id="444" w:author="Štefan Brinkoš" w:date="2006-03-29T14:10:00Z">
              <w:r>
                <w:rPr>
                  <w:rFonts w:cs="Times New Roman" w:ascii="Times New Roman" w:hAnsi="Times New Roman"/>
                  <w:sz w:val="20"/>
                  <w:szCs w:val="20"/>
                </w:rPr>
                <w:t>K8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náklady na nízkosírny mazut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olu asi 2</w:t>
            </w:r>
            <w:del w:id="445" w:author="Štefan Brinkoš" w:date="2006-03-29T14:09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delText>88</w:delText>
              </w:r>
            </w:del>
            <w:ins w:id="446" w:author="Štefan Brinkoš" w:date="2006-03-29T14:09:00Z">
              <w:r>
                <w:rPr>
                  <w:rFonts w:cs="Times New Roman" w:ascii="Times New Roman" w:hAnsi="Times New Roman"/>
                  <w:color w:val="000000"/>
                  <w:sz w:val="20"/>
                  <w:szCs w:val="20"/>
                </w:rPr>
                <w:t>30</w:t>
              </w:r>
            </w:ins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mil. S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ns w:id="448" w:author="MrazA" w:date="2006-04-05T08:44:00Z"/>
        </w:rPr>
      </w:pPr>
      <w:ins w:id="447" w:author="MrazA" w:date="2006-04-05T08:44:00Z">
        <w:r>
          <w:rPr>
            <w:rFonts w:cs="Times New Roman" w:ascii="Times New Roman" w:hAnsi="Times New Roman"/>
          </w:rPr>
        </w:r>
      </w:ins>
    </w:p>
    <w:p>
      <w:pPr>
        <w:pStyle w:val="Normal"/>
        <w:rPr>
          <w:rFonts w:ascii="Times New Roman" w:hAnsi="Times New Roman" w:cs="Times New Roman"/>
          <w:ins w:id="450" w:author="MrazA" w:date="2006-04-05T08:44:00Z"/>
        </w:rPr>
      </w:pPr>
      <w:ins w:id="449" w:author="MrazA" w:date="2006-04-05T08:44:00Z">
        <w:r>
          <w:rPr>
            <w:rFonts w:cs="Times New Roman" w:ascii="Times New Roman" w:hAnsi="Times New Roman"/>
          </w:rPr>
        </w:r>
      </w:ins>
    </w:p>
    <w:p>
      <w:pPr>
        <w:pStyle w:val="Normal"/>
        <w:rPr>
          <w:rFonts w:ascii="Times New Roman" w:hAnsi="Times New Roman" w:cs="Times New Roman"/>
          <w:ins w:id="452" w:author="MrazA" w:date="2006-04-05T08:44:00Z"/>
        </w:rPr>
      </w:pPr>
      <w:ins w:id="451" w:author="MrazA" w:date="2006-04-05T08:44:00Z">
        <w:r>
          <w:rPr>
            <w:rFonts w:cs="Times New Roman" w:ascii="Times New Roman" w:hAnsi="Times New Roman"/>
          </w:rPr>
        </w:r>
      </w:ins>
    </w:p>
    <w:p>
      <w:pPr>
        <w:pStyle w:val="Normal"/>
        <w:rPr>
          <w:rFonts w:ascii="Times New Roman" w:hAnsi="Times New Roman" w:cs="Times New Roman"/>
          <w:ins w:id="454" w:author="MrazA" w:date="2006-04-05T08:44:00Z"/>
        </w:rPr>
      </w:pPr>
      <w:ins w:id="453" w:author="MrazA" w:date="2006-04-05T08:44:00Z">
        <w:r>
          <w:rPr>
            <w:rFonts w:cs="Times New Roman" w:ascii="Times New Roman" w:hAnsi="Times New Roman"/>
          </w:rPr>
        </w:r>
      </w:ins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363" w:hanging="363"/>
        <w:rPr/>
      </w:pPr>
      <w:r>
        <w:rPr>
          <w:sz w:val="28"/>
          <w:szCs w:val="28"/>
        </w:rPr>
        <w:t xml:space="preserve">G </w:t>
        <w:tab/>
        <w:t xml:space="preserve">Opis a charakteristika používaných alebo navrhovaných opatrení               na predchádzanie vzniku odpadov a na prednostné zhodnocovanie          odpadov vznikajúcich v prevádzke </w:t>
      </w:r>
    </w:p>
    <w:p>
      <w:pPr>
        <w:pStyle w:val="Slovanzoznam2"/>
        <w:numPr>
          <w:ilvl w:val="0"/>
          <w:numId w:val="23"/>
        </w:numPr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Používané opatrenia na predchádzanie vzniku odpadov, na zhodnocovanie alebo zneš</w:t>
      </w:r>
      <w:r>
        <w:rPr/>
        <w:t xml:space="preserve">kodňovanie odpadov </w:t>
      </w:r>
    </w:p>
    <w:tbl>
      <w:tblPr>
        <w:tblW w:w="9099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60"/>
      </w:tblGrid>
      <w:tr>
        <w:trPr>
          <w:trHeight w:val="276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1.1</w:t>
            </w:r>
          </w:p>
        </w:tc>
        <w:tc>
          <w:tcPr>
            <w:tcW w:w="3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ložka životného prostred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5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padové hospodárst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ba a stav realizácie opatrenia 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l spracovaný Program odpadového hospodárstva do roku 2005.- viď. Prílohu č. 15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opatrenia na predchádzanie vzniku odpadov a na prednostné zhodnocovanie odpadov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cia odpadov v roku 2004 je uvedená v časti D, bode 4.1.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1.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ôvodnenie opatrenia, prínosy z hľadiska ochrany životného prostredi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kcia odpadov je závislá na reálnej ročnej produkcii energií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1.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Účinnosť opatreni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je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estície a ďalšie náklady vo vzťahu k uvedenému opatreniu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je</w:t>
            </w:r>
          </w:p>
        </w:tc>
      </w:tr>
    </w:tbl>
    <w:p>
      <w:pPr>
        <w:pStyle w:val="Slovanzoznam2"/>
        <w:numPr>
          <w:ilvl w:val="0"/>
          <w:numId w:val="23"/>
        </w:numPr>
        <w:spacing w:before="240" w:after="120"/>
        <w:rPr/>
      </w:pPr>
      <w:r>
        <w:rPr/>
        <w:t xml:space="preserve">Navrhované opatrenia na predchádzanie vzniku odpadov, na zhodnocovanie alebo zneškodňovanie odpadov </w:t>
      </w:r>
    </w:p>
    <w:tbl>
      <w:tblPr>
        <w:tblW w:w="9099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13"/>
        <w:gridCol w:w="5060"/>
      </w:tblGrid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note"/>
              <w:rPr/>
            </w:pPr>
            <w:r>
              <w:rPr/>
              <w:t>2.1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note"/>
              <w:rPr>
                <w:vertAlign w:val="superscript"/>
              </w:rPr>
            </w:pPr>
            <w:r>
              <w:rPr/>
              <w:t>Zložka životného prostredi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padové hospodárstvo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a stav realizácie opatreni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l spracovaný Havarijný plán pre nakladanie s nebezpečnými odpadmi – viď príloha č. 16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opatrenia na predchádzanie vzniku odpadov a na prednostné zhodnocovanie odpadov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 pláne 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pláne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5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Účinnosť opatrenia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pláne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estície a ďalšie náklady vo vzťahu k uvedenému opatreniu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 pláne</w:t>
            </w:r>
          </w:p>
        </w:tc>
      </w:tr>
    </w:tbl>
    <w:p>
      <w:pPr>
        <w:pStyle w:val="Heading3"/>
        <w:keepNext w:val="false"/>
        <w:ind w:left="709" w:hanging="709"/>
        <w:rPr>
          <w:rFonts w:ascii="Times New Roman" w:hAnsi="Times New Roman" w:cs="Times New Roman"/>
          <w:sz w:val="28"/>
          <w:szCs w:val="28"/>
          <w:lang w:val="sk-SK"/>
          <w:del w:id="456" w:author="MrazA" w:date="2006-04-05T08:45:00Z"/>
        </w:rPr>
      </w:pPr>
      <w:del w:id="455" w:author="MrazA" w:date="2006-04-05T08:45:00Z">
        <w:r>
          <w:rPr>
            <w:rFonts w:cs="Times New Roman" w:ascii="Times New Roman" w:hAnsi="Times New Roman"/>
            <w:sz w:val="28"/>
            <w:szCs w:val="28"/>
            <w:lang w:val="sk-SK"/>
          </w:rPr>
        </w:r>
      </w:del>
    </w:p>
    <w:p>
      <w:pPr>
        <w:pStyle w:val="Heading3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</w:r>
    </w:p>
    <w:p>
      <w:pPr>
        <w:pStyle w:val="Heading1"/>
        <w:ind w:left="363" w:hanging="363"/>
        <w:rPr/>
      </w:pPr>
      <w:r>
        <w:rPr>
          <w:sz w:val="28"/>
          <w:szCs w:val="28"/>
        </w:rPr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Slovanzoznam2"/>
        <w:numPr>
          <w:ilvl w:val="0"/>
          <w:numId w:val="15"/>
        </w:numPr>
        <w:spacing w:before="12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Používaný systém opatrení a technických zariadení na monitorovanie prevádzky a emisií do životného  prostredia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Zložka životného prostredia </w:t>
            </w:r>
          </w:p>
          <w:p>
            <w:pPr>
              <w:pStyle w:val="TextBodyIndent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Ochrana ovzduš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Komín č. 2 – 130 m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Emisie sa zisťujú periodickými jednorázovými meraniami oprávnenou organizáciou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Podľa platných OTN ŽP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Podľa metodiky OTN ŽP.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v správ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TZL, SO</w:t>
            </w:r>
            <w:r>
              <w:rPr>
                <w:vertAlign w:val="subscript"/>
              </w:rPr>
              <w:t>2</w:t>
            </w:r>
            <w:r>
              <w:rPr/>
              <w:t xml:space="preserve"> , NO</w:t>
            </w:r>
            <w:r>
              <w:rPr>
                <w:vertAlign w:val="subscript"/>
              </w:rPr>
              <w:t xml:space="preserve">2  </w:t>
            </w:r>
            <w:r>
              <w:rPr/>
              <w:t xml:space="preserve">, CO.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V správe z meran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V správe z meran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V správe z meran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Dodávateľ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plynné priamo meraním, TZL - laboratórium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kreditác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Správ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ie sú</w:t>
            </w:r>
          </w:p>
        </w:tc>
      </w:tr>
    </w:tbl>
    <w:p>
      <w:pPr>
        <w:pStyle w:val="Slovanzoznam2"/>
        <w:tabs>
          <w:tab w:val="clear" w:pos="643"/>
        </w:tabs>
        <w:spacing w:before="12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Zložka životného prostredia </w:t>
            </w:r>
          </w:p>
          <w:p>
            <w:pPr>
              <w:pStyle w:val="TextBodyIndent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Ochrana vôd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Uzol 1-6 DE chladeni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Kontrolná šacht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odová vzor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1 x mesač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 urče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CHSK, NL, RL, pH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Manuálny odber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CHSK – stanovenie dichrómanom draselným</w:t>
            </w:r>
          </w:p>
          <w:p>
            <w:pPr>
              <w:pStyle w:val="TextBodyIndent"/>
              <w:rPr/>
            </w:pPr>
            <w:r>
              <w:rPr/>
              <w:t xml:space="preserve">NL – gravimetricky </w:t>
            </w:r>
          </w:p>
          <w:p>
            <w:pPr>
              <w:pStyle w:val="TextBodyIndent"/>
              <w:rPr/>
            </w:pPr>
            <w:r>
              <w:rPr/>
              <w:t>RL – gravimetricky</w:t>
            </w:r>
          </w:p>
          <w:p>
            <w:pPr>
              <w:pStyle w:val="TextBodyIndent"/>
              <w:rPr/>
            </w:pPr>
            <w:r>
              <w:rPr/>
              <w:t>pH – potenciometrické stanovenie</w:t>
            </w:r>
          </w:p>
          <w:p>
            <w:pPr>
              <w:pStyle w:val="TextBodyInden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je zaradené do zoznamu spôsobilých zariadení na vykonávanie rozborov odpadových vôd podľa vestníka MŽP S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Záznamy o výsledkoch analýz sú vedené v laboratóriu Rhodia IY, a.s. V elektronickej forme sú na OŽP Chemes, a.s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</w:t>
            </w:r>
          </w:p>
        </w:tc>
      </w:tr>
    </w:tbl>
    <w:p>
      <w:pPr>
        <w:pStyle w:val="Slovanzoznam2"/>
        <w:tabs>
          <w:tab w:val="clear" w:pos="643"/>
        </w:tabs>
        <w:spacing w:before="12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Zložka životného prostredia </w:t>
            </w:r>
          </w:p>
          <w:p>
            <w:pPr>
              <w:pStyle w:val="TextBodyIndent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Ochrana vôd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Uzol 1-6 DE chladeni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Kontrolná šacht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odová vzor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1 x polroč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 urče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, NEL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Manuálny odber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 xml:space="preserve"> – stanovenie kyslíka 5-dňová inkubácia v tme pri 20°C s inhibíciou nitrifikácie </w:t>
            </w:r>
          </w:p>
          <w:p>
            <w:pPr>
              <w:pStyle w:val="TextBodyIndent"/>
              <w:rPr/>
            </w:pPr>
            <w:r>
              <w:rPr/>
              <w:t>NEL – spektrofotometrick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je zaradené do zoznamu spôsobilých zariadení na vykonávanie rozborov odpadových vôd podľa vestníka MŽP S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Záznamy o výsledkoch analýz sú vedené v laboratóriu Rhodia IY, a.s. V elektronickej forme sú na OŽP Chemes, a.s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</w:t>
            </w:r>
          </w:p>
        </w:tc>
      </w:tr>
    </w:tbl>
    <w:p>
      <w:pPr>
        <w:pStyle w:val="Slovanzoznam2"/>
        <w:tabs>
          <w:tab w:val="clear" w:pos="643"/>
        </w:tabs>
        <w:spacing w:before="12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Zložka životného prostredia </w:t>
            </w:r>
          </w:p>
          <w:p>
            <w:pPr>
              <w:pStyle w:val="TextBodyIndent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Ochrana vôd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Uzol 1-12 vodné hospodárstvo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Kontrolná šacht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odová vzor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1 x mesač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 urče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L, pH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Manuálny odber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L – gravimetricky</w:t>
            </w:r>
          </w:p>
          <w:p>
            <w:pPr>
              <w:pStyle w:val="TextBodyIndent"/>
              <w:rPr/>
            </w:pPr>
            <w:r>
              <w:rPr/>
              <w:t>pH – potenciometrické stanoveni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je zaradené do zoznamu spôsobilých zariadení na vykonávanie rozborov odpadových vôd podľa vestníka MŽP S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Záznamy o výsledkoch analýz sú vedené v laboratóriu Rhodia IY, a.s. V elektronickej forme sú na OŽP Chemes, a.s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</w:t>
            </w:r>
          </w:p>
        </w:tc>
      </w:tr>
    </w:tbl>
    <w:p>
      <w:pPr>
        <w:pStyle w:val="Slovanzoznam2"/>
        <w:tabs>
          <w:tab w:val="clear" w:pos="643"/>
        </w:tabs>
        <w:spacing w:before="12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Zložka životného prostredia </w:t>
            </w:r>
          </w:p>
          <w:p>
            <w:pPr>
              <w:pStyle w:val="TextBodyIndent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Ochrana vôd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Uzol 1-12 vodné hospodárstvo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Kontrolná šacht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odová vzor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1 x polroč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 urče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CHSK, NL, BSK</w:t>
            </w:r>
            <w:r>
              <w:rPr>
                <w:vertAlign w:val="subscript"/>
              </w:rPr>
              <w:t>5</w:t>
            </w:r>
            <w:r>
              <w:rPr/>
              <w:t>, NEL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Manuálny odber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CHSK – stanovenie dichrómanom draselným</w:t>
            </w:r>
          </w:p>
          <w:p>
            <w:pPr>
              <w:pStyle w:val="TextBodyIndent"/>
              <w:rPr/>
            </w:pPr>
            <w:r>
              <w:rPr/>
              <w:t xml:space="preserve">NL – gravimetricky </w:t>
            </w:r>
          </w:p>
          <w:p>
            <w:pPr>
              <w:pStyle w:val="TextBodyIndent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 xml:space="preserve"> – stanovenie kyslíka 5-dňová inkubácia v tme pri 20°C s inhibíciou nitrifikácie </w:t>
            </w:r>
          </w:p>
          <w:p>
            <w:pPr>
              <w:pStyle w:val="TextBodyIndent"/>
              <w:rPr/>
            </w:pPr>
            <w:r>
              <w:rPr/>
              <w:t>NEL – spektrofotometrick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je zaradené do zoznamu spôsobilých zariadení na vykonávanie rozborov odpadových vôd podľa vestníka MŽP S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Záznamy o výsledkoch analýz sú vedené v laboratóriu Rhodia IY, a.s. V elektronickej forme sú na OŽP Chemes, a.s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</w:t>
            </w:r>
          </w:p>
        </w:tc>
      </w:tr>
    </w:tbl>
    <w:p>
      <w:pPr>
        <w:pStyle w:val="Slovanzoznam2"/>
        <w:tabs>
          <w:tab w:val="clear" w:pos="643"/>
        </w:tabs>
        <w:spacing w:before="12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Zložka životného prostredia </w:t>
            </w:r>
          </w:p>
          <w:p>
            <w:pPr>
              <w:pStyle w:val="TextBodyIndent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Ochrana vôd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Uzol 1-14 nádvori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Kontrolná šacht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odová vzor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1 x mesač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 urče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L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Manuálny odber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L – gravimetrick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je zaradené do zoznamu spôsobilých zariadení na vykonávanie rozborov odpadových vôd podľa vestníka MŽP S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Záznamy o výsledkoch analýz sú vedené v laboratóriu Rhodia IY, a.s. V elektronickej forme sú na OŽP Chemes, a.s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</w:t>
            </w:r>
          </w:p>
        </w:tc>
      </w:tr>
    </w:tbl>
    <w:p>
      <w:pPr>
        <w:pStyle w:val="Slovanzoznam2"/>
        <w:tabs>
          <w:tab w:val="clear" w:pos="643"/>
        </w:tabs>
        <w:spacing w:before="12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033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Zložka životného prostredia </w:t>
            </w:r>
          </w:p>
          <w:p>
            <w:pPr>
              <w:pStyle w:val="TextBodyIndent"/>
              <w:rPr>
                <w:vertAlign w:val="superscript"/>
              </w:rPr>
            </w:pPr>
            <w:r>
              <w:rPr/>
              <w:t>alebo sledovaná oblasť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Ochrana vôd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púšťania emisi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Uzol 1-14 nádvori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Lokalizácia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Kontrolná šacht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merania /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Bodová vzork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Frekvencia /merania 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1 x polročne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odmienky merania /odberu vzoriek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 urče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ledované veličin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L, BSK</w:t>
            </w:r>
            <w:r>
              <w:rPr>
                <w:vertAlign w:val="subscript"/>
              </w:rPr>
              <w:t>5</w:t>
            </w:r>
            <w:r>
              <w:rPr/>
              <w:t>, pH, CHSK, NEL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Metóda merania /odberu vzoriek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Manuálny odber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nalytické metódy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NL – gravimetricky </w:t>
            </w:r>
          </w:p>
          <w:p>
            <w:pPr>
              <w:pStyle w:val="TextBodyIndent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 xml:space="preserve"> – stanovenie kyslíka 5-dňová inkubácia v tme pri 20°C s inhibíciou nitrifikácie </w:t>
            </w:r>
          </w:p>
          <w:p>
            <w:pPr>
              <w:pStyle w:val="TextBodyIndent"/>
              <w:rPr/>
            </w:pPr>
            <w:r>
              <w:rPr/>
              <w:t xml:space="preserve">pH – potenciometrické stanovenie </w:t>
            </w:r>
          </w:p>
          <w:p>
            <w:pPr>
              <w:pStyle w:val="TextBodyIndent"/>
              <w:rPr/>
            </w:pPr>
            <w:r>
              <w:rPr/>
              <w:t>CHSK – stanovenie dichrómanom draselným</w:t>
            </w:r>
          </w:p>
          <w:p>
            <w:pPr>
              <w:pStyle w:val="TextBodyIndent"/>
              <w:rPr/>
            </w:pPr>
            <w:r>
              <w:rPr/>
              <w:t>NEL – spektrofotometrick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Technické charakteristiky meradiel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Vlastné meranie /dodávateľ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Miesto vykonania analýz / laboratórium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Rhodia IY, a.s. Humenné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Autorizácia / akreditácia k merani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Laboratórium je zaradené do zoznamu spôsobilých zariadení na vykonávanie rozborov odpadových vôd podľa vestníka MŽP S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Záznamy o výsledkoch analýz sú vedené v laboratóriu Rhodia IY, a.s. V elektronickej forme sú na OŽP Chemes, a.s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Indent"/>
              <w:rPr/>
            </w:pPr>
            <w:r>
              <w:rPr/>
              <w:t>Pripravované zmeny v monitorovaní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Nie sú</w:t>
            </w:r>
          </w:p>
        </w:tc>
      </w:tr>
    </w:tbl>
    <w:p>
      <w:pPr>
        <w:pStyle w:val="Slovanzoznam2"/>
        <w:tabs>
          <w:tab w:val="clear" w:pos="643"/>
        </w:tabs>
        <w:spacing w:before="12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lovanzoznam2"/>
        <w:numPr>
          <w:ilvl w:val="0"/>
          <w:numId w:val="15"/>
        </w:numPr>
        <w:spacing w:before="240" w:after="12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ripravovaný systém opatrení  a technických zariadení na monitorovanie prevádzky a emisií do životného  prostredia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5103"/>
      </w:tblGrid>
      <w:tr>
        <w:trPr>
          <w:trHeight w:val="27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ložka životného prostredia alebo sledovaná oblasť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ody a ovzduš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Nie sú pripravované zmeny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kalizácia merania / odberu vzoriek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ôsob merania / odberu vzoriek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kvencia merania / odberu vzoriek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mienky merania / odberu vzoriek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ledované veličin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a merania / odberu vzoriek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ytické metód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cké charakteristiky meradie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 xml:space="preserve">Vlastné meranie/dodávateľské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rizácia / akreditácia k merani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ôsob zaznamenávania, spracovania a ukladania údajov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v realizácie opatrení a monitorovan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Investície a ďalšie náklady vo vzťahu k monitorovani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3"/>
        <w:keepNext w:val="false"/>
        <w:ind w:left="425" w:hanging="425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</w:r>
    </w:p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  <w:t>I</w:t>
        <w:tab/>
        <w:t xml:space="preserve">Rozbor porovnania prevádzky s najlepšou dostupnou technikou </w:t>
      </w:r>
    </w:p>
    <w:p>
      <w:pPr>
        <w:pStyle w:val="Slovanzoznam2"/>
        <w:numPr>
          <w:ilvl w:val="0"/>
          <w:numId w:val="18"/>
        </w:numPr>
        <w:spacing w:before="12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Porovnanie parametrov a  technologického a technického riešenia prevádzky s najlepšou dostupnou technikou </w:t>
      </w:r>
    </w:p>
    <w:tbl>
      <w:tblPr>
        <w:tblW w:w="91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126"/>
        <w:gridCol w:w="2694"/>
        <w:gridCol w:w="2473"/>
      </w:tblGrid>
      <w:tr>
        <w:trPr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Sledovaný parameter alebo rieš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 parametra alebo riešenia prevádzk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 parametra alebo riešenie  pre najlepšie dostupnú technik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ôvodnenie rozdielov /návrh opatrení        a termín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Technologické alebo technické rieš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1.Roštové uhoľné kotly - účinnosť 77%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2.výtavný kotol – 82 %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3.roštový (systém Ignifluid) – 82%</w:t>
            </w:r>
          </w:p>
          <w:p>
            <w:pPr>
              <w:pStyle w:val="Contents2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  <w:szCs w:val="20"/>
                <w:lang w:val="sk-SK"/>
              </w:rPr>
              <w:t>fluidné kotly so stabilným resp.</w:t>
            </w:r>
            <w:ins w:id="457" w:author="MrazA" w:date="2006-04-03T13:44:00Z">
              <w:r>
                <w:rPr>
                  <w:sz w:val="20"/>
                  <w:szCs w:val="20"/>
                  <w:lang w:val="sk-SK"/>
                </w:rPr>
                <w:t xml:space="preserve"> </w:t>
              </w:r>
            </w:ins>
            <w:r>
              <w:rPr>
                <w:sz w:val="20"/>
                <w:szCs w:val="20"/>
                <w:lang w:val="sk-SK"/>
              </w:rPr>
              <w:t>cirkulujúcim lôžkom</w:t>
            </w:r>
          </w:p>
          <w:p>
            <w:pPr>
              <w:pStyle w:val="Foo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 </w:t>
            </w:r>
            <w:r>
              <w:rPr>
                <w:sz w:val="20"/>
                <w:szCs w:val="20"/>
                <w:lang w:val="de-DE"/>
              </w:rPr>
              <w:t>účinnosť - 92%</w:t>
            </w:r>
          </w:p>
          <w:p>
            <w:pPr>
              <w:pStyle w:val="Foo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ie je určený BAT.</w:t>
            </w:r>
          </w:p>
          <w:p>
            <w:pPr>
              <w:pStyle w:val="Foo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Foo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fluidné kotly so stabilným resp cirkulujúcim lôžkom</w:t>
            </w:r>
          </w:p>
          <w:p>
            <w:pPr>
              <w:pStyle w:val="Contents2"/>
              <w:rPr/>
            </w:pPr>
            <w:r>
              <w:rPr/>
              <w:t> </w:t>
            </w:r>
            <w:r>
              <w:rPr/>
              <w:t>účinnosť - 92%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del w:id="458" w:author="MrazA" w:date="2006-04-05T08:46:00Z"/>
              </w:rPr>
            </w:pPr>
            <w:r>
              <w:rPr/>
              <w:t>1.Nedá sa vyhodnotiť, lebo ide o zastaralé technológie resp. prototypy zariadení /Odstaviť spaľovanie uhlia na K2 v roku 2007.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2. Takýto typ kotla sa v západnej Európe nepoužíva.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3. Jedná sa o prototyp kotl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arametre spotreby  surovín a materiálovej bilan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jc w:val="both"/>
              <w:rPr/>
            </w:pPr>
            <w:r>
              <w:rPr>
                <w:lang w:eastAsia="cs-CZ"/>
              </w:rPr>
              <w:t>Spotreba sledovaná, plánované znižovanie oproti  predchádzajúcemu obdobiu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Nedá sa vyhodnotiť, lebo je diverzifikovaná palivová základňa a rôzne typy kotlov a   vek kotlov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T uhlie výhrevnosť                               Čierne uhlie výhrevnosť                                     Zemný plyn  výhrevnos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23 871  kJ/kg                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 xml:space="preserve">19 426 kJ/kg                                       </w:t>
            </w:r>
          </w:p>
          <w:p>
            <w:pPr>
              <w:pStyle w:val="Contents2"/>
              <w:rPr/>
            </w:pPr>
            <w:r>
              <w:rPr/>
            </w:r>
          </w:p>
          <w:p>
            <w:pPr>
              <w:pStyle w:val="Contents2"/>
              <w:rPr/>
            </w:pPr>
            <w:r>
              <w:rPr/>
              <w:t>34 500 kJ/k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40" w:before="0" w:after="120"/>
              <w:jc w:val="both"/>
              <w:rPr/>
            </w:pPr>
            <w:r>
              <w:rPr>
                <w:sz w:val="20"/>
                <w:szCs w:val="20"/>
                <w:lang w:val="sk-SK"/>
              </w:rPr>
              <w:t>Spotreba sledovaná, plánované znižovanie oproti predchádzajúcemu obdobiu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40" w:before="0" w:after="120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edá sa vyhodnotiť, lebo je diverzifikovaná palivová základňa a rôzne typy kotlov a   vek kotlov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arametre spotreby vo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Viď. C tab.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40" w:before="0" w:after="120"/>
              <w:jc w:val="both"/>
              <w:rPr/>
            </w:pPr>
            <w:r>
              <w:rPr>
                <w:sz w:val="20"/>
                <w:szCs w:val="20"/>
                <w:lang w:val="sk-SK"/>
              </w:rPr>
              <w:t>Spotreba sledovaná, plánované znižovanie oproti predchádzajúcemu obdobiu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40" w:before="0" w:after="120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: Zaviesť  systém pravidelného sledovania  a vyhodnocovania spotreby jednotlivých druhov technologických vôd. Termín 31.12.2006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arametre spotreby energií a energetickej účin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Viď. C tab.3.4 a 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40" w:before="0" w:after="120"/>
              <w:jc w:val="both"/>
              <w:rPr/>
            </w:pPr>
            <w:r>
              <w:rPr>
                <w:sz w:val="20"/>
                <w:szCs w:val="20"/>
                <w:lang w:val="sk-SK"/>
              </w:rPr>
              <w:t>Spotreba sledovaná, plánované znižovanie oproti predchádzajúcemu obdobiu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40" w:before="0" w:after="120"/>
              <w:jc w:val="both"/>
              <w:rPr/>
            </w:pPr>
            <w:r>
              <w:rPr>
                <w:sz w:val="20"/>
                <w:szCs w:val="20"/>
                <w:lang w:val="sk-SK"/>
              </w:rPr>
              <w:t>Opatrenie: Zaviesť  systém pravidelného sledovania  a vyhodnocovania spotreby jednotlivých druhov</w:t>
            </w:r>
            <w:del w:id="459" w:author="MrazA" w:date="2006-04-05T08:46:00Z">
              <w:r>
                <w:rPr>
                  <w:sz w:val="20"/>
                  <w:szCs w:val="20"/>
                  <w:lang w:val="sk-SK"/>
                </w:rPr>
                <w:delText xml:space="preserve"> </w:delText>
              </w:r>
            </w:del>
            <w:r>
              <w:rPr>
                <w:sz w:val="20"/>
                <w:szCs w:val="20"/>
                <w:lang w:val="sk-SK"/>
              </w:rPr>
              <w:t xml:space="preserve"> energií a energetickej účinnosti</w:t>
            </w:r>
            <w:ins w:id="460" w:author="MrazA" w:date="2006-04-05T08:46:00Z">
              <w:r>
                <w:rPr>
                  <w:sz w:val="20"/>
                  <w:szCs w:val="20"/>
                  <w:lang w:val="sk-SK"/>
                </w:rPr>
                <w:t xml:space="preserve"> </w:t>
              </w:r>
            </w:ins>
            <w:del w:id="461" w:author="MrazA" w:date="2006-04-05T08:46:00Z">
              <w:r>
                <w:rPr>
                  <w:sz w:val="20"/>
                  <w:szCs w:val="20"/>
                  <w:lang w:val="sk-SK"/>
                </w:rPr>
                <w:delText xml:space="preserve">. </w:delText>
              </w:r>
            </w:del>
            <w:ins w:id="462" w:author="MrazA" w:date="2006-04-05T08:46:00Z">
              <w:r>
                <w:rPr>
                  <w:sz w:val="20"/>
                  <w:szCs w:val="20"/>
                  <w:lang w:val="sk-SK"/>
                </w:rPr>
                <w:t>do</w:t>
              </w:r>
            </w:ins>
            <w:del w:id="463" w:author="MrazA" w:date="2006-04-05T08:46:00Z">
              <w:r>
                <w:rPr>
                  <w:sz w:val="20"/>
                  <w:szCs w:val="20"/>
                  <w:lang w:val="sk-SK"/>
                </w:rPr>
                <w:delText>Termín</w:delText>
              </w:r>
            </w:del>
            <w:r>
              <w:rPr>
                <w:sz w:val="20"/>
                <w:szCs w:val="20"/>
                <w:lang w:val="sk-SK"/>
              </w:rPr>
              <w:t xml:space="preserve"> 31.12.20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Ďalšie paramet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Nesledované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/>
              <w:t>Nie je</w:t>
            </w:r>
          </w:p>
        </w:tc>
      </w:tr>
    </w:tbl>
    <w:p>
      <w:pPr>
        <w:pStyle w:val="Slovanzoznam2"/>
        <w:tabs>
          <w:tab w:val="clear" w:pos="643"/>
        </w:tabs>
        <w:spacing w:before="12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del w:id="465" w:author="MrazA" w:date="2006-04-05T08:47:00Z"/>
        </w:rPr>
      </w:pPr>
      <w:del w:id="464" w:author="MrazA" w:date="2006-04-05T08:47:00Z">
        <w:r>
          <w:rPr>
            <w:rFonts w:cs="Times New Roman" w:ascii="Times New Roman" w:hAnsi="Times New Roman"/>
            <w:b/>
            <w:bCs/>
            <w:i/>
            <w:iCs/>
          </w:rPr>
        </w:r>
      </w:del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del w:id="467" w:author="MrazA" w:date="2006-04-05T08:47:00Z"/>
        </w:rPr>
      </w:pPr>
      <w:del w:id="466" w:author="MrazA" w:date="2006-04-05T08:47:00Z">
        <w:r>
          <w:rPr>
            <w:rFonts w:cs="Times New Roman" w:ascii="Times New Roman" w:hAnsi="Times New Roman"/>
            <w:b/>
            <w:bCs/>
            <w:i/>
            <w:iCs/>
          </w:rPr>
        </w:r>
      </w:del>
    </w:p>
    <w:p>
      <w:pPr>
        <w:pStyle w:val="Slovanzoznam2"/>
        <w:numPr>
          <w:ilvl w:val="0"/>
          <w:numId w:val="18"/>
        </w:numPr>
        <w:spacing w:before="24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rovnanie emisných parametrov prevádzky s najlepšími dostupnými technikami</w:t>
      </w:r>
    </w:p>
    <w:p>
      <w:pPr>
        <w:pStyle w:val="Normal"/>
        <w:numPr>
          <w:ilvl w:val="1"/>
          <w:numId w:val="18"/>
        </w:numPr>
        <w:spacing w:before="120" w:after="120"/>
        <w:rPr/>
      </w:pPr>
      <w:r>
        <w:rPr/>
        <w:t xml:space="preserve">Znečisťovanie ovzdušia 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7"/>
        <w:gridCol w:w="1"/>
        <w:gridCol w:w="1417"/>
        <w:gridCol w:w="1"/>
        <w:gridCol w:w="1416"/>
        <w:gridCol w:w="2"/>
        <w:gridCol w:w="1416"/>
        <w:gridCol w:w="2"/>
        <w:gridCol w:w="1415"/>
        <w:gridCol w:w="3"/>
      </w:tblGrid>
      <w:tr>
        <w:trPr>
          <w:trHeight w:val="1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 .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isný zdroj/ Miesto vypúšťa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dnota parametra pre najlepšie dostupnú techni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očná alebo projektovaná hodnota paramet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ôvodnenie  rozdielov/návrh opatrení a termí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to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l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menovitý výkon / prík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mis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B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mg/m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MIT plat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mg/m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o 31.12.200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meran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g/m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(odlučovač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lineRule="exact" w:line="200"/>
              <w:rPr/>
            </w:pPr>
            <w:r>
              <w:rPr>
                <w:sz w:val="16"/>
                <w:szCs w:val="16"/>
              </w:rPr>
              <w:t xml:space="preserve">Cyklónový odlučovač, palivo s vyšším obsahom síry, roštový kotol 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Č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(odsírenie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 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účinné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aľovani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(odlučovač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9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ulticyklónový odlučovač, palivo s vyšším obsahom síry, roštový kotol 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Č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(odsírenie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/ 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účinné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aľovani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(odlučovač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ČU+ ZP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(odsírenie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5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/ 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účinné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aľovani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(odlučovač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ČU+ VOŤ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(odsírenie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/ 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účinné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aľovani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(odlučovač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livo s vyšším obsahom síry, oxid uhoľnatý  je prekračovaný sporadicky 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Č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(odsírenie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/ 5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účinné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aľovani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(odlučovač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úlad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ČU+ZP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(odsírenie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/ 5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4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livo s vyšším obsahom síry, morálne zastaralé horáky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VOŤ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7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/ 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rálne zastaralé horáky</w:t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ZP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 DL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 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*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 DL **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úlad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ZP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 DL**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/ 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 DL**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(odlučovač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ktroodlučovač účinnosť 98%, palivo s vyšším obsahom síry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Č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(odsírenie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6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/ 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(odlučovač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ktroodlučovač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účinnosť 98%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 níz</w:t>
            </w:r>
            <w:ins w:id="468" w:author="MrazA" w:date="2006-04-03T13:44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t>ko</w:t>
              </w:r>
            </w:ins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ír</w:t>
            </w:r>
            <w:ins w:id="469" w:author="MrazA" w:date="2006-04-03T13:44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t>ne</w:t>
              </w:r>
            </w:ins>
            <w:del w:id="470" w:author="MrazA" w:date="2006-04-03T13:44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delText xml:space="preserve">. </w:delText>
              </w:r>
            </w:del>
            <w:ins w:id="471" w:author="MrazA" w:date="2006-04-03T13:44:00Z">
              <w:r>
                <w:rPr>
                  <w:rFonts w:cs="Times New Roman" w:ascii="Times New Roman" w:hAnsi="Times New Roman"/>
                  <w:b/>
                  <w:bCs/>
                  <w:sz w:val="16"/>
                  <w:szCs w:val="16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Č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(odsírenie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/ 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Z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 DL**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úlad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ZP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 DL**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/ 4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 DL**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29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ma 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námka:  Údaje sú čerpané z EÚ dokumentu IPPC _ Referenčný dokument BAT technológií pre veľké spaľovacie zariadenia Máj 2005 </w:t>
      </w:r>
    </w:p>
    <w:p>
      <w:pPr>
        <w:pStyle w:val="Normal"/>
        <w:numPr>
          <w:ilvl w:val="1"/>
          <w:numId w:val="18"/>
        </w:numPr>
        <w:spacing w:before="240" w:after="120"/>
        <w:rPr/>
      </w:pPr>
      <w:r>
        <w:rPr/>
        <w:t>Znečisťovanie vody a pôd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418"/>
        <w:gridCol w:w="1417"/>
      </w:tblGrid>
      <w:tr>
        <w:trPr>
          <w:trHeight w:val="90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misný zdroj/ Miesto           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indikátora – parametra najlepšie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autoSpaceDE w:val="false"/>
              <w:jc w:val="center"/>
              <w:rPr/>
            </w:pPr>
            <w:r>
              <w:rPr>
                <w:lang w:eastAsia="cs-CZ"/>
              </w:rPr>
              <w:t>Hodnota parametra pre najlepšie dostupnú techni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očná alebo projektovaná hodnota paramet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ôvodnenie  rozdielov/návrh opatrení a termí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72" w:author="MrazA" w:date="2006-04-05T08:49:00Z">
              <w:r>
                <w:rPr>
                  <w:rFonts w:cs="Times New Roman" w:ascii="Times New Roman" w:hAnsi="Times New Roman"/>
                  <w:sz w:val="20"/>
                  <w:szCs w:val="20"/>
                </w:rPr>
                <w:t>1.</w:t>
              </w:r>
            </w:ins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ôsob likvidácie odpadových vôd z prevádz</w:t>
            </w:r>
            <w:ins w:id="473" w:author="MrazA" w:date="2006-04-03T13:44:00Z">
              <w:r>
                <w:rPr>
                  <w:rFonts w:cs="Times New Roman" w:ascii="Times New Roman" w:hAnsi="Times New Roman"/>
                  <w:sz w:val="20"/>
                  <w:szCs w:val="20"/>
                </w:rPr>
                <w:t>k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>y zodpovedá štandardne používaným BAT technológi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Slovanzoznam2"/>
        <w:numPr>
          <w:ilvl w:val="0"/>
          <w:numId w:val="21"/>
        </w:numPr>
        <w:spacing w:before="120" w:after="12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Opatrenia k úspore a zlepšeniu využitia surovín včítane vody, pomocných materiálov          </w:t>
      </w:r>
      <w:r>
        <w:rPr/>
        <w:t xml:space="preserve">a ďalších látok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96"/>
        <w:gridCol w:w="3685"/>
        <w:gridCol w:w="4961"/>
      </w:tblGrid>
      <w:tr>
        <w:trPr>
          <w:trHeight w:val="3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šeobecná charakteristika a podrobný technický opis opatr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pravujú sa organizačné opatrenia s cieľom sledovať a vyhodnocovať spotrebu technologických vôd a následne tvorbu odpadových vôd</w:t>
            </w:r>
          </w:p>
        </w:tc>
      </w:tr>
      <w:tr>
        <w:trPr>
          <w:trHeight w:val="3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a stav realizácie opatr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plánované na rok 2006, v príprave</w:t>
            </w:r>
          </w:p>
        </w:tc>
      </w:tr>
      <w:tr>
        <w:trPr>
          <w:trHeight w:val="3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íženie spotreby vôd a následne množstva odpadových vôd</w:t>
            </w:r>
          </w:p>
        </w:tc>
      </w:tr>
      <w:tr>
        <w:trPr>
          <w:trHeight w:val="3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spory surovín, vody, pomocných materiálov a ďalších látok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 rok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íženie spotreby o 30 000 m3 vody za rok</w:t>
            </w:r>
          </w:p>
        </w:tc>
      </w:tr>
      <w:tr>
        <w:trPr>
          <w:trHeight w:val="32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tiaľ nešpecifikované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lovanzoznam2"/>
        <w:tabs>
          <w:tab w:val="clear" w:pos="643"/>
        </w:tabs>
        <w:ind w:left="709" w:hanging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lovanzoznam2"/>
        <w:numPr>
          <w:ilvl w:val="0"/>
          <w:numId w:val="21"/>
        </w:numPr>
        <w:spacing w:before="120" w:after="120"/>
        <w:rPr/>
      </w:pPr>
      <w:r>
        <w:rPr/>
        <w:t xml:space="preserve">Opatrenia na hospodárne využitie energie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4961"/>
      </w:tblGrid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šeobecná charakteristika  a podrobný technický opis opatrenia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ešené v rámci zavedeného systému kvality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a a stav realizácie opatren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ebežne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učné zdôvodnenie opatrenia a prínosy z hľadiska ochrany životného prostredi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spora palív (GJ.ro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spora energie (GJ.ro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estície a ďalšie náklady vo vzťahu k opatreni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Slovanzoznam2"/>
        <w:numPr>
          <w:ilvl w:val="0"/>
          <w:numId w:val="21"/>
        </w:numPr>
        <w:spacing w:before="240" w:after="120"/>
        <w:rPr/>
      </w:pPr>
      <w:r>
        <w:rPr/>
        <w:t xml:space="preserve">Opatrenia na predchádzanie haváriám a obmedzovanie ich prípadných následkov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1</w:t>
            </w:r>
            <w:ins w:id="474" w:author="MrazA" w:date="2006-04-05T08:49:00Z">
              <w:r>
                <w:rPr/>
                <w:t>.</w:t>
              </w:r>
            </w:ins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 xml:space="preserve">Prevádzka v zmysle zákona 26 / 2002 Z. z je hodnotená ako podprahová, prítomnosť VNL je nízka pre vznik závažnej priemyselnej havárie. </w:t>
            </w:r>
          </w:p>
        </w:tc>
      </w:tr>
    </w:tbl>
    <w:p>
      <w:pPr>
        <w:pStyle w:val="Slovanzoznam2"/>
        <w:numPr>
          <w:ilvl w:val="0"/>
          <w:numId w:val="21"/>
        </w:numPr>
        <w:spacing w:before="240" w:after="120"/>
        <w:rPr/>
      </w:pPr>
      <w:r>
        <w:rPr/>
        <w:t xml:space="preserve">Opatrenia na vylúčenie rizík znečistenia životného prostredia a ohrozovania zdravia ľudí po skončení činnosti prevádzky zariadení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Opis opatrení systému vylúčenia rizík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-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rPr/>
            </w:pPr>
            <w:ins w:id="475" w:author="MrazA" w:date="2006-04-05T08:49:00Z">
              <w:r>
                <w:rPr/>
                <w:t>N</w:t>
              </w:r>
            </w:ins>
            <w:del w:id="476" w:author="MrazA" w:date="2006-04-05T08:49:00Z">
              <w:r>
                <w:rPr/>
                <w:delText>n</w:delText>
              </w:r>
            </w:del>
            <w:r>
              <w:rPr/>
              <w:t>ie je</w:t>
            </w:r>
          </w:p>
        </w:tc>
      </w:tr>
    </w:tbl>
    <w:p>
      <w:pPr>
        <w:pStyle w:val="Slovanzoznam2"/>
        <w:numPr>
          <w:ilvl w:val="0"/>
          <w:numId w:val="21"/>
        </w:numPr>
        <w:spacing w:before="240" w:after="120"/>
        <w:rPr/>
      </w:pPr>
      <w:r>
        <w:rPr/>
        <w:t xml:space="preserve">Opatrenia systému environmentálneho manažmentu 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34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spacing w:lineRule="auto" w:line="240"/>
              <w:rPr/>
            </w:pPr>
            <w:r>
              <w:rPr/>
              <w:t>P. č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Vysvtlivka"/>
              <w:widowControl/>
              <w:spacing w:lineRule="auto" w:line="240"/>
              <w:rPr/>
            </w:pPr>
            <w:r>
              <w:rPr/>
              <w:t>Opis  opatrení systému environmentálneho manažmentu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2"/>
              <w:rPr/>
            </w:pPr>
            <w:r>
              <w:rPr/>
              <w:t>-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2"/>
              <w:rPr/>
            </w:pPr>
            <w:ins w:id="477" w:author="MrazA" w:date="2006-04-05T08:49:00Z">
              <w:r>
                <w:rPr/>
                <w:t>N</w:t>
              </w:r>
            </w:ins>
            <w:del w:id="478" w:author="MrazA" w:date="2006-04-05T08:49:00Z">
              <w:r>
                <w:rPr/>
                <w:delText>n</w:delText>
              </w:r>
            </w:del>
            <w:r>
              <w:rPr/>
              <w:t>ie je</w:t>
            </w:r>
          </w:p>
        </w:tc>
      </w:tr>
    </w:tbl>
    <w:p>
      <w:pPr>
        <w:pStyle w:val="Slovanzoznam2"/>
        <w:numPr>
          <w:ilvl w:val="0"/>
          <w:numId w:val="21"/>
        </w:numPr>
        <w:spacing w:before="240" w:after="120"/>
        <w:rPr/>
      </w:pPr>
      <w:r>
        <w:rPr>
          <w:rFonts w:cs="Times New Roman" w:ascii="Times New Roman" w:hAnsi="Times New Roman"/>
          <w:b/>
          <w:bCs/>
          <w:i/>
          <w:iCs/>
        </w:rPr>
        <w:t>Vecný  a časový plán zmien, ktoré vyvolajú alebo môžu vyvolať vydanie nového integro</w:t>
      </w:r>
      <w:r>
        <w:rPr/>
        <w:t xml:space="preserve">vaného povolenia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976"/>
        <w:gridCol w:w="2977"/>
        <w:gridCol w:w="2693"/>
      </w:tblGrid>
      <w:tr>
        <w:trPr>
          <w:trHeight w:val="41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ánovaná zme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lánovanej zmeny a jej vplyvu na Ž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asový horizont zmeny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ins w:id="479" w:author="MrazA" w:date="2006-04-05T08:49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480" w:author="MrazA" w:date="2006-04-05T08:49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epripravujeme zmeny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Slovanzoznam2"/>
        <w:numPr>
          <w:ilvl w:val="0"/>
          <w:numId w:val="21"/>
        </w:numPr>
        <w:spacing w:before="240" w:after="120"/>
        <w:rPr/>
      </w:pPr>
      <w:r>
        <w:rPr>
          <w:rFonts w:cs="Times New Roman" w:ascii="Times New Roman" w:hAnsi="Times New Roman"/>
          <w:b/>
          <w:bCs/>
          <w:i/>
          <w:iCs/>
        </w:rPr>
        <w:t>Zoznam ďalších významných dokladov vzťahujúcich sa na ochranu životného prostre</w:t>
      </w:r>
      <w:r>
        <w:rPr/>
        <w:t xml:space="preserve">dia(environmentálna politika, prehlásenie EMAS, udelené známky Ekologicky vhodný výrobok)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3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. č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Ďalšie doklady</w:t>
            </w:r>
          </w:p>
        </w:tc>
      </w:tr>
      <w:tr>
        <w:trPr>
          <w:trHeight w:val="4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81" w:author="MrazA" w:date="2006-04-05T08:49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482" w:author="MrazA" w:date="2006-04-05T08:49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ie je</w:t>
            </w:r>
          </w:p>
        </w:tc>
      </w:tr>
    </w:tbl>
    <w:p>
      <w:pPr>
        <w:pStyle w:val="Heading3"/>
        <w:keepNext w:val="false"/>
        <w:spacing w:before="0" w:after="0"/>
        <w:ind w:left="709" w:hanging="709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</w:r>
    </w:p>
    <w:p>
      <w:pPr>
        <w:pStyle w:val="Heading3"/>
        <w:keepNext w:val="false"/>
        <w:spacing w:before="0" w:after="0"/>
        <w:ind w:left="709" w:hanging="709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484" w:author="MrazA" w:date="2006-04-05T08:50:00Z"/>
        </w:rPr>
      </w:pPr>
      <w:del w:id="483" w:author="MrazA" w:date="2006-04-05T08:50:00Z">
        <w:r>
          <w:rPr/>
        </w:r>
      </w:del>
    </w:p>
    <w:p>
      <w:pPr>
        <w:pStyle w:val="Normal"/>
        <w:keepNext w:val="false"/>
        <w:spacing w:before="0" w:after="0"/>
        <w:ind w:left="709" w:hanging="709"/>
        <w:rPr>
          <w:rFonts w:ascii="Times New Roman" w:hAnsi="Times New Roman" w:cs="Times New Roman"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</w:r>
    </w:p>
    <w:p>
      <w:pPr>
        <w:pStyle w:val="Heading1"/>
        <w:ind w:left="363" w:hanging="363"/>
        <w:rPr/>
      </w:pPr>
      <w:r>
        <w:rPr>
          <w:sz w:val="28"/>
          <w:szCs w:val="28"/>
        </w:rPr>
        <w:t>K</w:t>
        <w:tab/>
        <w:t xml:space="preserve">Opis spôsobu ukončenia činnosti prevádzky a opatrení na vylúčenie  </w:t>
      </w:r>
      <w:del w:id="485" w:author="MrazA" w:date="2006-04-05T08:50:00Z">
        <w:r>
          <w:rPr>
            <w:sz w:val="28"/>
            <w:szCs w:val="28"/>
          </w:rPr>
          <w:delText xml:space="preserve">        </w:delText>
        </w:r>
      </w:del>
      <w:r>
        <w:rPr>
          <w:sz w:val="28"/>
          <w:szCs w:val="28"/>
        </w:rPr>
        <w:t xml:space="preserve">rizík prípadného znečisťovania životného prostredia alebo ohrozenia zdravia ľudí pochádzajúceho z prevádzky po ukončení jej činnosti </w:t>
      </w:r>
      <w:del w:id="486" w:author="MrazA" w:date="2006-04-05T08:50:00Z">
        <w:r>
          <w:rPr>
            <w:sz w:val="28"/>
            <w:szCs w:val="28"/>
          </w:rPr>
          <w:delText xml:space="preserve">         </w:delText>
        </w:r>
      </w:del>
      <w:r>
        <w:rPr>
          <w:sz w:val="28"/>
          <w:szCs w:val="28"/>
        </w:rPr>
        <w:t xml:space="preserve">a na prinavrátenie miesta prevádzky do uspokojivého stav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>
          <w:trHeight w:val="4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Opis ukončenia prevádzky a opatrení</w:t>
            </w:r>
          </w:p>
        </w:tc>
      </w:tr>
      <w:tr>
        <w:trPr>
          <w:trHeight w:val="40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ončenie spaľovania uhlia na uhoľných kotloch č. 1 a kotla č. 2 do 31.12.200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atrenia : </w:t>
            </w:r>
            <w:ins w:id="487" w:author="Štefan Brinkoš" w:date="2006-03-29T14:19:00Z">
              <w:r>
                <w:rPr>
                  <w:rFonts w:cs="Times New Roman" w:ascii="Times New Roman" w:hAnsi="Times New Roman"/>
                  <w:sz w:val="20"/>
                  <w:szCs w:val="20"/>
                </w:rPr>
                <w:t>odstavenie</w:t>
              </w:r>
            </w:ins>
            <w:del w:id="488" w:author="Štefan Brinkoš" w:date="2006-03-29T14:19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sanácia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esp. využitie na spaľovanie biomasy</w:t>
            </w:r>
          </w:p>
        </w:tc>
      </w:tr>
    </w:tbl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3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sk-SK"/>
              </w:rPr>
            </w:pPr>
            <w:r>
              <w:rPr>
                <w:b w:val="false"/>
                <w:bCs w:val="false"/>
                <w:sz w:val="20"/>
                <w:szCs w:val="20"/>
                <w:lang w:val="sk-SK"/>
              </w:rPr>
              <w:t>P. č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sk-SK"/>
              </w:rPr>
            </w:pPr>
            <w:r>
              <w:rPr>
                <w:b w:val="false"/>
                <w:bCs w:val="false"/>
                <w:sz w:val="20"/>
                <w:szCs w:val="20"/>
                <w:lang w:val="sk-SK"/>
              </w:rPr>
              <w:t>Zhrnutie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  <w:del w:id="490" w:author="MrazA" w:date="2006-04-05T08:51:00Z"/>
              </w:rPr>
            </w:pPr>
            <w:del w:id="489" w:author="MrazA" w:date="2006-04-05T08:51:00Z">
              <w:r>
                <w:rPr>
                  <w:sz w:val="22"/>
                  <w:szCs w:val="22"/>
                </w:rPr>
              </w:r>
            </w:del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  <w:ins w:id="492" w:author="MrazA" w:date="2006-04-05T08:51:00Z"/>
              </w:rPr>
            </w:pPr>
            <w:ins w:id="491" w:author="MrazA" w:date="2006-04-05T08:51:00Z">
              <w:r>
                <w:rPr>
                  <w:sz w:val="22"/>
                  <w:szCs w:val="22"/>
                </w:rPr>
              </w:r>
            </w:ins>
          </w:p>
          <w:p>
            <w:pPr>
              <w:pStyle w:val="TextBodyIndent"/>
              <w:jc w:val="center"/>
              <w:rPr>
                <w:sz w:val="22"/>
                <w:szCs w:val="22"/>
                <w:ins w:id="494" w:author="MrazA" w:date="2006-04-05T08:51:00Z"/>
              </w:rPr>
            </w:pPr>
            <w:ins w:id="493" w:author="MrazA" w:date="2006-04-05T08:51:00Z">
              <w:r>
                <w:rPr>
                  <w:sz w:val="22"/>
                  <w:szCs w:val="22"/>
                </w:rPr>
              </w:r>
            </w:ins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  <w:ins w:id="496" w:author="MrazA" w:date="2006-04-05T08:51:00Z"/>
              </w:rPr>
            </w:pPr>
            <w:ins w:id="495" w:author="MrazA" w:date="2006-04-05T08:51:00Z">
              <w:r>
                <w:rPr>
                  <w:sz w:val="22"/>
                  <w:szCs w:val="22"/>
                </w:rPr>
              </w:r>
            </w:ins>
          </w:p>
          <w:p>
            <w:pPr>
              <w:pStyle w:val="TextBodyIndent"/>
              <w:jc w:val="center"/>
              <w:rPr>
                <w:sz w:val="22"/>
                <w:szCs w:val="22"/>
                <w:ins w:id="498" w:author="MrazA" w:date="2006-04-05T08:51:00Z"/>
              </w:rPr>
            </w:pPr>
            <w:ins w:id="497" w:author="MrazA" w:date="2006-04-05T08:51:00Z">
              <w:r>
                <w:rPr>
                  <w:sz w:val="22"/>
                  <w:szCs w:val="22"/>
                </w:rPr>
              </w:r>
            </w:ins>
          </w:p>
          <w:p>
            <w:pPr>
              <w:pStyle w:val="TextBodyIndent"/>
              <w:jc w:val="center"/>
              <w:rPr>
                <w:sz w:val="22"/>
                <w:szCs w:val="22"/>
                <w:ins w:id="500" w:author="MrazA" w:date="2006-04-05T08:51:00Z"/>
              </w:rPr>
            </w:pPr>
            <w:ins w:id="499" w:author="MrazA" w:date="2006-04-05T08:51:00Z">
              <w:r>
                <w:rPr>
                  <w:sz w:val="22"/>
                  <w:szCs w:val="22"/>
                </w:rPr>
              </w:r>
            </w:ins>
          </w:p>
          <w:p>
            <w:pPr>
              <w:pStyle w:val="TextBodyIndent"/>
              <w:jc w:val="center"/>
              <w:rPr>
                <w:sz w:val="22"/>
                <w:szCs w:val="22"/>
                <w:ins w:id="502" w:author="MrazA" w:date="2006-04-05T08:51:00Z"/>
              </w:rPr>
            </w:pPr>
            <w:ins w:id="501" w:author="MrazA" w:date="2006-04-05T08:51:00Z">
              <w:r>
                <w:rPr>
                  <w:sz w:val="22"/>
                  <w:szCs w:val="22"/>
                </w:rPr>
              </w:r>
            </w:ins>
          </w:p>
          <w:p>
            <w:pPr>
              <w:pStyle w:val="TextBodyIndent"/>
              <w:jc w:val="center"/>
              <w:rPr>
                <w:sz w:val="22"/>
                <w:szCs w:val="22"/>
                <w:ins w:id="504" w:author="MrazA" w:date="2006-04-05T08:51:00Z"/>
              </w:rPr>
            </w:pPr>
            <w:ins w:id="503" w:author="MrazA" w:date="2006-04-05T08:51:00Z">
              <w:r>
                <w:rPr>
                  <w:sz w:val="22"/>
                  <w:szCs w:val="22"/>
                </w:rPr>
              </w:r>
            </w:ins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ávateľ žiadosti</w:t>
            </w:r>
            <w:r>
              <w:rPr>
                <w:sz w:val="22"/>
                <w:szCs w:val="22"/>
              </w:rPr>
              <w:t xml:space="preserve"> : Chemes, a. s. ,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Chemlonská 1,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066 33  Humenné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IČO:31 695 426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chemes.sk</w:t>
              </w:r>
            </w:hyperlink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  <w:t>Zdôvodnenie žiadosti: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autoSpaceDE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Žiadosť o vydanie povolenia prevádzky je spracovaná podľa zákona č. 245/2003 Z. z. o integrovanej prevencii a kontrole znečisťovania životného prostredia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Druh žiadosti</w:t>
            </w:r>
            <w:r>
              <w:rPr>
                <w:sz w:val="22"/>
                <w:szCs w:val="22"/>
              </w:rPr>
              <w:t xml:space="preserve"> : jestvujúca prevádzka podľa § 29 zákona o IPKZ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>Kategória činnosti  1.1.  technologické celky obsahujúce stacionárne zariadenia na spaľovanie palív s nainštalovaným súhrnným menovitým tepelným príkonom na 50 MW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evádzky a jej základných parametrov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a tepla na jednotlivých kotloch je zabezpečovaná podľa druhu kotlov ohľadom na ich konštrukciu a samozrejme na používané palivá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>Parný kotol K1 –roštový spaľujúci uhlie na rošte so stabilizačným horákom na spaľovanie VOŤ je odstavený z prevádzky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 xml:space="preserve">Parný kotol K2 –roštový spaľujúci uhlie na rošte so stabilizačným horákom na spaľovanie VOŤ.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ný kotol K3 je roštový na spaľovanie uhlia na rošte s prídavným spaľovaním VOŤ a zemného plynu na horákoch.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ný kotol K4 je s taviacou komorou so stabilizačnými horákmi, ktoré spaľujú zemný plyn a ako hlavné palivo je uhlie antracitického druhu.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>Kotol K5 spaľuje výlučne ušľachtilé palivá ako nízkosírny VOŤ a zemný plyn na horákoch . Kotol K7 je iba záložný kotol, je to samostatný stredný zdroj znečisťovania ovzdušia spaľujúci zemný plyn na horákoch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 xml:space="preserve">Kotol K8 spaľuje iba antracitické uhlie v spaľovacom zariadení typu  IGNIFLUID.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tol K9 spaľuje výlučne zemný plyn na horákoch.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Účelom technológie je výroba prehriatej pary 3,72 MPa o teplote 445C pre  kondenzačné odberové turbíny TG1 a TG2  s odberom pre technológiu so spoločnou zberňou a pre protitlakú odberovú turbínu TG3 s odberom pre technológiu so spoločnou zberňou a pre protitlakú turbínu TG4 s odberom pre technológiu so spoločnou zberňou. Ďalšie využitie vyrábanej pary je pre použitie v priemyselnej zóne Chemes 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autoSpaceDE w:val="false"/>
              <w:rPr/>
            </w:pPr>
            <w:r>
              <w:rPr>
                <w:b/>
                <w:bCs/>
                <w:sz w:val="22"/>
                <w:szCs w:val="22"/>
                <w:lang w:eastAsia="cs-CZ"/>
              </w:rPr>
              <w:t>Opis vstupov do prevádzky</w:t>
            </w:r>
            <w:r>
              <w:rPr>
                <w:sz w:val="22"/>
                <w:szCs w:val="22"/>
                <w:lang w:eastAsia="cs-CZ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 xml:space="preserve">Druhy palív:  čierne uhlie       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hnedé uhlie  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antracitické uhlie 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biomasa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zemný plyn                   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mazut                             - 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>Druhy surovín  - napájacia voda  pozostávajúca zo zmäkčenej vody a DEMI vody a kondenzátu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chladiaca dekarbonizovanú voda - využíva sa na chladenie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fosforečnan sodný – úprava napájacej vody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cné materiály – rôzne druhy olejov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Výrobky  - </w:t>
            </w:r>
            <w:r>
              <w:rPr>
                <w:sz w:val="22"/>
                <w:szCs w:val="22"/>
              </w:rPr>
              <w:t xml:space="preserve">tepelná energia vo forme nasýtenej pary o tlaku 3,72 MPa a 0,98 MPa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elektrická energia 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Opis zdrojov znečisťovania a ďalších vplyvov prevádzky na životné prostredie a zdravie ľudí: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 xml:space="preserve">Prevádzka tepláreň spaľovaním fosílnych palív má vplyv na životné prostredie blízkeho okolia. Na základe periodických meraní a výpočtom bolo zistené, že prevádzka vyprodukuje za rok následovné emisie : TZL = 107 t, SO2  = 1 346 t , NO2 = 546 t, CO = 148 t, suma C = 5 t , CO2 = 270 kt. Spoločnosť plní emisné kvóty oxidu siričitého a uhličitého. 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>Dymové plyny sú čistené v mechanickom odlučovači (kotol č. 2), multicyklóne (kotol č. 3) v látkovom filtri (kotol č. 4) a elektrostatickom odlučovači (kotol č. 8). Prevádzka sa delí na samotné kotly, zauhľovanie, skládku uhlia, tepelnú úpravu vody, napájacie zariadenia, odškvarovanie, odlučovače, doprava a skladovanie popola, kompresorovňa,  výroba elektrickej energie, transformačné stanice a rozvodne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>Prevádzka tepláreň vyprodukuje okolo 379 000 m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 xml:space="preserve">odpadových vôd , ktoré sú čistené na mestskej ČOV prevádzkovanej spoločnosťou VVS a.s. OZ Humenné a vyčistené vody sú vypúšťané do recipientu rieky Laborec. Jedná sa vody z chladenia škvary a trosky, odluhovania kotlov, z odkaľovania chladiacich okruhov, z technologických procesov úpravy vôd a splaškové odpadové vody.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 xml:space="preserve">Spaľovaním uhlia vznikajú odpady škvara (21 373 t), pričom sa zhodnotilo 1456 t na stavebnú výrobu a popolček (4 985t), ktoré sa zneškodňujú skládkovaním.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stavu územia , kde je resp. má byť prevádzka umiestnená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ivízia energetiky, prevádzka tepláreň je situovaná na severovýchode priemyselnej zóny Chemes, asi  300 m juhozápadne od budovy železničnej stanice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Juhozápadne od prevádzky sa nachádza malý zdroj znečisťovania ovzdušia čpavkové chladenie a severne stredný zdroj znečisťovania ovzdušia povrchová úprava kovov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  <w:del w:id="505" w:author="Štefan Brinkoš" w:date="2006-03-29T14:23:00Z"/>
              </w:rPr>
            </w:pPr>
            <w:r>
              <w:rPr>
                <w:b/>
                <w:bCs/>
                <w:sz w:val="22"/>
                <w:szCs w:val="22"/>
              </w:rPr>
              <w:t xml:space="preserve">Opis opatrení v oblasti emisií a nakladania s odpadmi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misie: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cs="Times New Roman" w:ascii="Times New Roman" w:hAnsi="Times New Roman"/>
                <w:u w:val="single"/>
              </w:rPr>
              <w:t>Variant č. 1:</w:t>
            </w:r>
            <w:r>
              <w:rPr>
                <w:rFonts w:cs="Times New Roman" w:ascii="Times New Roman" w:hAnsi="Times New Roman"/>
              </w:rPr>
              <w:t>Spaľovanie kvalitného uhlia s obsahom síry do 0,71 % na kotloch č. 3, č. 4 a č. 8.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ascii="Times New Roman" w:hAnsi="Times New Roman" w:cs="Times New Roman"/>
                <w:del w:id="506" w:author="MrazA" w:date="2006-04-03T13:45:00Z"/>
              </w:rPr>
            </w:pPr>
            <w:r>
              <w:rPr>
                <w:rFonts w:cs="Times New Roman" w:ascii="Times New Roman" w:hAnsi="Times New Roman"/>
              </w:rPr>
              <w:t>Nový o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lučovač TZL na kotle č. 8.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ascii="Times New Roman" w:hAnsi="Times New Roman" w:cs="Times New Roman"/>
                <w:del w:id="508" w:author="Štefan Brinkoš" w:date="2006-03-29T14:21:00Z"/>
              </w:rPr>
            </w:pPr>
            <w:del w:id="507" w:author="Štefan Brinkoš" w:date="2006-03-29T14:21:00Z">
              <w:r>
                <w:rPr>
                  <w:rFonts w:cs="Times New Roman" w:ascii="Times New Roman" w:hAnsi="Times New Roman"/>
                </w:rPr>
                <w:delText>Denox technológia na kotle č. 5.</w:delText>
              </w:r>
            </w:del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cs="Times New Roman" w:ascii="Times New Roman" w:hAnsi="Times New Roman"/>
              </w:rPr>
              <w:t>Riadiaci systém spaľovania na optimálne riešenie CO na kotl</w:t>
            </w:r>
            <w:del w:id="509" w:author="Štefan Brinkoš" w:date="2006-03-29T14:21:00Z">
              <w:r>
                <w:rPr>
                  <w:rFonts w:cs="Times New Roman" w:ascii="Times New Roman" w:hAnsi="Times New Roman"/>
                </w:rPr>
                <w:delText xml:space="preserve">och </w:delText>
              </w:r>
            </w:del>
            <w:ins w:id="510" w:author="MrazA" w:date="2006-04-03T13:45:00Z">
              <w:r>
                <w:rPr>
                  <w:rFonts w:cs="Times New Roman" w:ascii="Times New Roman" w:hAnsi="Times New Roman"/>
                </w:rPr>
                <w:t>e</w:t>
              </w:r>
            </w:ins>
            <w:ins w:id="511" w:author="Štefan Brinkoš" w:date="2006-03-29T14:21:00Z">
              <w:del w:id="512" w:author="MrazA" w:date="2006-04-03T13:45:00Z">
                <w:r>
                  <w:rPr>
                    <w:rFonts w:cs="Times New Roman" w:ascii="Times New Roman" w:hAnsi="Times New Roman"/>
                  </w:rPr>
                  <w:delText>i</w:delText>
                </w:r>
              </w:del>
            </w:ins>
            <w:ins w:id="513" w:author="Štefan Brinkoš" w:date="2006-03-29T14:2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č. </w:t>
            </w:r>
            <w:del w:id="514" w:author="Štefan Brinkoš" w:date="2006-03-29T14:21:00Z">
              <w:r>
                <w:rPr>
                  <w:rFonts w:cs="Times New Roman" w:ascii="Times New Roman" w:hAnsi="Times New Roman"/>
                </w:rPr>
                <w:delText>3, 4 a </w:delText>
              </w:r>
            </w:del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paľovanie nízkosírnatého mazutu na kotle č. 3 a 5. 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Variant č. 2:  </w:t>
            </w:r>
            <w:r>
              <w:rPr>
                <w:rFonts w:cs="Times New Roman" w:ascii="Times New Roman" w:hAnsi="Times New Roman"/>
              </w:rPr>
              <w:t>Inštalácia odsírenia na kotloch č. 3, č. 4 a č. 8.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odlučovač TZL na kotle č. 8.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ox technológia na kotle č. 5.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cs="Times New Roman" w:ascii="Times New Roman" w:hAnsi="Times New Roman"/>
              </w:rPr>
              <w:t>Riadiaci systém spaľovania na optimálne riešenie CO na kotl</w:t>
            </w:r>
            <w:del w:id="515" w:author="Štefan Brinkoš" w:date="2006-03-29T14:21:00Z">
              <w:r>
                <w:rPr>
                  <w:rFonts w:cs="Times New Roman" w:ascii="Times New Roman" w:hAnsi="Times New Roman"/>
                </w:rPr>
                <w:delText xml:space="preserve">och </w:delText>
              </w:r>
            </w:del>
            <w:ins w:id="516" w:author="MrazA" w:date="2006-04-03T13:45:00Z">
              <w:r>
                <w:rPr>
                  <w:rFonts w:cs="Times New Roman" w:ascii="Times New Roman" w:hAnsi="Times New Roman"/>
                </w:rPr>
                <w:t>e</w:t>
              </w:r>
            </w:ins>
            <w:ins w:id="517" w:author="Štefan Brinkoš" w:date="2006-03-29T14:21:00Z">
              <w:del w:id="518" w:author="MrazA" w:date="2006-04-03T13:45:00Z">
                <w:r>
                  <w:rPr>
                    <w:rFonts w:cs="Times New Roman" w:ascii="Times New Roman" w:hAnsi="Times New Roman"/>
                  </w:rPr>
                  <w:delText>i</w:delText>
                </w:r>
              </w:del>
            </w:ins>
            <w:ins w:id="519" w:author="Štefan Brinkoš" w:date="2006-03-29T14:21:00Z">
              <w:r>
                <w:rPr>
                  <w:rFonts w:cs="Times New Roman" w:ascii="Times New Roman" w:hAnsi="Times New Roman"/>
                </w:rPr>
                <w:t xml:space="preserve"> </w:t>
              </w:r>
            </w:ins>
            <w:r>
              <w:rPr>
                <w:rFonts w:cs="Times New Roman" w:ascii="Times New Roman" w:hAnsi="Times New Roman"/>
              </w:rPr>
              <w:t xml:space="preserve">č. </w:t>
            </w:r>
            <w:del w:id="520" w:author="Štefan Brinkoš" w:date="2006-03-29T14:21:00Z">
              <w:r>
                <w:rPr>
                  <w:rFonts w:cs="Times New Roman" w:ascii="Times New Roman" w:hAnsi="Times New Roman"/>
                </w:rPr>
                <w:delText>3, 4 a </w:delText>
              </w:r>
            </w:del>
            <w:r>
              <w:rPr>
                <w:rFonts w:cs="Times New Roman" w:ascii="Times New Roman" w:hAnsi="Times New Roman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aľovanie nízkosírnatého mazutu na kotle č. 3 a 5 -1700 mg/m3 v roku 2005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ľovanie nízkosírnatého uhlia na kotle č. 3, 4 a 8 -1700 mg/m3 v roku 2005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  <w:ins w:id="522" w:author="Štefan Brinkoš" w:date="2006-03-29T14:23:00Z"/>
              </w:rPr>
            </w:pPr>
            <w:ins w:id="521" w:author="Štefan Brinkoš" w:date="2006-03-29T14:23:00Z">
              <w:r>
                <w:rPr>
                  <w:b/>
                  <w:bCs/>
                  <w:sz w:val="22"/>
                  <w:szCs w:val="22"/>
                </w:rPr>
              </w:r>
            </w:ins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  <w:ins w:id="524" w:author="Štefan Brinkoš" w:date="2006-03-29T14:23:00Z"/>
              </w:rPr>
            </w:pPr>
            <w:ins w:id="523" w:author="Štefan Brinkoš" w:date="2006-03-29T14:23:00Z">
              <w:r>
                <w:rPr>
                  <w:b/>
                  <w:bCs/>
                  <w:sz w:val="22"/>
                  <w:szCs w:val="22"/>
                </w:rPr>
              </w:r>
            </w:ins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ady: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 zmysle Programu odpadového hospodárstva do roku 2005. V roku 2006 sa spracuje nový program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monitoringu a charakteristika používaných a pripravovaných opatrení na monitorovanie emisií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očnosť zisťuje emisie do ovzdušia periodickým jednorázovým meraním emisií oprávnenou organizáciou 1 x rok a 1x3 roky podľa príkonu spaľovacích zariadení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rovnanie s BAT technológiami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</w:rPr>
              <w:t>projektovaná kapacita je na úrovni</w:t>
            </w:r>
            <w:r>
              <w:rPr>
                <w:b/>
                <w:bCs/>
                <w:sz w:val="22"/>
                <w:szCs w:val="22"/>
              </w:rPr>
              <w:t xml:space="preserve"> 417,2</w:t>
            </w:r>
            <w:r>
              <w:rPr>
                <w:sz w:val="22"/>
                <w:szCs w:val="22"/>
              </w:rPr>
              <w:t>MW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, spaľovanie palív v kotloch cez práškové horáky  bez odsírenia- BAT technológie doporučujú fluidné kotly s pevným resp. cirkulujúcim lôžkom. Na čistenie spalín sa používajú odsírovacie zariadenia, elektrostatické odlučovače a látkové filtre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,  </w:t>
            </w:r>
            <w:r>
              <w:rPr>
                <w:sz w:val="22"/>
                <w:szCs w:val="22"/>
              </w:rPr>
              <w:t>Spoločnosť plní hodnoty úrovne znečistenia  ovzdušia na úrovni BAT pri ukazovateľoch TZL a CO na kotle č. 4, CO na kotle č. 5 a č. 7 (ZP) a pre CO na kotle č. 8. Neplní BAT pre SO2 na kotle č. 2,  č. 3 – plnenie je možné len inštalovaním odsírovacieho zariadenia alebo sp</w:t>
            </w:r>
            <w:ins w:id="525" w:author="Štefan Brinkoš" w:date="2006-03-29T14:23:00Z">
              <w:r>
                <w:rPr>
                  <w:sz w:val="22"/>
                  <w:szCs w:val="22"/>
                </w:rPr>
                <w:t>a</w:t>
              </w:r>
            </w:ins>
            <w:r>
              <w:rPr>
                <w:sz w:val="22"/>
                <w:szCs w:val="22"/>
              </w:rPr>
              <w:t>ľovaním palív s nižším obsahom S. Ďalej neplní BAT na kotle č. 5 (ZP) pre NO2 – dosiahnuť to môže</w:t>
            </w:r>
            <w:ins w:id="526" w:author="Štefan Brinkoš" w:date="2006-03-29T14:26:00Z">
              <w:r>
                <w:rPr>
                  <w:sz w:val="22"/>
                  <w:szCs w:val="22"/>
                </w:rPr>
                <w:t>me</w:t>
              </w:r>
            </w:ins>
            <w:r>
              <w:rPr>
                <w:sz w:val="22"/>
                <w:szCs w:val="22"/>
              </w:rPr>
              <w:t> z</w:t>
            </w:r>
            <w:ins w:id="527" w:author="Štefan Brinkoš" w:date="2006-03-29T14:24:00Z">
              <w:r>
                <w:rPr>
                  <w:sz w:val="22"/>
                  <w:szCs w:val="22"/>
                </w:rPr>
                <w:t>avedením Denox technológie</w:t>
              </w:r>
            </w:ins>
            <w:del w:id="528" w:author="Štefan Brinkoš" w:date="2006-03-29T14:24:00Z">
              <w:r>
                <w:rPr>
                  <w:sz w:val="22"/>
                  <w:szCs w:val="22"/>
                </w:rPr>
                <w:delText>menou  palivových horákov</w:delText>
              </w:r>
            </w:del>
            <w:r>
              <w:rPr>
                <w:sz w:val="22"/>
                <w:szCs w:val="22"/>
              </w:rPr>
              <w:t xml:space="preserve"> a na kotle č. 8 pre TZL – nový odlučovač resp. druhý stupeň odlučovania.  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  <w:r>
              <w:rPr>
                <w:rFonts w:cs="Times New Roman" w:ascii="Times New Roman" w:hAnsi="Times New Roman"/>
              </w:rPr>
              <w:t>, Spotreba vody (technologická a úžitková)je na úrovni 0,871 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 MW  vyrobeného tepla čo nie je prijateľná  hodnota s porovnaním  BAT  technológii 0,066 – 0,350 m3 / MW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, Prevádzka produkuje odpady ako pre BAT technológie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  <w:t>Opis opatrení preventívneho charakteru: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a charakteristika  používanej technológie  na predchádzanie vzniku emisií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ľa programu znižovania emisií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Opis a charakteristika používaných alebo navrhovaných opatreniach na predchádzanie vzniku odpadov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dukcia odpadov je ovplyvnená kvalitou uhlia - obsahom popola . Zníženie produkcie odpadov je možné len  spaľovaním kvalitnejšieho uhlia s nižším obsahom popola.  Spoločnosť má záujem o zvýšené zhodnotenie odpadov na výrobu  stavebných</w:t>
            </w:r>
            <w:ins w:id="529" w:author="Štefan Brinkoš" w:date="2006-03-29T14:27:00Z">
              <w:r>
                <w:rPr>
                  <w:sz w:val="22"/>
                  <w:szCs w:val="22"/>
                </w:rPr>
                <w:t xml:space="preserve"> hmôt</w:t>
              </w:r>
            </w:ins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a charakteristika pripravovaných opatrení na hospodárne využitie energií, na predchádzanie haváriám a obmedzovanie ich následkov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>Zatiaľ nepripravujeme zvláštne opatrenia na hospodárne využitie energií ale v súčasnosti prebehol certifikačný audit podľa ISO 9001-2000, v ktorom je prvok sledovanie a trvalé zlepšovanie procesov výroby a spotreby energií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sz w:val="22"/>
                <w:szCs w:val="22"/>
              </w:rPr>
              <w:t>Prevádzka je z hľadiska výskytu vybraných nebezpečných látok podprahová, výskyt závažnej priemyselnej havárie môže mať charakter lokálneho požiaru a následne znečistenie okolia.</w:t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7263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Opis spôsobu ukončenia činnosti prevádzky a opatrení na vylúčenie rizík prípadného životného prostredia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V prípade ukončenia prevádzky kotla č.2 prebehne jeho </w:t>
            </w:r>
            <w:ins w:id="530" w:author="Štefan Brinkoš" w:date="2006-03-29T14:28:00Z">
              <w:r>
                <w:rPr>
                  <w:rFonts w:cs="Times New Roman" w:ascii="Times New Roman" w:hAnsi="Times New Roman"/>
                </w:rPr>
                <w:t>odstavenie</w:t>
              </w:r>
            </w:ins>
            <w:del w:id="531" w:author="Štefan Brinkoš" w:date="2006-03-29T14:28:00Z">
              <w:r>
                <w:rPr>
                  <w:rFonts w:cs="Times New Roman" w:ascii="Times New Roman" w:hAnsi="Times New Roman"/>
                </w:rPr>
                <w:delText>sanácia</w:delText>
              </w:r>
            </w:del>
            <w:r>
              <w:rPr>
                <w:rFonts w:cs="Times New Roman" w:ascii="Times New Roman" w:hAnsi="Times New Roman"/>
              </w:rPr>
              <w:t xml:space="preserve"> alebo sa po úprave začne spaľovať biomasa. </w:t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lovanzoznam2"/>
        <w:tabs>
          <w:tab w:val="clear" w:pos="643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del w:id="533" w:author="MrazA" w:date="2006-04-05T08:52:00Z"/>
        </w:rPr>
      </w:pPr>
      <w:del w:id="532" w:author="MrazA" w:date="2006-04-05T08:52:00Z">
        <w:r>
          <w:rPr>
            <w:rFonts w:cs="Times New Roman" w:ascii="Times New Roman" w:hAnsi="Times New Roman"/>
          </w:rPr>
        </w:r>
      </w:del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  <w:t>M</w:t>
        <w:tab/>
        <w:t xml:space="preserve">Návrh podmienok povolenia </w:t>
      </w:r>
    </w:p>
    <w:p>
      <w:pPr>
        <w:pStyle w:val="Popis"/>
        <w:numPr>
          <w:ilvl w:val="0"/>
          <w:numId w:val="2"/>
        </w:numPr>
        <w:tabs>
          <w:tab w:val="clear" w:pos="450"/>
        </w:tabs>
        <w:spacing w:before="120" w:after="120"/>
        <w:jc w:val="left"/>
        <w:rPr/>
      </w:pPr>
      <w:r>
        <w:rPr/>
        <w:t xml:space="preserve">Podrobnosti o opatreniach a technických zariadeniach na ochranu ovzdušia, vody a pôdy  v prevádzke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7230"/>
        <w:gridCol w:w="1275"/>
      </w:tblGrid>
      <w:tr>
        <w:trPr>
          <w:trHeight w:val="4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č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 opatrenia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ac a rok realizácie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učovač na kotle č. 8 –limit pre 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/2007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užívanie nízkosírneho  mazut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/2006</w:t>
            </w:r>
          </w:p>
        </w:tc>
      </w:tr>
    </w:tbl>
    <w:p>
      <w:pPr>
        <w:pStyle w:val="Popis"/>
        <w:numPr>
          <w:ilvl w:val="0"/>
          <w:numId w:val="2"/>
        </w:numPr>
        <w:tabs>
          <w:tab w:val="clear" w:pos="450"/>
        </w:tabs>
        <w:spacing w:before="240" w:after="1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Určenie emisných limitov  a porovnanie s BAT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1469"/>
        <w:gridCol w:w="17"/>
        <w:gridCol w:w="1916"/>
        <w:gridCol w:w="1275"/>
        <w:gridCol w:w="1418"/>
        <w:gridCol w:w="1276"/>
        <w:gridCol w:w="9"/>
        <w:gridCol w:w="1266"/>
      </w:tblGrid>
      <w:tr>
        <w:trPr>
          <w:trHeight w:val="2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2.1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ložka životného prostredia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Zdroj emisií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Miesto     vypúšťani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ečisťujúca látka  alebo ukazovate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vrhovaná hodnota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ac a rok dosiahnutia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rPr/>
            </w:pPr>
            <w:r>
              <w:rPr/>
              <w:t>P.č.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Contents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zdušie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pláre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80/130 m komí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o v bode M, bod 1</w:t>
            </w:r>
          </w:p>
        </w:tc>
      </w:tr>
      <w:tr>
        <w:trPr>
          <w:trHeight w:val="100" w:hRule="atLeast"/>
        </w:trPr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oto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l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menovitý výkon / príkon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mis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BA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IMIT plat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mg/m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do 31.12.2007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LIM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v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mg/m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p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1.1.2008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meran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g/m3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2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yradený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4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ČU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1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/ 26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3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3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9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ČU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12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50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3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/ 2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2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3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3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ČU+ ZP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5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50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/ 16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3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4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ČU+ VOŤ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32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/ 16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50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9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4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ČU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72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/ 58,6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0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4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4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ČU+ZP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0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/ 58,6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0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4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5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VOŤ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27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/ 54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8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5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ZP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d DL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8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/ 54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*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d DL **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7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ZP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d DL**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/ 1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d DL**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8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1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ČU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26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/ 68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0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8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 níz</w:t>
            </w:r>
            <w:ins w:id="534" w:author="MrazA" w:date="2006-04-03T13:45:00Z">
              <w:r>
                <w:rPr>
                  <w:rFonts w:cs="Times New Roman" w:ascii="Times New Roman" w:hAnsi="Times New Roman"/>
                  <w:b/>
                  <w:bCs/>
                  <w:color w:val="000000"/>
                  <w:sz w:val="16"/>
                  <w:szCs w:val="16"/>
                </w:rPr>
                <w:t>ko</w:t>
              </w:r>
            </w:ins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ír</w:t>
            </w:r>
            <w:ins w:id="535" w:author="MrazA" w:date="2006-04-03T13:45:00Z">
              <w:r>
                <w:rPr>
                  <w:rFonts w:cs="Times New Roman" w:ascii="Times New Roman" w:hAnsi="Times New Roman"/>
                  <w:b/>
                  <w:bCs/>
                  <w:color w:val="000000"/>
                  <w:sz w:val="16"/>
                  <w:szCs w:val="16"/>
                </w:rPr>
                <w:t>ne</w:t>
              </w:r>
            </w:ins>
            <w:del w:id="536" w:author="MrazA" w:date="2006-04-03T13:45:00Z">
              <w:r>
                <w:rPr>
                  <w:rFonts w:cs="Times New Roman" w:ascii="Times New Roman" w:hAnsi="Times New Roman"/>
                  <w:b/>
                  <w:bCs/>
                  <w:color w:val="000000"/>
                  <w:sz w:val="16"/>
                  <w:szCs w:val="16"/>
                </w:rPr>
                <w:delText>.</w:delText>
              </w:r>
            </w:del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ČU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1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/ 68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7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9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Z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d DL**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ZP)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d DL**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/ 43,5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2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od DL**</w:t>
            </w:r>
          </w:p>
        </w:tc>
      </w:tr>
      <w:tr>
        <w:trPr>
          <w:trHeight w:val="57" w:hRule="atLeast"/>
        </w:trPr>
        <w:tc>
          <w:tcPr>
            <w:tcW w:w="1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290,1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uma 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Popis"/>
        <w:tabs>
          <w:tab w:val="clear" w:pos="450"/>
        </w:tabs>
        <w:spacing w:before="240" w:after="120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21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8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dôvodnenie navrhovanej hodnoty limitu</w:t>
            </w:r>
          </w:p>
        </w:tc>
      </w:tr>
      <w:tr>
        <w:trPr>
          <w:trHeight w:val="2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č</w:t>
            </w:r>
          </w:p>
        </w:tc>
        <w:tc>
          <w:tcPr>
            <w:tcW w:w="8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ľa vyhlášky č. 706 /2002 Z .z. v znení neskorších predpisov</w:t>
            </w:r>
          </w:p>
        </w:tc>
      </w:tr>
    </w:tbl>
    <w:p>
      <w:pPr>
        <w:pStyle w:val="Popis"/>
        <w:tabs>
          <w:tab w:val="clear" w:pos="450"/>
        </w:tabs>
        <w:spacing w:before="240" w:after="120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Popis"/>
        <w:numPr>
          <w:ilvl w:val="0"/>
          <w:numId w:val="2"/>
        </w:numPr>
        <w:tabs>
          <w:tab w:val="clear" w:pos="450"/>
        </w:tabs>
        <w:spacing w:before="240" w:after="120"/>
        <w:jc w:val="left"/>
        <w:rPr/>
      </w:pPr>
      <w:r>
        <w:rPr/>
        <w:t xml:space="preserve">Opatrenia na prevenciu znečisťovania použitím najlepších dostupných techník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4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č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opatr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ac a rok realizácie</w:t>
            </w:r>
          </w:p>
        </w:tc>
      </w:tr>
      <w:tr>
        <w:trPr>
          <w:trHeight w:val="4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ľovanie nízkosírneho mazutu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</w:tr>
    </w:tbl>
    <w:p>
      <w:pPr>
        <w:pStyle w:val="Popis"/>
        <w:numPr>
          <w:ilvl w:val="0"/>
          <w:numId w:val="2"/>
        </w:numPr>
        <w:tabs>
          <w:tab w:val="clear" w:pos="450"/>
        </w:tabs>
        <w:spacing w:before="240" w:after="120"/>
        <w:jc w:val="lef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Opatrenia na zamedzenie vzniku odpadov, prípadne ich zhodnotenie alebo zneškodnenie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4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č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opatr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ac a rok realizácie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ri Program odpadového hospodárstv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 15</w:t>
            </w:r>
          </w:p>
        </w:tc>
      </w:tr>
    </w:tbl>
    <w:p>
      <w:pPr>
        <w:pStyle w:val="Popis"/>
        <w:tabs>
          <w:tab w:val="clear" w:pos="450"/>
        </w:tabs>
        <w:spacing w:before="0" w:after="0"/>
        <w:ind w:left="425" w:hanging="425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Popis"/>
        <w:numPr>
          <w:ilvl w:val="0"/>
          <w:numId w:val="2"/>
        </w:numPr>
        <w:tabs>
          <w:tab w:val="clear" w:pos="450"/>
        </w:tabs>
        <w:spacing w:before="240" w:after="120"/>
        <w:rPr/>
      </w:pPr>
      <w:r>
        <w:rPr/>
        <w:t xml:space="preserve">Podmienky hospodárenia s energiami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4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is podmienk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ac a rok realizácie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537" w:author="MrazA" w:date="2006-04-05T08:52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1.</w:delText>
              </w:r>
            </w:del>
            <w:ins w:id="538" w:author="MrazA" w:date="2006-04-05T08:52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pripravuje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Popis"/>
        <w:numPr>
          <w:ilvl w:val="0"/>
          <w:numId w:val="2"/>
        </w:numPr>
        <w:tabs>
          <w:tab w:val="clear" w:pos="450"/>
        </w:tabs>
        <w:spacing w:before="240" w:after="120"/>
        <w:rPr/>
      </w:pPr>
      <w:r>
        <w:rPr/>
        <w:t xml:space="preserve">Opatrenia pre predchádzanie haváriám, a obmedzovanie ich následkov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4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is opatr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ac a rok realizácie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  <w:ins w:id="539" w:author="MrazA" w:date="2006-04-05T08:52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</w:t>
            </w:r>
            <w:ins w:id="540" w:author="MrazA" w:date="2006-04-05T08:52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del w:id="542" w:author="MrazA" w:date="2006-04-05T08:53:00Z"/>
              </w:rPr>
            </w:pPr>
            <w:r>
              <w:rPr/>
              <w:t>3</w:t>
            </w:r>
            <w:ins w:id="541" w:author="MrazA" w:date="2006-04-05T08:52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Indent"/>
              <w:rPr/>
            </w:pPr>
            <w:r>
              <w:rPr/>
              <w:t xml:space="preserve">Opatrenia vyplynuli z hodnotenia rizika , pričom ako bolo spomínané na prevádzke tepláreň sa používajú VNL – zemný plyn, a iné ropné v takých množstvách, že nemôžu spôsobiť ZPH . </w:t>
            </w:r>
          </w:p>
          <w:p>
            <w:pPr>
              <w:pStyle w:val="TextBodyIndent"/>
              <w:rPr/>
            </w:pPr>
            <w:r>
              <w:rPr/>
              <w:t>Zamestnanci sú každoročne školení zo základných bezpečnostných predpisov, havarijného plánu pre závažné priemyselné havárie..</w:t>
            </w:r>
          </w:p>
          <w:p>
            <w:pPr>
              <w:pStyle w:val="TextBodyIndent"/>
              <w:rPr>
                <w:del w:id="543" w:author="MrazA" w:date="2006-04-05T08:53:00Z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Precvičuje sa havarijný plán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každý rok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sz w:val="20"/>
                <w:szCs w:val="20"/>
                <w:del w:id="544" w:author="MrazA" w:date="2006-04-05T08:53:00Z"/>
              </w:rPr>
            </w:pPr>
            <w:r>
              <w:rPr>
                <w:sz w:val="20"/>
                <w:szCs w:val="20"/>
              </w:rPr>
              <w:t>raz ročne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Popis"/>
        <w:numPr>
          <w:ilvl w:val="0"/>
          <w:numId w:val="2"/>
        </w:numPr>
        <w:tabs>
          <w:tab w:val="clear" w:pos="450"/>
        </w:tabs>
        <w:spacing w:before="240" w:after="120"/>
        <w:jc w:val="left"/>
        <w:rPr/>
      </w:pPr>
      <w:r>
        <w:rPr>
          <w:rFonts w:cs="Times New Roman" w:ascii="Times New Roman" w:hAnsi="Times New Roman"/>
          <w:b/>
          <w:bCs/>
          <w:i/>
          <w:iCs/>
        </w:rPr>
        <w:t>Opatrenia na minimalizáciu diaľkového  znečisťovania a cezhraničného vplyvu znečis</w:t>
      </w:r>
      <w:r>
        <w:rPr/>
        <w:t xml:space="preserve">ťovania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5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opatr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ac a rok realizácie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545" w:author="MrazA" w:date="2006-04-05T08:5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1.</w:delText>
              </w:r>
            </w:del>
            <w:ins w:id="546" w:author="MrazA" w:date="2006-04-05T08:53:00Z">
              <w:r>
                <w:rPr>
                  <w:rFonts w:cs="Times New Roman" w:ascii="Times New Roman" w:hAnsi="Times New Roman"/>
                  <w:sz w:val="20"/>
                  <w:szCs w:val="20"/>
                </w:rPr>
                <w:t>-</w:t>
              </w:r>
            </w:ins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ins w:id="547" w:author="MrazA" w:date="2006-04-05T08:53:00Z">
              <w:r>
                <w:rPr>
                  <w:rFonts w:cs="Times New Roman" w:ascii="Times New Roman" w:hAnsi="Times New Roman"/>
                  <w:sz w:val="20"/>
                  <w:szCs w:val="20"/>
                </w:rPr>
                <w:t>N</w:t>
              </w:r>
            </w:ins>
            <w:del w:id="548" w:author="MrazA" w:date="2006-04-05T08:5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epripravujeme – prevádzka nemá cezhraničný vplyv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Popis"/>
        <w:numPr>
          <w:ilvl w:val="0"/>
          <w:numId w:val="2"/>
        </w:numPr>
        <w:tabs>
          <w:tab w:val="clear" w:pos="450"/>
        </w:tabs>
        <w:spacing w:before="240" w:after="120"/>
        <w:jc w:val="left"/>
        <w:rPr/>
      </w:pPr>
      <w:r>
        <w:rPr>
          <w:rFonts w:cs="Times New Roman" w:ascii="Times New Roman" w:hAnsi="Times New Roman"/>
          <w:b/>
          <w:bCs/>
          <w:i/>
          <w:iCs/>
        </w:rPr>
        <w:t>Opatrenia na obmedzenie vysokého stupňa celkového znečistenia v mieste prevádzky</w:t>
      </w:r>
      <w:r>
        <w:rPr/>
        <w:t xml:space="preserve">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088"/>
        <w:gridCol w:w="1275"/>
      </w:tblGrid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opatr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iac a rok dosiahnutia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ins w:id="549" w:author="MrazA" w:date="2006-04-05T08:53:00Z">
              <w:r>
                <w:rPr>
                  <w:rFonts w:cs="Times New Roman" w:ascii="Times New Roman" w:hAnsi="Times New Roman"/>
                  <w:sz w:val="20"/>
                  <w:szCs w:val="20"/>
                </w:rPr>
                <w:t>P</w:t>
              </w:r>
            </w:ins>
            <w:del w:id="550" w:author="MrazA" w:date="2006-04-05T08:53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p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>ripravujeme / zníženie emisií SO2 – spaľovaním uhlia s nižším obsahom síry /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</w:tr>
    </w:tbl>
    <w:p>
      <w:pPr>
        <w:pStyle w:val="Popis"/>
        <w:numPr>
          <w:ilvl w:val="0"/>
          <w:numId w:val="2"/>
        </w:numPr>
        <w:tabs>
          <w:tab w:val="clear" w:pos="450"/>
        </w:tabs>
        <w:spacing w:before="240" w:after="120"/>
        <w:jc w:val="left"/>
        <w:rPr/>
      </w:pPr>
      <w:r>
        <w:rPr/>
        <w:t>Požiadavky na spôsob a metódy monitorovania a údaje, ktoré je treba evidovať</w:t>
        <w:tab/>
        <w:t xml:space="preserve"> a poskytovať do informačného systému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4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monitorovania a evidencie údajov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iodické meranie emisií v zmysle vyhlášky č. 408/2003 Z.</w:t>
            </w:r>
            <w:ins w:id="551" w:author="MrazA" w:date="2006-04-03T13:45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>z.</w:t>
            </w:r>
          </w:p>
        </w:tc>
      </w:tr>
    </w:tbl>
    <w:p>
      <w:pPr>
        <w:pStyle w:val="Popis"/>
        <w:numPr>
          <w:ilvl w:val="0"/>
          <w:numId w:val="2"/>
        </w:numPr>
        <w:tabs>
          <w:tab w:val="clear" w:pos="450"/>
        </w:tabs>
        <w:spacing w:before="240" w:after="120"/>
        <w:jc w:val="left"/>
        <w:rPr/>
      </w:pPr>
      <w:r>
        <w:rPr>
          <w:rFonts w:cs="Times New Roman" w:ascii="Times New Roman" w:hAnsi="Times New Roman"/>
          <w:b/>
          <w:bCs/>
          <w:i/>
          <w:iCs/>
        </w:rPr>
        <w:t>Požiadavky na skúšobnú prevádzku a opatrenia pre prípad zlyhania činnosti v prevádz</w:t>
      </w:r>
      <w:r>
        <w:rPr/>
        <w:t xml:space="preserve">ke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8363"/>
      </w:tblGrid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ožiadavky alebo opatrenia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ujeme skúšobnú prevádzku po inštalácii odlučovača na kotle č. 8 v dĺžke 12 mesiacov.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žadujeme skúšobnú prevádzku </w:t>
            </w:r>
            <w:ins w:id="552" w:author="Štefan Brinkoš" w:date="2006-03-29T14:31:00Z">
              <w:r>
                <w:rPr>
                  <w:rFonts w:cs="Times New Roman" w:ascii="Times New Roman" w:hAnsi="Times New Roman"/>
                  <w:sz w:val="20"/>
                  <w:szCs w:val="20"/>
                </w:rPr>
                <w:t>v prípade</w:t>
              </w:r>
            </w:ins>
            <w:del w:id="553" w:author="Štefan Brinkoš" w:date="2006-03-29T14:31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na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aľovania biomasy na kotle č. 2 v dĺžke 12 mesiacov.</w:t>
            </w:r>
          </w:p>
        </w:tc>
      </w:tr>
    </w:tbl>
    <w:p>
      <w:pPr>
        <w:pStyle w:val="Heading2"/>
        <w:spacing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3" w:hanging="363"/>
        <w:rPr/>
      </w:pPr>
      <w:r>
        <w:rPr>
          <w:sz w:val="28"/>
          <w:szCs w:val="28"/>
        </w:rPr>
        <w:t>N</w:t>
        <w:tab/>
        <w:t xml:space="preserve">Označenie účastníkov konania, ktorí sú prevádzkovateľovi známi, </w:t>
      </w:r>
    </w:p>
    <w:p>
      <w:pPr>
        <w:pStyle w:val="Heading1"/>
        <w:ind w:left="363" w:hanging="363"/>
        <w:rPr/>
      </w:pPr>
      <w:r>
        <w:rPr>
          <w:sz w:val="28"/>
          <w:szCs w:val="28"/>
        </w:rPr>
        <w:tab/>
        <w:t xml:space="preserve">prípadne cudzí dotknutý orgán, ak existujúca prevádzka má alebo nová prevádzka môže mať cezhraničný vplyv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znam účastníkov konania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  <w:ins w:id="554" w:author="MrazA" w:date="2006-04-05T08:55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</w:t>
            </w:r>
            <w:ins w:id="555" w:author="MrazA" w:date="2006-04-05T08:55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  <w:t>3</w:t>
            </w:r>
            <w:ins w:id="556" w:author="MrazA" w:date="2006-04-05T08:55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  <w:t>4</w:t>
            </w:r>
            <w:ins w:id="557" w:author="MrazA" w:date="2006-04-05T08:55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r>
              <w:rPr/>
              <w:t>5</w:t>
            </w:r>
            <w:ins w:id="558" w:author="MrazA" w:date="2006-04-05T08:55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>
                <w:ins w:id="560" w:author="MrazA" w:date="2006-04-03T13:50:00Z"/>
              </w:rPr>
            </w:pPr>
            <w:r>
              <w:rPr/>
              <w:t>6</w:t>
            </w:r>
            <w:ins w:id="559" w:author="MrazA" w:date="2006-04-05T08:55:00Z">
              <w:r>
                <w:rPr/>
                <w:t>.</w:t>
              </w:r>
            </w:ins>
          </w:p>
          <w:p>
            <w:pPr>
              <w:pStyle w:val="TextBodyIndent"/>
              <w:jc w:val="center"/>
              <w:rPr/>
            </w:pPr>
            <w:ins w:id="561" w:author="MrazA" w:date="2006-04-03T13:50:00Z">
              <w:r>
                <w:rPr/>
                <w:t>7.</w:t>
              </w:r>
            </w:ins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62" w:author="MrazA" w:date="2006-04-05T08:55:00Z">
              <w:r>
                <w:rPr>
                  <w:rFonts w:cs="Arial"/>
                  <w:sz w:val="20"/>
                  <w:szCs w:val="20"/>
                </w:rPr>
                <w:t>8.</w:t>
              </w:r>
            </w:ins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bvodný úrad životného prostredia  - odpadové hospodárstvo , Kukorelliho 1, 066 01 Humenné</w:t>
            </w:r>
          </w:p>
          <w:p>
            <w:pPr>
              <w:pStyle w:val="TextBodyIndent"/>
              <w:rPr/>
            </w:pPr>
            <w:r>
              <w:rPr/>
              <w:t>ObÚ ŽP  - ochrana ovzdušia , Kukorelliho 1, 066 01 Humenné</w:t>
            </w:r>
          </w:p>
          <w:p>
            <w:pPr>
              <w:pStyle w:val="TextBodyIndent"/>
              <w:rPr/>
            </w:pPr>
            <w:r>
              <w:rPr/>
              <w:t>ObÚ</w:t>
            </w:r>
            <w:ins w:id="563" w:author="MrazA" w:date="2006-04-03T13:45:00Z">
              <w:r>
                <w:rPr/>
                <w:t xml:space="preserve"> </w:t>
              </w:r>
            </w:ins>
            <w:r>
              <w:rPr/>
              <w:t>ŽP – ochrana prírody , Kukorelliho 1, 066 01 Humenné</w:t>
            </w:r>
          </w:p>
          <w:p>
            <w:pPr>
              <w:pStyle w:val="TextBodyIndent"/>
              <w:rPr/>
            </w:pPr>
            <w:r>
              <w:rPr/>
              <w:t>Krajský úrad životného prostredia, odbor št. vodnej správy , 081 92 Prešov, Námestie mieru 2</w:t>
            </w:r>
          </w:p>
          <w:p>
            <w:pPr>
              <w:pStyle w:val="TextBodyIndent"/>
              <w:rPr/>
            </w:pPr>
            <w:r>
              <w:rPr/>
              <w:t>Regionálny ú</w:t>
            </w:r>
            <w:ins w:id="564" w:author="MrazA" w:date="2006-04-03T13:54:00Z">
              <w:r>
                <w:rPr/>
                <w:t>rad</w:t>
              </w:r>
            </w:ins>
            <w:del w:id="565" w:author="MrazA" w:date="2006-04-03T13:54:00Z">
              <w:r>
                <w:rPr/>
                <w:delText>stav</w:delText>
              </w:r>
            </w:del>
            <w:r>
              <w:rPr/>
              <w:t xml:space="preserve"> verejného zdravotníctva , ul. 26. novembra,  066 01 Humenné</w:t>
            </w:r>
          </w:p>
          <w:p>
            <w:pPr>
              <w:pStyle w:val="TextBodyIndent"/>
              <w:rPr/>
            </w:pPr>
            <w:r>
              <w:rPr/>
              <w:t>Mest</w:t>
            </w:r>
            <w:ins w:id="566" w:author="MrazA" w:date="2006-04-03T13:51:00Z">
              <w:r>
                <w:rPr/>
                <w:t>o</w:t>
              </w:r>
            </w:ins>
            <w:del w:id="567" w:author="MrazA" w:date="2006-04-03T13:51:00Z">
              <w:r>
                <w:rPr/>
                <w:delText>ký úrad</w:delText>
              </w:r>
            </w:del>
            <w:r>
              <w:rPr/>
              <w:t xml:space="preserve"> Humenné, </w:t>
            </w:r>
            <w:ins w:id="568" w:author="MrazA" w:date="2006-04-03T13:56:00Z">
              <w:r>
                <w:rPr/>
                <w:t xml:space="preserve">zastúpené primátorom mesta,  </w:t>
              </w:r>
            </w:ins>
            <w:r>
              <w:rPr/>
              <w:t>Kukorelliho 34, 066 28 Humenné</w:t>
            </w:r>
          </w:p>
          <w:p>
            <w:pPr>
              <w:pStyle w:val="TextBodyIndent"/>
              <w:rPr/>
            </w:pPr>
            <w:r>
              <w:rPr/>
              <w:t>SIŽP, OIPK,  Rumanova 14, 040 53 Košice</w:t>
            </w:r>
            <w:del w:id="569" w:author="MrazA" w:date="2006-04-03T13:50:00Z">
              <w:r>
                <w:rPr/>
                <w:delText>.</w:delText>
              </w:r>
            </w:del>
          </w:p>
          <w:p>
            <w:pPr>
              <w:pStyle w:val="TextBodyIndent"/>
              <w:rPr/>
            </w:pPr>
            <w:del w:id="570" w:author="MrazA" w:date="2006-04-03T13:57:00Z">
              <w:r>
                <w:rPr>
                  <w:rFonts w:eastAsia="Arial"/>
                </w:rPr>
                <w:delText xml:space="preserve"> </w:delText>
              </w:r>
            </w:del>
            <w:ins w:id="571" w:author="MrazA" w:date="2006-04-03T13:51:00Z">
              <w:r>
                <w:rPr/>
                <w:t>Š</w:t>
              </w:r>
            </w:ins>
            <w:ins w:id="572" w:author="MrazA" w:date="2006-04-03T13:55:00Z">
              <w:r>
                <w:rPr/>
                <w:t xml:space="preserve">tátny vodohospodársky podnik </w:t>
              </w:r>
            </w:ins>
            <w:ins w:id="573" w:author="MrazA" w:date="2006-04-03T13:51:00Z">
              <w:r>
                <w:rPr/>
                <w:t>š.p., OZ Košice, závod Povodie Laborca, Vajansk</w:t>
              </w:r>
            </w:ins>
            <w:ins w:id="574" w:author="MrazA" w:date="2006-04-03T13:53:00Z">
              <w:r>
                <w:rPr/>
                <w:t>ého 2, 071 80 Michalovce</w:t>
              </w:r>
            </w:ins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vádzka nemá cezhraničný vplyv.</w:t>
            </w:r>
          </w:p>
        </w:tc>
      </w:tr>
    </w:tbl>
    <w:p>
      <w:pPr>
        <w:pStyle w:val="Normal"/>
        <w:ind w:right="-5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ind w:left="363" w:hanging="363"/>
        <w:rPr>
          <w:sz w:val="28"/>
          <w:szCs w:val="28"/>
        </w:rPr>
      </w:pPr>
      <w:r>
        <w:rPr>
          <w:sz w:val="28"/>
          <w:szCs w:val="28"/>
        </w:rPr>
        <w:t>O   Prehlásenie</w:t>
      </w:r>
    </w:p>
    <w:p>
      <w:pPr>
        <w:pStyle w:val="Normal"/>
        <w:ind w:right="-5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hlasujem týmto, že som vypracoval žiadosť pre povolenie / zrevidované povolenie.</w:t>
      </w:r>
    </w:p>
    <w:p>
      <w:pPr>
        <w:pStyle w:val="Normal"/>
        <w:ind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vrdzujem, že informácie uvedené v tejto žiadosti sú pravdivé, správne a kompletné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emám námietky proti obstaraniu kópií žiadosti alebo jej častí od povoľujúceho orgánu          alebo miestneho orgánu iným osobám.</w:t>
      </w:r>
    </w:p>
    <w:p>
      <w:pPr>
        <w:pStyle w:val="Normal"/>
        <w:ind w:right="-5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</w:p>
    <w:p>
      <w:pPr>
        <w:pStyle w:val="Normal"/>
        <w:ind w:right="-5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right="56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dpísaný: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átum: </w:t>
      </w:r>
      <w:del w:id="575" w:author="MrazA" w:date="2006-04-07T08:27:00Z">
        <w:r>
          <w:rPr>
            <w:rFonts w:cs="Times New Roman" w:ascii="Times New Roman" w:hAnsi="Times New Roman"/>
            <w:sz w:val="24"/>
            <w:szCs w:val="24"/>
          </w:rPr>
          <w:delText>..............................</w:delText>
        </w:r>
      </w:del>
      <w:ins w:id="576" w:author="MrazA" w:date="2006-04-07T08:27:00Z">
        <w:r>
          <w:rPr>
            <w:rFonts w:cs="Times New Roman" w:ascii="Times New Roman" w:hAnsi="Times New Roman"/>
            <w:sz w:val="24"/>
            <w:szCs w:val="24"/>
          </w:rPr>
          <w:t>31.03.2006</w:t>
        </w:r>
      </w:ins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</w:t>
      </w:r>
    </w:p>
    <w:p>
      <w:pPr>
        <w:pStyle w:val="Normal"/>
        <w:ind w:right="566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zástupca organizácie)</w:t>
      </w:r>
    </w:p>
    <w:p>
      <w:pPr>
        <w:pStyle w:val="Normal"/>
        <w:ind w:right="566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right="566" w:hanging="0"/>
        <w:rPr>
          <w:rFonts w:ascii="Times New Roman" w:hAnsi="Times New Roman" w:cs="Times New Roman"/>
          <w:i/>
          <w:i/>
          <w:iCs/>
          <w:sz w:val="24"/>
          <w:szCs w:val="24"/>
          <w:del w:id="579" w:author="MrazA" w:date="2006-04-07T08:28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ypísať meno podpisujúceho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ins w:id="577" w:author="MrazA" w:date="2006-04-07T08:28:00Z">
        <w:r>
          <w:rPr>
            <w:rFonts w:cs="Times New Roman" w:ascii="Times New Roman" w:hAnsi="Times New Roman"/>
            <w:sz w:val="24"/>
            <w:szCs w:val="24"/>
          </w:rPr>
          <w:tab/>
        </w:r>
      </w:ins>
      <w:del w:id="578" w:author="MrazA" w:date="2006-04-07T08:28:00Z">
        <w:r>
          <w:rPr>
            <w:rFonts w:cs="Times New Roman" w:ascii="Times New Roman" w:hAnsi="Times New Roman"/>
            <w:sz w:val="24"/>
            <w:szCs w:val="24"/>
          </w:rPr>
          <w:delText>.........................................................................................</w:delText>
        </w:r>
      </w:del>
    </w:p>
    <w:p>
      <w:pPr>
        <w:pStyle w:val="Normal"/>
        <w:ind w:right="566" w:hanging="0"/>
        <w:rPr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ins w:id="580" w:author="MrazA" w:date="2006-04-07T08:28:00Z">
        <w:r>
          <w:rPr>
            <w:rFonts w:cs="Times New Roman" w:ascii="Times New Roman" w:hAnsi="Times New Roman"/>
            <w:iCs/>
            <w:sz w:val="24"/>
            <w:szCs w:val="24"/>
          </w:rPr>
          <w:t>Ing. Štefan Brinkoš</w:t>
        </w:r>
      </w:ins>
    </w:p>
    <w:p>
      <w:pPr>
        <w:pStyle w:val="Normal"/>
        <w:ind w:right="566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</w:r>
    </w:p>
    <w:p>
      <w:pPr>
        <w:pStyle w:val="Normal"/>
        <w:ind w:right="566" w:hanging="0"/>
        <w:rPr>
          <w:del w:id="585" w:author="MrazA" w:date="2006-04-07T08:28:00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zícia v organizácii: </w:t>
      </w:r>
      <w:ins w:id="581" w:author="MrazA" w:date="2006-04-07T08:28:00Z">
        <w:r>
          <w:rPr>
            <w:rFonts w:cs="Times New Roman" w:ascii="Times New Roman" w:hAnsi="Times New Roman"/>
            <w:b/>
            <w:bCs/>
            <w:sz w:val="24"/>
            <w:szCs w:val="24"/>
          </w:rPr>
          <w:tab/>
          <w:tab/>
        </w:r>
      </w:ins>
      <w:ins w:id="582" w:author="MrazA" w:date="2006-04-07T08:28:00Z">
        <w:r>
          <w:rPr>
            <w:rFonts w:cs="Times New Roman" w:ascii="Times New Roman" w:hAnsi="Times New Roman"/>
            <w:b w:val="false"/>
            <w:bCs/>
            <w:sz w:val="24"/>
            <w:szCs w:val="24"/>
          </w:rPr>
          <w:t>č</w:t>
        </w:r>
      </w:ins>
      <w:del w:id="583" w:author="MrazA" w:date="2006-04-07T08:28:00Z">
        <w:r>
          <w:rPr>
            <w:rFonts w:cs="Times New Roman" w:ascii="Times New Roman" w:hAnsi="Times New Roman"/>
            <w:sz w:val="24"/>
            <w:szCs w:val="24"/>
          </w:rPr>
          <w:delText>........................................................................................................</w:delText>
        </w:r>
      </w:del>
      <w:del w:id="584" w:author="MrazA" w:date="2006-04-07T08:28:00Z">
        <w:r>
          <w:rPr>
            <w:rFonts w:cs="Times New Roman" w:ascii="Times New Roman" w:hAnsi="Times New Roman"/>
            <w:sz w:val="24"/>
            <w:szCs w:val="24"/>
            <w:u w:val="none"/>
          </w:rPr>
          <w:delText xml:space="preserve">                  </w:delText>
        </w:r>
      </w:del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ins w:id="587" w:author="MrazA" w:date="2006-04-07T08:28:00Z"/>
        </w:rPr>
      </w:pPr>
      <w:ins w:id="586" w:author="MrazA" w:date="2006-04-07T08:28:00Z">
        <w:r>
          <w:rPr>
            <w:rFonts w:cs="Times New Roman" w:ascii="Times New Roman" w:hAnsi="Times New Roman"/>
            <w:sz w:val="24"/>
            <w:szCs w:val="24"/>
            <w:u w:val="none"/>
          </w:rPr>
          <w:t xml:space="preserve">len predstavenstva </w:t>
        </w:r>
      </w:ins>
    </w:p>
    <w:p>
      <w:pPr>
        <w:pStyle w:val="Normal"/>
        <w:ind w:right="566" w:hanging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ind w:right="-51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2605" w:type="dxa"/>
        <w:jc w:val="left"/>
        <w:tblInd w:w="5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</w:tblGrid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1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ečiatka alebo pečať podniku</w:t>
            </w:r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426" w:hanging="426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i/>
          <w:iCs/>
          <w:lang w:val="sk-SK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i/>
          <w:iCs/>
          <w:lang w:val="sk-SK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363" w:hanging="363"/>
        <w:rPr/>
      </w:pPr>
      <w:r>
        <w:rPr>
          <w:sz w:val="28"/>
          <w:szCs w:val="28"/>
        </w:rPr>
        <w:t>P</w:t>
        <w:tab/>
        <w:t xml:space="preserve">Prílohy k žiadosti </w:t>
      </w:r>
    </w:p>
    <w:p>
      <w:pPr>
        <w:pStyle w:val="Fili1"/>
        <w:numPr>
          <w:ilvl w:val="0"/>
          <w:numId w:val="12"/>
        </w:numPr>
        <w:tabs>
          <w:tab w:val="clear" w:pos="284"/>
          <w:tab w:val="clear" w:pos="567"/>
        </w:tabs>
        <w:spacing w:before="120" w:after="120"/>
        <w:rPr/>
      </w:pPr>
      <w:r>
        <w:rPr>
          <w:rFonts w:cs="Times New Roman" w:ascii="Times New Roman" w:hAnsi="Times New Roman"/>
          <w:i/>
          <w:iCs/>
          <w:color w:val="000000"/>
          <w:lang w:val="sk-SK"/>
        </w:rPr>
        <w:t>Údaje s označením „Chránené“ a  „Dôverné“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43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ázov a hodnota chránených údajov</w:t>
            </w:r>
          </w:p>
        </w:tc>
      </w:tr>
      <w:tr>
        <w:trPr>
          <w:trHeight w:val="2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ôverné údaje sú uvedené 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ílohe dôverné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Žiadosti B</w:t>
            </w:r>
          </w:p>
        </w:tc>
      </w:tr>
      <w:tr>
        <w:trPr>
          <w:trHeight w:val="3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Názov a hodnota dôverných údajov </w:t>
            </w:r>
          </w:p>
        </w:tc>
      </w:tr>
      <w:tr>
        <w:trPr>
          <w:trHeight w:val="2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chodné údaje o vyrábaných množstvách médií, špecifickej spotrebe surovín a energií 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daje o množstvách a firmách zabezpečujúcich zneškodnenie odpadov </w:t>
            </w:r>
          </w:p>
        </w:tc>
      </w:tr>
    </w:tbl>
    <w:p>
      <w:pPr>
        <w:pStyle w:val="Fili1"/>
        <w:numPr>
          <w:ilvl w:val="0"/>
          <w:numId w:val="12"/>
        </w:numPr>
        <w:tabs>
          <w:tab w:val="clear" w:pos="284"/>
          <w:tab w:val="clear" w:pos="567"/>
        </w:tabs>
        <w:spacing w:before="240" w:after="120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i/>
          <w:iCs/>
          <w:color w:val="000000"/>
          <w:lang w:val="sk-SK"/>
        </w:rPr>
        <w:t xml:space="preserve">Ďalšie doklad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92"/>
        <w:gridCol w:w="1417"/>
        <w:gridCol w:w="1701"/>
        <w:gridCol w:w="1134"/>
        <w:gridCol w:w="851"/>
        <w:gridCol w:w="1701"/>
        <w:gridCol w:w="95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jc w:val="center"/>
              <w:rPr/>
            </w:pPr>
            <w:r>
              <w:rPr/>
              <w:t>2</w:t>
            </w:r>
          </w:p>
        </w:tc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Ďalšie doklady 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>
                <w:highlight w:val="lightGray"/>
              </w:rPr>
            </w:pPr>
            <w:r>
              <w:rPr/>
              <w:t>Výpis z katastra nehnuteľností k pozemkom, na ktorých je  alebo má byť prevádzka, ktoré je predmetom integrovaného povoľovani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Výpis z listu vlastníctva č. 5407 zo dňa 10.01.20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hodnutia a vyjadrenia orgánov verejnej správy, vydané pred podaním žiadosti, ktoré sa vzťahujú na prevádzku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ožka ŽP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povolenia, súhlasu, rozhodnutia, atď., kto vy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átum vy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tnosť 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íslo jednacie príslušného spisu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8"/>
                <w:szCs w:val="18"/>
                <w:ins w:id="589" w:author="MrazA" w:date="2006-04-05T11:11:00Z"/>
              </w:rPr>
            </w:pPr>
            <w:ins w:id="588" w:author="MrazA" w:date="2006-04-05T11:11:00Z">
              <w:r>
                <w:rPr>
                  <w:rFonts w:cs="Times New Roman" w:ascii="Times New Roman" w:hAnsi="Times New Roman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591" w:author="MrazA" w:date="2006-04-05T11:11:00Z"/>
              </w:rPr>
            </w:pPr>
            <w:ins w:id="59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593" w:author="MrazA" w:date="2006-04-05T11:11:00Z"/>
              </w:rPr>
            </w:pPr>
            <w:ins w:id="59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595" w:author="MrazA" w:date="2006-04-05T11:11:00Z"/>
              </w:rPr>
            </w:pPr>
            <w:ins w:id="59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597" w:author="MrazA" w:date="2006-04-05T11:11:00Z"/>
              </w:rPr>
            </w:pPr>
            <w:ins w:id="59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599" w:author="MrazA" w:date="2006-04-05T11:11:00Z"/>
              </w:rPr>
            </w:pPr>
            <w:ins w:id="59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01" w:author="MrazA" w:date="2006-04-05T11:11:00Z"/>
              </w:rPr>
            </w:pPr>
            <w:ins w:id="60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03" w:author="MrazA" w:date="2006-04-05T11:11:00Z"/>
              </w:rPr>
            </w:pPr>
            <w:ins w:id="60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05" w:author="MrazA" w:date="2006-04-05T11:11:00Z"/>
              </w:rPr>
            </w:pPr>
            <w:ins w:id="60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07" w:author="MrazA" w:date="2006-04-05T11:11:00Z"/>
              </w:rPr>
            </w:pPr>
            <w:ins w:id="60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09" w:author="MrazA" w:date="2006-04-05T11:11:00Z"/>
              </w:rPr>
            </w:pPr>
            <w:ins w:id="60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11" w:author="MrazA" w:date="2006-04-05T11:11:00Z"/>
              </w:rPr>
            </w:pPr>
            <w:ins w:id="61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13" w:author="MrazA" w:date="2006-04-05T11:11:00Z"/>
              </w:rPr>
            </w:pPr>
            <w:ins w:id="61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15" w:author="MrazA" w:date="2006-04-05T11:11:00Z"/>
              </w:rPr>
            </w:pPr>
            <w:ins w:id="61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17" w:author="MrazA" w:date="2006-04-05T11:11:00Z"/>
              </w:rPr>
            </w:pPr>
            <w:ins w:id="61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19" w:author="MrazA" w:date="2006-04-05T11:11:00Z"/>
              </w:rPr>
            </w:pPr>
            <w:ins w:id="61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21" w:author="MrazA" w:date="2006-04-05T11:11:00Z"/>
              </w:rPr>
            </w:pPr>
            <w:ins w:id="62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23" w:author="MrazA" w:date="2006-04-05T11:11:00Z"/>
              </w:rPr>
            </w:pPr>
            <w:ins w:id="62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25" w:author="MrazA" w:date="2006-04-05T11:11:00Z"/>
              </w:rPr>
            </w:pPr>
            <w:ins w:id="62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27" w:author="MrazA" w:date="2006-04-05T11:11:00Z"/>
              </w:rPr>
            </w:pPr>
            <w:ins w:id="62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29" w:author="MrazA" w:date="2006-04-05T11:11:00Z"/>
              </w:rPr>
            </w:pPr>
            <w:ins w:id="62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31" w:author="MrazA" w:date="2006-04-05T11:11:00Z"/>
              </w:rPr>
            </w:pPr>
            <w:ins w:id="63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33" w:author="MrazA" w:date="2006-04-05T11:11:00Z"/>
              </w:rPr>
            </w:pPr>
            <w:ins w:id="63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35" w:author="MrazA" w:date="2006-04-05T11:11:00Z"/>
              </w:rPr>
            </w:pPr>
            <w:ins w:id="63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37" w:author="MrazA" w:date="2006-04-05T11:11:00Z"/>
              </w:rPr>
            </w:pPr>
            <w:ins w:id="63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39" w:author="MrazA" w:date="2006-04-05T11:11:00Z"/>
              </w:rPr>
            </w:pPr>
            <w:ins w:id="63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41" w:author="MrazA" w:date="2006-04-05T11:11:00Z"/>
              </w:rPr>
            </w:pPr>
            <w:ins w:id="64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43" w:author="MrazA" w:date="2006-04-05T11:11:00Z"/>
              </w:rPr>
            </w:pPr>
            <w:ins w:id="64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45" w:author="MrazA" w:date="2006-04-05T11:11:00Z"/>
              </w:rPr>
            </w:pPr>
            <w:ins w:id="64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647" w:author="MrazA" w:date="2006-04-05T11:11:00Z"/>
              </w:rPr>
            </w:pPr>
            <w:ins w:id="64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49" w:author="MrazA" w:date="2006-04-05T11:11:00Z"/>
              </w:rPr>
            </w:pPr>
            <w:ins w:id="648" w:author="MrazA" w:date="2006-04-05T11:11:00Z">
              <w:r>
                <w:rPr>
                  <w:sz w:val="18"/>
                  <w:szCs w:val="18"/>
                </w:rPr>
                <w:t>1.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51" w:author="MrazA" w:date="2006-04-05T11:11:00Z"/>
              </w:rPr>
            </w:pPr>
            <w:ins w:id="65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53" w:author="MrazA" w:date="2006-04-05T11:11:00Z"/>
              </w:rPr>
            </w:pPr>
            <w:ins w:id="65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55" w:author="MrazA" w:date="2006-04-05T11:11:00Z"/>
              </w:rPr>
            </w:pPr>
            <w:ins w:id="65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57" w:author="MrazA" w:date="2006-04-05T11:11:00Z"/>
              </w:rPr>
            </w:pPr>
            <w:ins w:id="65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59" w:author="MrazA" w:date="2006-04-05T11:11:00Z"/>
              </w:rPr>
            </w:pPr>
            <w:ins w:id="65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61" w:author="MrazA" w:date="2006-04-05T11:11:00Z"/>
              </w:rPr>
            </w:pPr>
            <w:ins w:id="66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63" w:author="MrazA" w:date="2006-04-05T11:11:00Z"/>
              </w:rPr>
            </w:pPr>
            <w:ins w:id="66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65" w:author="MrazA" w:date="2006-04-05T11:11:00Z"/>
              </w:rPr>
            </w:pPr>
            <w:ins w:id="66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67" w:author="MrazA" w:date="2006-04-05T11:11:00Z"/>
              </w:rPr>
            </w:pPr>
            <w:ins w:id="66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69" w:author="MrazA" w:date="2006-04-05T11:11:00Z"/>
              </w:rPr>
            </w:pPr>
            <w:ins w:id="66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71" w:author="MrazA" w:date="2006-04-05T11:11:00Z"/>
              </w:rPr>
            </w:pPr>
            <w:ins w:id="67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73" w:author="MrazA" w:date="2006-04-05T11:11:00Z"/>
              </w:rPr>
            </w:pPr>
            <w:ins w:id="67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75" w:author="MrazA" w:date="2006-04-05T11:11:00Z"/>
              </w:rPr>
            </w:pPr>
            <w:ins w:id="67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77" w:author="MrazA" w:date="2006-04-05T11:11:00Z"/>
              </w:rPr>
            </w:pPr>
            <w:ins w:id="67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79" w:author="MrazA" w:date="2006-04-05T11:11:00Z"/>
              </w:rPr>
            </w:pPr>
            <w:ins w:id="67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81" w:author="MrazA" w:date="2006-04-05T11:11:00Z"/>
              </w:rPr>
            </w:pPr>
            <w:ins w:id="68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83" w:author="MrazA" w:date="2006-04-05T11:11:00Z"/>
              </w:rPr>
            </w:pPr>
            <w:ins w:id="68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85" w:author="MrazA" w:date="2006-04-05T11:11:00Z"/>
              </w:rPr>
            </w:pPr>
            <w:ins w:id="68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87" w:author="MrazA" w:date="2006-04-05T11:11:00Z"/>
              </w:rPr>
            </w:pPr>
            <w:ins w:id="68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89" w:author="MrazA" w:date="2006-04-05T11:11:00Z"/>
              </w:rPr>
            </w:pPr>
            <w:ins w:id="68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91" w:author="MrazA" w:date="2006-04-05T11:11:00Z"/>
              </w:rPr>
            </w:pPr>
            <w:ins w:id="69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93" w:author="MrazA" w:date="2006-04-05T11:11:00Z"/>
              </w:rPr>
            </w:pPr>
            <w:ins w:id="69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95" w:author="MrazA" w:date="2006-04-05T11:11:00Z"/>
              </w:rPr>
            </w:pPr>
            <w:ins w:id="69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97" w:author="MrazA" w:date="2006-04-05T11:11:00Z"/>
              </w:rPr>
            </w:pPr>
            <w:ins w:id="69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699" w:author="MrazA" w:date="2006-04-05T11:11:00Z"/>
              </w:rPr>
            </w:pPr>
            <w:ins w:id="69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01" w:author="MrazA" w:date="2006-04-05T11:11:00Z"/>
              </w:rPr>
            </w:pPr>
            <w:ins w:id="70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03" w:author="MrazA" w:date="2006-04-05T11:11:00Z"/>
              </w:rPr>
            </w:pPr>
            <w:ins w:id="70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05" w:author="MrazA" w:date="2006-04-05T11:11:00Z"/>
              </w:rPr>
            </w:pPr>
            <w:ins w:id="70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07" w:author="MrazA" w:date="2006-04-05T11:11:00Z"/>
              </w:rPr>
            </w:pPr>
            <w:ins w:id="70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09" w:author="MrazA" w:date="2006-04-05T11:11:00Z"/>
              </w:rPr>
            </w:pPr>
            <w:ins w:id="70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11" w:author="MrazA" w:date="2006-04-05T11:11:00Z"/>
              </w:rPr>
            </w:pPr>
            <w:ins w:id="71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13" w:author="MrazA" w:date="2006-04-05T11:11:00Z"/>
              </w:rPr>
            </w:pPr>
            <w:ins w:id="71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15" w:author="MrazA" w:date="2006-04-05T11:11:00Z"/>
              </w:rPr>
            </w:pPr>
            <w:ins w:id="71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17" w:author="MrazA" w:date="2006-04-05T11:11:00Z"/>
              </w:rPr>
            </w:pPr>
            <w:ins w:id="71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19" w:author="MrazA" w:date="2006-04-05T11:11:00Z"/>
              </w:rPr>
            </w:pPr>
            <w:ins w:id="71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21" w:author="MrazA" w:date="2006-04-05T11:11:00Z"/>
              </w:rPr>
            </w:pPr>
            <w:ins w:id="72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23" w:author="MrazA" w:date="2006-04-05T11:11:00Z"/>
              </w:rPr>
            </w:pPr>
            <w:ins w:id="72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25" w:author="MrazA" w:date="2006-04-05T11:11:00Z"/>
              </w:rPr>
            </w:pPr>
            <w:ins w:id="724" w:author="MrazA" w:date="2006-04-05T11:11:00Z">
              <w:r>
                <w:rPr>
                  <w:rFonts w:cs="Arial"/>
                  <w:sz w:val="18"/>
                  <w:szCs w:val="18"/>
                </w:rPr>
                <w:t xml:space="preserve">2. 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27" w:author="MrazA" w:date="2006-04-05T11:11:00Z"/>
              </w:rPr>
            </w:pPr>
            <w:ins w:id="72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29" w:author="MrazA" w:date="2006-04-05T11:11:00Z"/>
              </w:rPr>
            </w:pPr>
            <w:ins w:id="72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31" w:author="MrazA" w:date="2006-04-05T11:12:00Z"/>
              </w:rPr>
            </w:pPr>
            <w:ins w:id="730" w:author="MrazA" w:date="2006-04-05T11:14:00Z">
              <w:r>
                <w:rPr>
                  <w:sz w:val="18"/>
                  <w:szCs w:val="18"/>
                </w:rPr>
                <w:t>3.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33" w:author="MrazA" w:date="2006-04-05T11:12:00Z"/>
              </w:rPr>
            </w:pPr>
            <w:ins w:id="732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35" w:author="MrazA" w:date="2006-04-05T11:12:00Z"/>
              </w:rPr>
            </w:pPr>
            <w:ins w:id="734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37" w:author="MrazA" w:date="2006-04-05T11:12:00Z"/>
              </w:rPr>
            </w:pPr>
            <w:ins w:id="736" w:author="MrazA" w:date="2006-04-05T11:14:00Z">
              <w:r>
                <w:rPr>
                  <w:sz w:val="18"/>
                  <w:szCs w:val="18"/>
                </w:rPr>
                <w:t>2.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39" w:author="MrazA" w:date="2006-04-05T11:12:00Z"/>
              </w:rPr>
            </w:pPr>
            <w:ins w:id="738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41" w:author="MrazA" w:date="2006-04-05T11:12:00Z"/>
              </w:rPr>
            </w:pPr>
            <w:ins w:id="740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43" w:author="MrazA" w:date="2006-04-05T11:12:00Z"/>
              </w:rPr>
            </w:pPr>
            <w:ins w:id="742" w:author="MrazA" w:date="2006-04-05T11:14:00Z">
              <w:r>
                <w:rPr>
                  <w:sz w:val="18"/>
                  <w:szCs w:val="18"/>
                </w:rPr>
                <w:t>3.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45" w:author="MrazA" w:date="2006-04-05T11:12:00Z"/>
              </w:rPr>
            </w:pPr>
            <w:ins w:id="744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47" w:author="MrazA" w:date="2006-04-05T11:12:00Z"/>
              </w:rPr>
            </w:pPr>
            <w:ins w:id="746" w:author="MrazA" w:date="2006-04-05T11:14:00Z">
              <w:r>
                <w:rPr>
                  <w:sz w:val="18"/>
                  <w:szCs w:val="18"/>
                </w:rPr>
                <w:t>1.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49" w:author="MrazA" w:date="2006-04-05T11:12:00Z"/>
              </w:rPr>
            </w:pPr>
            <w:ins w:id="748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51" w:author="MrazA" w:date="2006-04-05T11:12:00Z"/>
              </w:rPr>
            </w:pPr>
            <w:ins w:id="750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53" w:author="MrazA" w:date="2006-04-05T11:12:00Z"/>
              </w:rPr>
            </w:pPr>
            <w:ins w:id="752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55" w:author="MrazA" w:date="2006-04-05T11:12:00Z"/>
              </w:rPr>
            </w:pPr>
            <w:ins w:id="754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57" w:author="MrazA" w:date="2006-04-05T11:12:00Z"/>
              </w:rPr>
            </w:pPr>
            <w:ins w:id="756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59" w:author="MrazA" w:date="2006-04-05T11:12:00Z"/>
              </w:rPr>
            </w:pPr>
            <w:ins w:id="758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61" w:author="MrazA" w:date="2006-04-05T11:12:00Z"/>
              </w:rPr>
            </w:pPr>
            <w:ins w:id="760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63" w:author="MrazA" w:date="2006-04-05T11:12:00Z"/>
              </w:rPr>
            </w:pPr>
            <w:ins w:id="762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65" w:author="MrazA" w:date="2006-04-05T11:12:00Z"/>
              </w:rPr>
            </w:pPr>
            <w:ins w:id="764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67" w:author="MrazA" w:date="2006-04-05T11:12:00Z"/>
              </w:rPr>
            </w:pPr>
            <w:ins w:id="766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69" w:author="MrazA" w:date="2006-04-05T11:12:00Z"/>
              </w:rPr>
            </w:pPr>
            <w:ins w:id="768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71" w:author="MrazA" w:date="2006-04-05T11:12:00Z"/>
              </w:rPr>
            </w:pPr>
            <w:ins w:id="770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73" w:author="MrazA" w:date="2006-04-05T11:12:00Z"/>
              </w:rPr>
            </w:pPr>
            <w:ins w:id="772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75" w:author="MrazA" w:date="2006-04-05T11:11:00Z"/>
              </w:rPr>
            </w:pPr>
            <w:ins w:id="774" w:author="MrazA" w:date="2006-04-05T11:15:00Z">
              <w:r>
                <w:rPr>
                  <w:sz w:val="18"/>
                  <w:szCs w:val="18"/>
                </w:rPr>
                <w:t>2.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77" w:author="MrazA" w:date="2006-04-05T11:11:00Z"/>
              </w:rPr>
            </w:pPr>
            <w:ins w:id="77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79" w:author="MrazA" w:date="2006-04-05T11:11:00Z"/>
              </w:rPr>
            </w:pPr>
            <w:ins w:id="77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781" w:author="MrazA" w:date="2006-04-05T11:11:00Z"/>
              </w:rPr>
            </w:pPr>
            <w:ins w:id="78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83" w:author="MrazA" w:date="2006-04-05T11:15:00Z"/>
              </w:rPr>
            </w:pPr>
            <w:ins w:id="782" w:author="MrazA" w:date="2006-04-05T11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85" w:author="MrazA" w:date="2006-04-05T11:15:00Z"/>
              </w:rPr>
            </w:pPr>
            <w:ins w:id="784" w:author="MrazA" w:date="2006-04-05T11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87" w:author="MrazA" w:date="2006-04-05T11:15:00Z"/>
              </w:rPr>
            </w:pPr>
            <w:ins w:id="786" w:author="MrazA" w:date="2006-04-05T11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ins w:id="788" w:author="MrazA" w:date="2006-04-05T11:15:00Z">
              <w:r>
                <w:rPr>
                  <w:sz w:val="18"/>
                  <w:szCs w:val="18"/>
                </w:rPr>
                <w:t>1.</w:t>
              </w:r>
            </w:ins>
            <w:del w:id="789" w:author="MrazA" w:date="2006-04-05T11:11:00Z">
              <w:r>
                <w:rPr>
                  <w:sz w:val="18"/>
                  <w:szCs w:val="18"/>
                </w:rPr>
                <w:delText>1.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18"/>
                <w:szCs w:val="18"/>
                <w:ins w:id="791" w:author="MrazA" w:date="2006-04-05T11:11:00Z"/>
              </w:rPr>
            </w:pPr>
            <w:ins w:id="79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93" w:author="MrazA" w:date="2006-04-05T11:11:00Z"/>
              </w:rPr>
            </w:pPr>
            <w:ins w:id="79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95" w:author="MrazA" w:date="2006-04-05T11:11:00Z"/>
              </w:rPr>
            </w:pPr>
            <w:ins w:id="79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97" w:author="MrazA" w:date="2006-04-05T11:11:00Z"/>
              </w:rPr>
            </w:pPr>
            <w:ins w:id="79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799" w:author="MrazA" w:date="2006-04-05T11:11:00Z"/>
              </w:rPr>
            </w:pPr>
            <w:ins w:id="79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01" w:author="MrazA" w:date="2006-04-05T11:11:00Z"/>
              </w:rPr>
            </w:pPr>
            <w:ins w:id="80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03" w:author="MrazA" w:date="2006-04-05T11:11:00Z"/>
              </w:rPr>
            </w:pPr>
            <w:ins w:id="80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05" w:author="MrazA" w:date="2006-04-05T11:11:00Z"/>
              </w:rPr>
            </w:pPr>
            <w:ins w:id="80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07" w:author="MrazA" w:date="2006-04-05T11:11:00Z"/>
              </w:rPr>
            </w:pPr>
            <w:ins w:id="80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09" w:author="MrazA" w:date="2006-04-05T11:11:00Z"/>
              </w:rPr>
            </w:pPr>
            <w:ins w:id="80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11" w:author="MrazA" w:date="2006-04-05T11:11:00Z"/>
              </w:rPr>
            </w:pPr>
            <w:ins w:id="81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13" w:author="MrazA" w:date="2006-04-05T11:11:00Z"/>
              </w:rPr>
            </w:pPr>
            <w:ins w:id="81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15" w:author="MrazA" w:date="2006-04-05T11:11:00Z"/>
              </w:rPr>
            </w:pPr>
            <w:ins w:id="81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17" w:author="MrazA" w:date="2006-04-05T11:11:00Z"/>
              </w:rPr>
            </w:pPr>
            <w:ins w:id="81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19" w:author="MrazA" w:date="2006-04-05T11:11:00Z"/>
              </w:rPr>
            </w:pPr>
            <w:ins w:id="81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21" w:author="MrazA" w:date="2006-04-05T11:11:00Z"/>
              </w:rPr>
            </w:pPr>
            <w:ins w:id="82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23" w:author="MrazA" w:date="2006-04-05T11:11:00Z"/>
              </w:rPr>
            </w:pPr>
            <w:ins w:id="82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25" w:author="MrazA" w:date="2006-04-05T11:11:00Z"/>
              </w:rPr>
            </w:pPr>
            <w:ins w:id="82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27" w:author="MrazA" w:date="2006-04-05T11:11:00Z"/>
              </w:rPr>
            </w:pPr>
            <w:ins w:id="82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29" w:author="MrazA" w:date="2006-04-05T11:11:00Z"/>
              </w:rPr>
            </w:pPr>
            <w:ins w:id="82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31" w:author="MrazA" w:date="2006-04-05T11:11:00Z"/>
              </w:rPr>
            </w:pPr>
            <w:ins w:id="83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33" w:author="MrazA" w:date="2006-04-05T11:11:00Z"/>
              </w:rPr>
            </w:pPr>
            <w:ins w:id="83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35" w:author="MrazA" w:date="2006-04-05T11:11:00Z"/>
              </w:rPr>
            </w:pPr>
            <w:ins w:id="83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37" w:author="MrazA" w:date="2006-04-05T11:11:00Z"/>
              </w:rPr>
            </w:pPr>
            <w:ins w:id="83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39" w:author="MrazA" w:date="2006-04-05T11:11:00Z"/>
              </w:rPr>
            </w:pPr>
            <w:ins w:id="83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41" w:author="MrazA" w:date="2006-04-05T11:11:00Z"/>
              </w:rPr>
            </w:pPr>
            <w:ins w:id="840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43" w:author="MrazA" w:date="2006-04-05T11:11:00Z"/>
              </w:rPr>
            </w:pPr>
            <w:ins w:id="842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45" w:author="MrazA" w:date="2006-04-05T11:11:00Z"/>
              </w:rPr>
            </w:pPr>
            <w:ins w:id="844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47" w:author="MrazA" w:date="2006-04-05T11:11:00Z"/>
              </w:rPr>
            </w:pPr>
            <w:ins w:id="846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849" w:author="MrazA" w:date="2006-04-05T11:11:00Z"/>
              </w:rPr>
            </w:pPr>
            <w:ins w:id="848" w:author="MrazA" w:date="2006-04-05T11:1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51" w:author="MrazA" w:date="2006-04-05T11:11:00Z"/>
              </w:rPr>
            </w:pPr>
            <w:ins w:id="850" w:author="MrazA" w:date="2006-04-05T11:11:00Z">
              <w:r>
                <w:rPr>
                  <w:sz w:val="18"/>
                  <w:szCs w:val="18"/>
                </w:rPr>
                <w:t>Ovzdušie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53" w:author="MrazA" w:date="2006-04-05T11:11:00Z"/>
              </w:rPr>
            </w:pPr>
            <w:ins w:id="85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55" w:author="MrazA" w:date="2006-04-05T11:11:00Z"/>
              </w:rPr>
            </w:pPr>
            <w:ins w:id="85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57" w:author="MrazA" w:date="2006-04-05T11:11:00Z"/>
              </w:rPr>
            </w:pPr>
            <w:ins w:id="85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59" w:author="MrazA" w:date="2006-04-05T11:11:00Z"/>
              </w:rPr>
            </w:pPr>
            <w:ins w:id="85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61" w:author="MrazA" w:date="2006-04-05T11:11:00Z"/>
              </w:rPr>
            </w:pPr>
            <w:ins w:id="86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63" w:author="MrazA" w:date="2006-04-05T11:11:00Z"/>
              </w:rPr>
            </w:pPr>
            <w:ins w:id="86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65" w:author="MrazA" w:date="2006-04-05T11:11:00Z"/>
              </w:rPr>
            </w:pPr>
            <w:ins w:id="86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67" w:author="MrazA" w:date="2006-04-05T11:11:00Z"/>
              </w:rPr>
            </w:pPr>
            <w:ins w:id="86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69" w:author="MrazA" w:date="2006-04-05T11:11:00Z"/>
              </w:rPr>
            </w:pPr>
            <w:ins w:id="86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71" w:author="MrazA" w:date="2006-04-05T11:11:00Z"/>
              </w:rPr>
            </w:pPr>
            <w:ins w:id="87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73" w:author="MrazA" w:date="2006-04-05T11:11:00Z"/>
              </w:rPr>
            </w:pPr>
            <w:ins w:id="87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75" w:author="MrazA" w:date="2006-04-05T11:11:00Z"/>
              </w:rPr>
            </w:pPr>
            <w:ins w:id="87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77" w:author="MrazA" w:date="2006-04-05T11:11:00Z"/>
              </w:rPr>
            </w:pPr>
            <w:ins w:id="87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79" w:author="MrazA" w:date="2006-04-05T11:11:00Z"/>
              </w:rPr>
            </w:pPr>
            <w:ins w:id="87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81" w:author="MrazA" w:date="2006-04-05T11:11:00Z"/>
              </w:rPr>
            </w:pPr>
            <w:ins w:id="88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83" w:author="MrazA" w:date="2006-04-05T11:11:00Z"/>
              </w:rPr>
            </w:pPr>
            <w:ins w:id="88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85" w:author="MrazA" w:date="2006-04-05T11:11:00Z"/>
              </w:rPr>
            </w:pPr>
            <w:ins w:id="88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87" w:author="MrazA" w:date="2006-04-05T11:11:00Z"/>
              </w:rPr>
            </w:pPr>
            <w:ins w:id="88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89" w:author="MrazA" w:date="2006-04-05T11:11:00Z"/>
              </w:rPr>
            </w:pPr>
            <w:ins w:id="88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91" w:author="MrazA" w:date="2006-04-05T11:11:00Z"/>
              </w:rPr>
            </w:pPr>
            <w:ins w:id="89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93" w:author="MrazA" w:date="2006-04-05T11:11:00Z"/>
              </w:rPr>
            </w:pPr>
            <w:ins w:id="89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95" w:author="MrazA" w:date="2006-04-05T11:11:00Z"/>
              </w:rPr>
            </w:pPr>
            <w:ins w:id="89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97" w:author="MrazA" w:date="2006-04-05T11:11:00Z"/>
              </w:rPr>
            </w:pPr>
            <w:ins w:id="89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899" w:author="MrazA" w:date="2006-04-05T11:11:00Z"/>
              </w:rPr>
            </w:pPr>
            <w:ins w:id="898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01" w:author="MrazA" w:date="2006-04-05T11:11:00Z"/>
              </w:rPr>
            </w:pPr>
            <w:ins w:id="900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03" w:author="MrazA" w:date="2006-04-05T11:11:00Z"/>
              </w:rPr>
            </w:pPr>
            <w:ins w:id="902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05" w:author="MrazA" w:date="2006-04-05T11:11:00Z"/>
              </w:rPr>
            </w:pPr>
            <w:ins w:id="904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07" w:author="MrazA" w:date="2006-04-05T11:11:00Z"/>
              </w:rPr>
            </w:pPr>
            <w:ins w:id="906" w:author="MrazA" w:date="2006-04-05T11:11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09" w:author="MrazA" w:date="2006-04-05T11:13:00Z"/>
              </w:rPr>
            </w:pPr>
            <w:ins w:id="908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911" w:author="MrazA" w:date="2006-04-05T11:13:00Z"/>
              </w:rPr>
            </w:pPr>
            <w:ins w:id="910" w:author="MrazA" w:date="2006-04-05T11:13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913" w:author="MrazA" w:date="2006-04-05T11:13:00Z"/>
              </w:rPr>
            </w:pPr>
            <w:ins w:id="912" w:author="MrazA" w:date="2006-04-05T11:13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915" w:author="MrazA" w:date="2006-04-05T11:13:00Z"/>
              </w:rPr>
            </w:pPr>
            <w:ins w:id="914" w:author="MrazA" w:date="2006-04-05T11:13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917" w:author="MrazA" w:date="2006-04-05T11:13:00Z"/>
              </w:rPr>
            </w:pPr>
            <w:ins w:id="916" w:author="MrazA" w:date="2006-04-05T11:13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919" w:author="MrazA" w:date="2006-04-05T11:13:00Z"/>
              </w:rPr>
            </w:pPr>
            <w:ins w:id="918" w:author="MrazA" w:date="2006-04-05T11:13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921" w:author="MrazA" w:date="2006-04-05T11:13:00Z"/>
              </w:rPr>
            </w:pPr>
            <w:ins w:id="920" w:author="MrazA" w:date="2006-04-05T11:13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923" w:author="MrazA" w:date="2006-04-05T11:13:00Z"/>
              </w:rPr>
            </w:pPr>
            <w:ins w:id="922" w:author="MrazA" w:date="2006-04-05T11:13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925" w:author="MrazA" w:date="2006-04-05T11:13:00Z"/>
              </w:rPr>
            </w:pPr>
            <w:ins w:id="924" w:author="MrazA" w:date="2006-04-05T11:13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27" w:author="MrazA" w:date="2006-04-05T11:13:00Z"/>
              </w:rPr>
            </w:pPr>
            <w:ins w:id="926" w:author="MrazA" w:date="2006-04-05T11:13:00Z">
              <w:r>
                <w:rPr>
                  <w:rFonts w:cs="Arial"/>
                  <w:sz w:val="18"/>
                  <w:szCs w:val="18"/>
                </w:rPr>
                <w:t>Odpady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29" w:author="MrazA" w:date="2006-04-05T11:13:00Z"/>
              </w:rPr>
            </w:pPr>
            <w:ins w:id="928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31" w:author="MrazA" w:date="2006-04-05T11:13:00Z"/>
              </w:rPr>
            </w:pPr>
            <w:ins w:id="930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33" w:author="MrazA" w:date="2006-04-05T11:13:00Z"/>
              </w:rPr>
            </w:pPr>
            <w:ins w:id="932" w:author="MrazA" w:date="2006-04-05T11:13:00Z">
              <w:r>
                <w:rPr>
                  <w:sz w:val="18"/>
                  <w:szCs w:val="18"/>
                </w:rPr>
                <w:t>Vody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35" w:author="MrazA" w:date="2006-04-05T11:13:00Z"/>
              </w:rPr>
            </w:pPr>
            <w:ins w:id="934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37" w:author="MrazA" w:date="2006-04-05T11:13:00Z"/>
              </w:rPr>
            </w:pPr>
            <w:ins w:id="936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39" w:author="MrazA" w:date="2006-04-05T11:13:00Z"/>
              </w:rPr>
            </w:pPr>
            <w:ins w:id="938" w:author="MrazA" w:date="2006-04-05T11:13:00Z">
              <w:r>
                <w:rPr>
                  <w:sz w:val="18"/>
                  <w:szCs w:val="18"/>
                </w:rPr>
                <w:t>Odpady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41" w:author="MrazA" w:date="2006-04-05T11:13:00Z"/>
              </w:rPr>
            </w:pPr>
            <w:ins w:id="940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43" w:author="MrazA" w:date="2006-04-05T11:13:00Z"/>
              </w:rPr>
            </w:pPr>
            <w:ins w:id="942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45" w:author="MrazA" w:date="2006-04-05T11:13:00Z"/>
              </w:rPr>
            </w:pPr>
            <w:ins w:id="944" w:author="MrazA" w:date="2006-04-05T11:13:00Z">
              <w:r>
                <w:rPr>
                  <w:sz w:val="18"/>
                  <w:szCs w:val="18"/>
                </w:rPr>
                <w:t>Vody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47" w:author="MrazA" w:date="2006-04-05T11:13:00Z"/>
              </w:rPr>
            </w:pPr>
            <w:ins w:id="946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49" w:author="MrazA" w:date="2006-04-05T11:13:00Z"/>
              </w:rPr>
            </w:pPr>
            <w:ins w:id="948" w:author="MrazA" w:date="2006-04-05T11:13:00Z">
              <w:r>
                <w:rPr>
                  <w:sz w:val="18"/>
                  <w:szCs w:val="18"/>
                </w:rPr>
                <w:t>Ovzdušie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51" w:author="MrazA" w:date="2006-04-05T11:13:00Z"/>
              </w:rPr>
            </w:pPr>
            <w:ins w:id="950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53" w:author="MrazA" w:date="2006-04-05T11:13:00Z"/>
              </w:rPr>
            </w:pPr>
            <w:ins w:id="952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55" w:author="MrazA" w:date="2006-04-05T11:13:00Z"/>
              </w:rPr>
            </w:pPr>
            <w:ins w:id="954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57" w:author="MrazA" w:date="2006-04-05T11:13:00Z"/>
              </w:rPr>
            </w:pPr>
            <w:ins w:id="956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59" w:author="MrazA" w:date="2006-04-05T11:13:00Z"/>
              </w:rPr>
            </w:pPr>
            <w:ins w:id="958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61" w:author="MrazA" w:date="2006-04-05T11:13:00Z"/>
              </w:rPr>
            </w:pPr>
            <w:ins w:id="960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63" w:author="MrazA" w:date="2006-04-05T11:13:00Z"/>
              </w:rPr>
            </w:pPr>
            <w:ins w:id="962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65" w:author="MrazA" w:date="2006-04-05T11:13:00Z"/>
              </w:rPr>
            </w:pPr>
            <w:ins w:id="964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67" w:author="MrazA" w:date="2006-04-05T11:13:00Z"/>
              </w:rPr>
            </w:pPr>
            <w:ins w:id="966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69" w:author="MrazA" w:date="2006-04-05T11:13:00Z"/>
              </w:rPr>
            </w:pPr>
            <w:ins w:id="968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71" w:author="MrazA" w:date="2006-04-05T11:13:00Z"/>
              </w:rPr>
            </w:pPr>
            <w:ins w:id="970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73" w:author="MrazA" w:date="2006-04-05T11:13:00Z"/>
              </w:rPr>
            </w:pPr>
            <w:ins w:id="972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75" w:author="MrazA" w:date="2006-04-05T11:13:00Z"/>
              </w:rPr>
            </w:pPr>
            <w:ins w:id="974" w:author="MrazA" w:date="2006-04-05T11:13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77" w:author="MrazA" w:date="2006-04-05T11:12:00Z"/>
              </w:rPr>
            </w:pPr>
            <w:ins w:id="976" w:author="MrazA" w:date="2006-04-05T11:15:00Z">
              <w:r>
                <w:rPr>
                  <w:sz w:val="18"/>
                  <w:szCs w:val="18"/>
                </w:rPr>
                <w:t>Odpady</w:t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79" w:author="MrazA" w:date="2006-04-05T11:12:00Z"/>
              </w:rPr>
            </w:pPr>
            <w:ins w:id="978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81" w:author="MrazA" w:date="2006-04-05T11:12:00Z"/>
              </w:rPr>
            </w:pPr>
            <w:ins w:id="980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83" w:author="MrazA" w:date="2006-04-05T11:12:00Z"/>
              </w:rPr>
            </w:pPr>
            <w:ins w:id="982" w:author="MrazA" w:date="2006-04-05T11:12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rFonts w:ascii="Arial" w:hAnsi="Arial" w:cs="Arial"/>
                <w:sz w:val="18"/>
                <w:szCs w:val="18"/>
                <w:ins w:id="985" w:author="MrazA" w:date="2006-04-05T11:15:00Z"/>
              </w:rPr>
            </w:pPr>
            <w:ins w:id="984" w:author="MrazA" w:date="2006-04-05T11:15:00Z">
              <w:r>
                <w:rPr>
                  <w:rFonts w:cs="Arial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987" w:author="MrazA" w:date="2006-04-05T11:15:00Z"/>
              </w:rPr>
            </w:pPr>
            <w:ins w:id="986" w:author="MrazA" w:date="2006-04-05T11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989" w:author="MrazA" w:date="2006-04-05T11:15:00Z"/>
              </w:rPr>
            </w:pPr>
            <w:ins w:id="988" w:author="MrazA" w:date="2006-04-05T11:15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ins w:id="990" w:author="MrazA" w:date="2006-04-05T11:15:00Z">
              <w:r>
                <w:rPr>
                  <w:sz w:val="18"/>
                  <w:szCs w:val="18"/>
                </w:rPr>
                <w:t>Ovzdušie</w:t>
              </w:r>
            </w:ins>
            <w:del w:id="991" w:author="MrazA" w:date="2006-04-05T11:11:00Z">
              <w:r>
                <w:rPr>
                  <w:sz w:val="18"/>
                  <w:szCs w:val="18"/>
                </w:rPr>
                <w:delText>Ovzdušie</w:delText>
              </w:r>
            </w:del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hodnutie Okresného národného výboru v Humennom, odbor výstavby – povolenie stavby Chemlon III . 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dy pre vydanie súhlasu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hodnutie Okresného národného výboru v Humennom, odbor výstavby – povolenie stavby Chemlon III . 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hodnutie Okresného národného výboru v Humennom, odbor výstavby – povolenie stavby Chemlon VII . 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ie Okresného národného výboru v Humennom, odbor výstavby – povolenie stavby Chemlon VI .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hodnutie Okresného národného výboru v Humennom, odbor výstavby – povolenie stavby Chemlon IX . 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ie Okresného národného výboru v Humennom, odbor výstavby – povolenie stavby Chemlon X .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hodnutie Okresného národného výboru v Humennom, odbor výstavby – povolenie stavby Chemlon XI . 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hodnutie Okresného národného výboru v Humennom, odbor výstavby – povolenie stavby protitlakový generátor TG-4. 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udačné rozhodnutie Okresného úradu v Humennom –odboru životného prostredia –plynofikácia kotla K-3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udačné rozhodnutie Okresného úradu v Humennom –odboru životného prostredia –zálohovanie nedopalu k-8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udačné rozhodnutie Obvodného úradu životného prostredia –kotol 50t/h k-9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úhlas Mestského úradu , od</w:t>
            </w:r>
            <w:ins w:id="992" w:author="MrazA" w:date="2006-04-03T13:45:00Z">
              <w:r>
                <w:rPr>
                  <w:sz w:val="18"/>
                  <w:szCs w:val="18"/>
                </w:rPr>
                <w:t>d</w:t>
              </w:r>
            </w:ins>
            <w:r>
              <w:rPr>
                <w:sz w:val="18"/>
                <w:szCs w:val="18"/>
              </w:rPr>
              <w:t>elenie výstavby, ÚP a ŽP v Humennom –potvrdenie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vrdenie Mestského úradu , od</w:t>
            </w:r>
            <w:ins w:id="993" w:author="MrazA" w:date="2006-04-03T13:46:00Z">
              <w:r>
                <w:rPr>
                  <w:sz w:val="18"/>
                  <w:szCs w:val="18"/>
                </w:rPr>
                <w:t>d</w:t>
              </w:r>
            </w:ins>
            <w:r>
              <w:rPr>
                <w:sz w:val="18"/>
                <w:szCs w:val="18"/>
              </w:rPr>
              <w:t xml:space="preserve">elenie výstavby, ÚP a ŽP v Humennom 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ie Mestského úradu , od</w:t>
            </w:r>
            <w:ins w:id="994" w:author="MrazA" w:date="2006-04-03T13:46:00Z">
              <w:r>
                <w:rPr>
                  <w:sz w:val="18"/>
                  <w:szCs w:val="18"/>
                </w:rPr>
                <w:t>d</w:t>
              </w:r>
            </w:ins>
            <w:r>
              <w:rPr>
                <w:sz w:val="18"/>
                <w:szCs w:val="18"/>
              </w:rPr>
              <w:t xml:space="preserve">elenie výstavby, ÚP a ŽP v Humennom 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udačné rozhodnutie Obvodného úradu ŽP v Humennom –Chemlon XVII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ie Obvodného úradu ŽP v Humennom – K4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ie Obvodného úradu ŽP v Humennom – K4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ie Obvodného úradu ŽP v Humennom –látkový filter na K4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ie Obvodného úradu ŽP v Humennom – nebezpečné látky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ie Obvodného úradu ŽP v Humennom – odber povrchovej vody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hodnutie Obvodného úradu ŽP v Humennom – nakladanie s nebezpečným odpadom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tny prevádzkový predpis pre obsluhu čerpacej stanice</w:t>
            </w:r>
          </w:p>
          <w:p>
            <w:pPr>
              <w:pStyle w:val="TextBodyIndent"/>
              <w:numPr>
                <w:ilvl w:val="0"/>
                <w:numId w:val="20"/>
              </w:numPr>
              <w:rPr>
                <w:color w:val="000000"/>
                <w:sz w:val="18"/>
                <w:szCs w:val="18"/>
                <w:ins w:id="997" w:author="MrazA" w:date="2006-04-04T14:17:00Z"/>
              </w:rPr>
            </w:pPr>
            <w:ins w:id="995" w:author="MrazA" w:date="2006-04-04T14:23:00Z">
              <w:r>
                <w:rPr>
                  <w:color w:val="000000"/>
                  <w:sz w:val="18"/>
                  <w:szCs w:val="18"/>
                </w:rPr>
                <w:t>Potvrdenie</w:t>
              </w:r>
            </w:ins>
            <w:ins w:id="996" w:author="MrazA" w:date="2006-04-03T13:58:00Z">
              <w:r>
                <w:rPr>
                  <w:color w:val="000000"/>
                  <w:sz w:val="18"/>
                  <w:szCs w:val="18"/>
                </w:rPr>
                <w:t xml:space="preserve"> Obvodného úradu ŽP v Humennom –zaradenie znečisťujúcich látok do triedy A</w:t>
              </w:r>
            </w:ins>
          </w:p>
          <w:p>
            <w:pPr>
              <w:pStyle w:val="TextBodyIndent"/>
              <w:numPr>
                <w:ilvl w:val="0"/>
                <w:numId w:val="20"/>
              </w:numPr>
              <w:rPr>
                <w:color w:val="000000"/>
                <w:sz w:val="18"/>
                <w:szCs w:val="18"/>
                <w:ins w:id="1000" w:author="MrazA" w:date="2006-04-04T14:18:00Z"/>
              </w:rPr>
            </w:pPr>
            <w:ins w:id="998" w:author="MrazA" w:date="2006-04-04T14:22:00Z">
              <w:r>
                <w:rPr>
                  <w:color w:val="000000"/>
                  <w:sz w:val="18"/>
                  <w:szCs w:val="18"/>
                </w:rPr>
                <w:t>Potvrdenie</w:t>
              </w:r>
            </w:ins>
            <w:ins w:id="999" w:author="MrazA" w:date="2006-04-04T14:18:00Z">
              <w:r>
                <w:rPr>
                  <w:color w:val="000000"/>
                  <w:sz w:val="18"/>
                  <w:szCs w:val="18"/>
                </w:rPr>
                <w:t xml:space="preserve"> Obvodného úradu ŽP v Humennom –zaradenie znečisťujúcich látok do triedy A</w:t>
              </w:r>
            </w:ins>
          </w:p>
          <w:p>
            <w:pPr>
              <w:pStyle w:val="TextBodyIndent"/>
              <w:numPr>
                <w:ilvl w:val="0"/>
                <w:numId w:val="20"/>
              </w:numPr>
              <w:rPr>
                <w:color w:val="000000"/>
                <w:sz w:val="18"/>
                <w:szCs w:val="18"/>
                <w:ins w:id="1003" w:author="MrazA" w:date="2006-04-04T14:18:00Z"/>
              </w:rPr>
            </w:pPr>
            <w:ins w:id="1001" w:author="MrazA" w:date="2006-04-04T14:22:00Z">
              <w:r>
                <w:rPr>
                  <w:color w:val="000000"/>
                  <w:sz w:val="18"/>
                  <w:szCs w:val="18"/>
                </w:rPr>
                <w:t>Potvrdenie</w:t>
              </w:r>
            </w:ins>
            <w:ins w:id="1002" w:author="MrazA" w:date="2006-04-04T14:18:00Z">
              <w:r>
                <w:rPr>
                  <w:color w:val="000000"/>
                  <w:sz w:val="18"/>
                  <w:szCs w:val="18"/>
                </w:rPr>
                <w:t xml:space="preserve"> Obvodného úradu ŽP v Humennom –zaradenie znečisťujúcich látok do triedy A</w:t>
              </w:r>
            </w:ins>
          </w:p>
          <w:p>
            <w:pPr>
              <w:pStyle w:val="TextBodyIndent"/>
              <w:numPr>
                <w:ilvl w:val="0"/>
                <w:numId w:val="20"/>
              </w:numPr>
              <w:rPr>
                <w:color w:val="000000"/>
                <w:sz w:val="18"/>
                <w:szCs w:val="18"/>
                <w:ins w:id="1008" w:author="MrazA" w:date="2006-04-04T14:18:00Z"/>
              </w:rPr>
            </w:pPr>
            <w:ins w:id="1004" w:author="MrazA" w:date="2006-04-04T14:26:00Z">
              <w:r>
                <w:rPr>
                  <w:color w:val="000000"/>
                  <w:sz w:val="18"/>
                  <w:szCs w:val="18"/>
                </w:rPr>
                <w:t>Rozhodnutie</w:t>
              </w:r>
            </w:ins>
            <w:ins w:id="1005" w:author="MrazA" w:date="2006-04-04T14:23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ins w:id="1006" w:author="MrazA" w:date="2006-04-04T14:18:00Z">
              <w:r>
                <w:rPr>
                  <w:color w:val="000000"/>
                  <w:sz w:val="18"/>
                  <w:szCs w:val="18"/>
                </w:rPr>
                <w:t>Obvodného úradu ŽP v Humennom–</w:t>
              </w:r>
            </w:ins>
            <w:ins w:id="1007" w:author="MrazA" w:date="2006-04-04T14:26:00Z">
              <w:r>
                <w:rPr>
                  <w:color w:val="000000"/>
                  <w:sz w:val="18"/>
                  <w:szCs w:val="18"/>
                </w:rPr>
                <w:t xml:space="preserve"> STPP a TOO </w:t>
              </w:r>
            </w:ins>
          </w:p>
          <w:p>
            <w:pPr>
              <w:pStyle w:val="TextBodyIndent"/>
              <w:numPr>
                <w:ilvl w:val="0"/>
                <w:numId w:val="20"/>
              </w:numPr>
              <w:ind w:left="397" w:hanging="284"/>
              <w:rPr>
                <w:color w:val="000000"/>
                <w:sz w:val="18"/>
                <w:szCs w:val="18"/>
                <w:ins w:id="1010" w:author="MrazA" w:date="2006-04-03T13:59:00Z"/>
              </w:rPr>
            </w:pPr>
            <w:ins w:id="1009" w:author="MrazA" w:date="2006-04-04T14:28:00Z">
              <w:r>
                <w:rPr>
                  <w:color w:val="000000"/>
                  <w:sz w:val="18"/>
                  <w:szCs w:val="18"/>
                </w:rPr>
                <w:t xml:space="preserve">Rozhodnutie Obvodného úradu ŽP v Humennom– STPP a TOO </w:t>
              </w:r>
            </w:ins>
          </w:p>
          <w:p>
            <w:pPr>
              <w:pStyle w:val="TextBodyIndent"/>
              <w:numPr>
                <w:ilvl w:val="0"/>
                <w:numId w:val="20"/>
              </w:numPr>
              <w:rPr>
                <w:color w:val="000000"/>
                <w:sz w:val="18"/>
                <w:szCs w:val="18"/>
                <w:ins w:id="1014" w:author="MrazA" w:date="2006-04-03T14:02:00Z"/>
              </w:rPr>
            </w:pPr>
            <w:ins w:id="1011" w:author="MrazA" w:date="2006-04-03T13:59:00Z">
              <w:r>
                <w:rPr>
                  <w:color w:val="000000"/>
                  <w:sz w:val="18"/>
                  <w:szCs w:val="18"/>
                </w:rPr>
                <w:t xml:space="preserve">Rozhodnutie SIŽP OIOV </w:t>
              </w:r>
            </w:ins>
            <w:ins w:id="1012" w:author="MrazA" w:date="2006-04-03T13:59:00Z">
              <w:r>
                <w:rPr>
                  <w:sz w:val="18"/>
                  <w:szCs w:val="18"/>
                </w:rPr>
                <w:t>–</w:t>
              </w:r>
            </w:ins>
            <w:ins w:id="1013" w:author="MrazA" w:date="2006-04-03T13:59:00Z">
              <w:r>
                <w:rPr>
                  <w:color w:val="000000"/>
                  <w:sz w:val="18"/>
                  <w:szCs w:val="18"/>
                </w:rPr>
                <w:t xml:space="preserve"> plán preventívnych opatrení</w:t>
              </w:r>
            </w:ins>
          </w:p>
          <w:p>
            <w:pPr>
              <w:pStyle w:val="TextBodyIndent"/>
              <w:ind w:left="113" w:hanging="0"/>
              <w:rPr>
                <w:color w:val="000000"/>
                <w:sz w:val="18"/>
                <w:szCs w:val="18"/>
                <w:ins w:id="1016" w:author="MrazA" w:date="2006-04-03T14:02:00Z"/>
              </w:rPr>
            </w:pPr>
            <w:ins w:id="1015" w:author="MrazA" w:date="2006-04-03T14:02:00Z">
              <w:r>
                <w:rPr>
                  <w:color w:val="000000"/>
                  <w:sz w:val="18"/>
                  <w:szCs w:val="18"/>
                </w:rPr>
              </w:r>
            </w:ins>
          </w:p>
          <w:p>
            <w:pPr>
              <w:pStyle w:val="TextBodyIndent"/>
              <w:numPr>
                <w:ilvl w:val="0"/>
                <w:numId w:val="20"/>
              </w:numPr>
              <w:rPr>
                <w:sz w:val="18"/>
                <w:szCs w:val="18"/>
                <w:ins w:id="1021" w:author="MrazA" w:date="2006-04-03T14:04:00Z"/>
              </w:rPr>
            </w:pPr>
            <w:ins w:id="1017" w:author="MrazA" w:date="2006-04-03T14:02:00Z">
              <w:r>
                <w:rPr>
                  <w:color w:val="000000"/>
                  <w:sz w:val="18"/>
                  <w:szCs w:val="18"/>
                </w:rPr>
                <w:t>Rozhodnutie Okresného úradu v</w:t>
              </w:r>
            </w:ins>
            <w:ins w:id="1018" w:author="MrazA" w:date="2006-04-03T14:02:00Z">
              <w:r>
                <w:rPr>
                  <w:sz w:val="18"/>
                  <w:szCs w:val="18"/>
                </w:rPr>
                <w:t> </w:t>
              </w:r>
            </w:ins>
            <w:ins w:id="1019" w:author="MrazA" w:date="2006-04-03T14:02:00Z">
              <w:r>
                <w:rPr>
                  <w:color w:val="000000"/>
                  <w:sz w:val="18"/>
                  <w:szCs w:val="18"/>
                </w:rPr>
                <w:t>Humennom  -odbor ŽP_ program odpadov</w:t>
              </w:r>
            </w:ins>
            <w:ins w:id="1020" w:author="MrazA" w:date="2006-04-03T14:04:00Z">
              <w:r>
                <w:rPr>
                  <w:color w:val="000000"/>
                  <w:sz w:val="18"/>
                  <w:szCs w:val="18"/>
                </w:rPr>
                <w:t>ého hospodárstva</w:t>
              </w:r>
            </w:ins>
          </w:p>
          <w:p>
            <w:pPr>
              <w:pStyle w:val="TextBodyIndent"/>
              <w:numPr>
                <w:ilvl w:val="0"/>
                <w:numId w:val="20"/>
              </w:numPr>
              <w:rPr>
                <w:color w:val="000000"/>
                <w:sz w:val="18"/>
                <w:szCs w:val="18"/>
              </w:rPr>
            </w:pPr>
            <w:ins w:id="1022" w:author="MrazA" w:date="2006-04-03T14:41:00Z">
              <w:r>
                <w:rPr>
                  <w:color w:val="000000"/>
                  <w:sz w:val="18"/>
                  <w:szCs w:val="18"/>
                </w:rPr>
                <w:t>Správy o emisných meraniach ma K3,K4,K5,K8,K9</w:t>
              </w:r>
            </w:ins>
            <w:ins w:id="1023" w:author="MrazA" w:date="2006-04-04T14:32:00Z">
              <w:r>
                <w:rPr>
                  <w:color w:val="000000"/>
                  <w:sz w:val="18"/>
                  <w:szCs w:val="18"/>
                </w:rPr>
                <w:t xml:space="preserve"> - 5 ks)</w:t>
              </w:r>
            </w:ins>
            <w:ins w:id="1024" w:author="MrazA" w:date="2006-04-03T14:41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.1967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del w:id="1026" w:author="MrazA" w:date="2006-04-05T09:01:00Z"/>
              </w:rPr>
            </w:pPr>
            <w:del w:id="1025" w:author="MrazA" w:date="2006-04-05T09:01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  <w:ins w:id="1028" w:author="MrazA" w:date="2006-04-05T09:01:00Z"/>
              </w:rPr>
            </w:pPr>
            <w:ins w:id="1027" w:author="MrazA" w:date="2006-04-05T09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030" w:author="MrazA" w:date="2006-04-05T09:55:00Z"/>
              </w:rPr>
            </w:pPr>
            <w:ins w:id="1029" w:author="MrazA" w:date="2006-04-05T09:55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1970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del w:id="1032" w:author="MrazA" w:date="2006-04-05T09:55:00Z"/>
              </w:rPr>
            </w:pPr>
            <w:del w:id="1031" w:author="MrazA" w:date="2006-04-05T09:55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1974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1975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034" w:author="MrazA" w:date="2006-04-05T09:02:00Z"/>
              </w:rPr>
            </w:pPr>
            <w:ins w:id="1033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1976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036" w:author="MrazA" w:date="2006-04-05T09:02:00Z"/>
              </w:rPr>
            </w:pPr>
            <w:ins w:id="1035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1979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11.1983 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del w:id="1038" w:author="MrazA" w:date="2006-04-05T09:02:00Z"/>
              </w:rPr>
            </w:pPr>
            <w:del w:id="1037" w:author="MrazA" w:date="2006-04-05T09:02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1986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3.1995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9.2003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0.1992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040" w:author="MrazA" w:date="2006-04-05T09:02:00Z"/>
              </w:rPr>
            </w:pPr>
            <w:ins w:id="1039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1992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042" w:author="MrazA" w:date="2006-04-05T09:02:00Z"/>
              </w:rPr>
            </w:pPr>
            <w:ins w:id="1041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8.1992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1993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1993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3.1995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995</w:t>
            </w:r>
          </w:p>
          <w:p>
            <w:pPr>
              <w:pStyle w:val="TextBodyIndent"/>
              <w:rPr>
                <w:sz w:val="18"/>
                <w:szCs w:val="18"/>
                <w:ins w:id="1044" w:author="MrazA" w:date="2006-04-05T09:02:00Z"/>
              </w:rPr>
            </w:pPr>
            <w:ins w:id="1043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1.2003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3.2005</w:t>
            </w:r>
          </w:p>
          <w:p>
            <w:pPr>
              <w:pStyle w:val="TextBodyIndent"/>
              <w:rPr>
                <w:sz w:val="18"/>
                <w:szCs w:val="18"/>
                <w:del w:id="1046" w:author="MrazA" w:date="2006-04-05T09:02:00Z"/>
              </w:rPr>
            </w:pPr>
            <w:del w:id="1045" w:author="MrazA" w:date="2006-04-05T09:02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1986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2001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047" w:author="MrazA" w:date="2006-04-03T14:00:00Z"/>
              </w:rPr>
            </w:pPr>
            <w:r>
              <w:rPr>
                <w:sz w:val="18"/>
                <w:szCs w:val="18"/>
              </w:rPr>
              <w:t>02/1998</w:t>
            </w:r>
          </w:p>
          <w:p>
            <w:pPr>
              <w:pStyle w:val="TextBodyIndent"/>
              <w:rPr>
                <w:sz w:val="18"/>
                <w:szCs w:val="18"/>
                <w:ins w:id="1049" w:author="MrazA" w:date="2006-04-03T14:00:00Z"/>
              </w:rPr>
            </w:pPr>
            <w:ins w:id="1048" w:author="MrazA" w:date="2006-04-03T14:00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51" w:author="MrazA" w:date="2006-04-03T14:00:00Z"/>
              </w:rPr>
            </w:pPr>
            <w:ins w:id="1050" w:author="MrazA" w:date="2006-04-03T14:00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53" w:author="MrazA" w:date="2006-04-03T14:00:00Z"/>
              </w:rPr>
            </w:pPr>
            <w:ins w:id="1052" w:author="MrazA" w:date="2006-04-04T14:19:00Z">
              <w:r>
                <w:rPr>
                  <w:sz w:val="18"/>
                  <w:szCs w:val="18"/>
                </w:rPr>
                <w:t>23.01.2001</w:t>
              </w:r>
            </w:ins>
          </w:p>
          <w:p>
            <w:pPr>
              <w:pStyle w:val="TextBodyIndent"/>
              <w:rPr>
                <w:sz w:val="18"/>
                <w:szCs w:val="18"/>
                <w:ins w:id="1055" w:author="MrazA" w:date="2006-04-03T14:00:00Z"/>
              </w:rPr>
            </w:pPr>
            <w:ins w:id="1054" w:author="MrazA" w:date="2006-04-03T14:00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57" w:author="MrazA" w:date="2006-04-03T14:00:00Z"/>
              </w:rPr>
            </w:pPr>
            <w:ins w:id="1056" w:author="MrazA" w:date="2006-04-03T14:00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59" w:author="MrazA" w:date="2006-04-04T14:18:00Z"/>
              </w:rPr>
            </w:pPr>
            <w:ins w:id="1058" w:author="MrazA" w:date="2006-04-04T14:23:00Z">
              <w:r>
                <w:rPr>
                  <w:sz w:val="18"/>
                  <w:szCs w:val="18"/>
                </w:rPr>
                <w:t>02.01.2002</w:t>
              </w:r>
            </w:ins>
          </w:p>
          <w:p>
            <w:pPr>
              <w:pStyle w:val="TextBodyIndent"/>
              <w:rPr>
                <w:sz w:val="18"/>
                <w:szCs w:val="18"/>
                <w:ins w:id="1061" w:author="MrazA" w:date="2006-04-04T14:18:00Z"/>
              </w:rPr>
            </w:pPr>
            <w:ins w:id="1060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63" w:author="MrazA" w:date="2006-04-04T14:18:00Z"/>
              </w:rPr>
            </w:pPr>
            <w:ins w:id="1062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65" w:author="MrazA" w:date="2006-04-04T14:18:00Z"/>
              </w:rPr>
            </w:pPr>
            <w:ins w:id="1064" w:author="MrazA" w:date="2006-04-04T14:24:00Z">
              <w:r>
                <w:rPr>
                  <w:sz w:val="18"/>
                  <w:szCs w:val="18"/>
                </w:rPr>
                <w:t>20.02.2003</w:t>
              </w:r>
            </w:ins>
          </w:p>
          <w:p>
            <w:pPr>
              <w:pStyle w:val="TextBodyIndent"/>
              <w:rPr>
                <w:sz w:val="18"/>
                <w:szCs w:val="18"/>
                <w:ins w:id="1067" w:author="MrazA" w:date="2006-04-04T14:18:00Z"/>
              </w:rPr>
            </w:pPr>
            <w:ins w:id="1066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69" w:author="MrazA" w:date="2006-04-04T14:18:00Z"/>
              </w:rPr>
            </w:pPr>
            <w:ins w:id="1068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71" w:author="MrazA" w:date="2006-04-04T14:18:00Z"/>
              </w:rPr>
            </w:pPr>
            <w:ins w:id="1070" w:author="MrazA" w:date="2006-04-04T14:27:00Z">
              <w:r>
                <w:rPr>
                  <w:sz w:val="18"/>
                  <w:szCs w:val="18"/>
                </w:rPr>
                <w:t>05.08.2004</w:t>
              </w:r>
            </w:ins>
          </w:p>
          <w:p>
            <w:pPr>
              <w:pStyle w:val="TextBodyIndent"/>
              <w:rPr>
                <w:sz w:val="18"/>
                <w:szCs w:val="18"/>
                <w:ins w:id="1073" w:author="MrazA" w:date="2006-04-04T14:18:00Z"/>
              </w:rPr>
            </w:pPr>
            <w:ins w:id="1072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75" w:author="MrazA" w:date="2006-04-04T14:18:00Z"/>
              </w:rPr>
            </w:pPr>
            <w:ins w:id="1074" w:author="MrazA" w:date="2006-04-04T14:28:00Z">
              <w:r>
                <w:rPr>
                  <w:sz w:val="18"/>
                  <w:szCs w:val="18"/>
                </w:rPr>
                <w:t>17.05.2005</w:t>
              </w:r>
            </w:ins>
          </w:p>
          <w:p>
            <w:pPr>
              <w:pStyle w:val="TextBodyIndent"/>
              <w:rPr>
                <w:sz w:val="18"/>
                <w:szCs w:val="18"/>
                <w:ins w:id="1077" w:author="MrazA" w:date="2006-04-04T14:18:00Z"/>
              </w:rPr>
            </w:pPr>
            <w:ins w:id="1076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79" w:author="MrazA" w:date="2006-04-04T14:18:00Z"/>
              </w:rPr>
            </w:pPr>
            <w:ins w:id="1078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81" w:author="MrazA" w:date="2006-04-03T14:04:00Z"/>
              </w:rPr>
            </w:pPr>
            <w:ins w:id="1080" w:author="MrazA" w:date="2006-04-03T14:01:00Z">
              <w:r>
                <w:rPr>
                  <w:sz w:val="18"/>
                  <w:szCs w:val="18"/>
                </w:rPr>
                <w:t>10.02.2005</w:t>
              </w:r>
            </w:ins>
          </w:p>
          <w:p>
            <w:pPr>
              <w:pStyle w:val="TextBodyIndent"/>
              <w:rPr>
                <w:sz w:val="18"/>
                <w:szCs w:val="18"/>
                <w:ins w:id="1083" w:author="MrazA" w:date="2006-04-03T14:04:00Z"/>
              </w:rPr>
            </w:pPr>
            <w:ins w:id="1082" w:author="MrazA" w:date="2006-04-03T14:04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85" w:author="MrazA" w:date="2006-04-03T14:04:00Z"/>
              </w:rPr>
            </w:pPr>
            <w:ins w:id="1084" w:author="MrazA" w:date="2006-04-03T14:04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87" w:author="MrazA" w:date="2006-04-04T14:31:00Z"/>
              </w:rPr>
            </w:pPr>
            <w:ins w:id="1086" w:author="MrazA" w:date="2006-04-03T14:04:00Z">
              <w:r>
                <w:rPr>
                  <w:sz w:val="18"/>
                  <w:szCs w:val="18"/>
                </w:rPr>
                <w:t>02.01.2003</w:t>
              </w:r>
            </w:ins>
          </w:p>
          <w:p>
            <w:pPr>
              <w:pStyle w:val="TextBodyIndent"/>
              <w:rPr>
                <w:sz w:val="18"/>
                <w:szCs w:val="18"/>
                <w:ins w:id="1089" w:author="MrazA" w:date="2006-04-04T14:31:00Z"/>
              </w:rPr>
            </w:pPr>
            <w:ins w:id="1088" w:author="MrazA" w:date="2006-04-04T14:3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91" w:author="MrazA" w:date="2006-04-04T14:31:00Z"/>
              </w:rPr>
            </w:pPr>
            <w:ins w:id="1090" w:author="MrazA" w:date="2006-04-04T14:3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093" w:author="MrazA" w:date="2006-04-04T14:31:00Z"/>
              </w:rPr>
            </w:pPr>
            <w:ins w:id="1092" w:author="MrazA" w:date="2006-04-04T14:3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095" w:author="MrazA" w:date="2006-04-05T09:55:00Z"/>
              </w:rPr>
            </w:pPr>
            <w:ins w:id="1094" w:author="MrazA" w:date="2006-04-05T09:55:00Z">
              <w:r>
                <w:rPr>
                  <w:sz w:val="18"/>
                  <w:szCs w:val="18"/>
                </w:rPr>
                <w:t>Nie je</w:t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del w:id="1097" w:author="MrazA" w:date="2006-04-05T09:55:00Z"/>
              </w:rPr>
            </w:pPr>
            <w:del w:id="1096" w:author="MrazA" w:date="2006-04-05T09:55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099" w:author="MrazA" w:date="2006-04-05T09:02:00Z"/>
              </w:rPr>
            </w:pPr>
            <w:ins w:id="1098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101" w:author="MrazA" w:date="2006-04-05T09:02:00Z"/>
              </w:rPr>
            </w:pPr>
            <w:ins w:id="1100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 je 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del w:id="1103" w:author="MrazA" w:date="2006-04-05T09:02:00Z"/>
              </w:rPr>
            </w:pPr>
            <w:del w:id="1102" w:author="MrazA" w:date="2006-04-05T09:02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105" w:author="MrazA" w:date="2006-04-05T09:02:00Z"/>
              </w:rPr>
            </w:pPr>
            <w:ins w:id="1104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107" w:author="MrazA" w:date="2006-04-05T09:02:00Z"/>
              </w:rPr>
            </w:pPr>
            <w:ins w:id="1106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je 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  <w:ins w:id="1109" w:author="MrazA" w:date="2006-04-05T09:02:00Z"/>
              </w:rPr>
            </w:pPr>
            <w:ins w:id="1108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del w:id="1111" w:author="MrazA" w:date="2006-04-05T09:02:00Z"/>
              </w:rPr>
            </w:pPr>
            <w:del w:id="1110" w:author="MrazA" w:date="2006-04-05T09:02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112" w:author="MrazA" w:date="2006-04-03T14:01:00Z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  <w:ins w:id="1114" w:author="MrazA" w:date="2006-04-03T14:01:00Z"/>
              </w:rPr>
            </w:pPr>
            <w:ins w:id="1113" w:author="MrazA" w:date="2006-04-03T14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16" w:author="MrazA" w:date="2006-04-03T14:01:00Z"/>
              </w:rPr>
            </w:pPr>
            <w:ins w:id="1115" w:author="MrazA" w:date="2006-04-03T14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18" w:author="MrazA" w:date="2006-04-04T14:19:00Z"/>
              </w:rPr>
            </w:pPr>
            <w:ins w:id="1117" w:author="MrazA" w:date="2006-04-04T14:19:00Z">
              <w:r>
                <w:rPr>
                  <w:sz w:val="18"/>
                  <w:szCs w:val="18"/>
                </w:rPr>
                <w:t>Nie je</w:t>
              </w:r>
            </w:ins>
          </w:p>
          <w:p>
            <w:pPr>
              <w:pStyle w:val="TextBodyIndent"/>
              <w:rPr>
                <w:sz w:val="18"/>
                <w:szCs w:val="18"/>
                <w:ins w:id="1120" w:author="MrazA" w:date="2006-04-03T14:01:00Z"/>
              </w:rPr>
            </w:pPr>
            <w:ins w:id="1119" w:author="MrazA" w:date="2006-04-03T14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22" w:author="MrazA" w:date="2006-04-03T14:01:00Z"/>
              </w:rPr>
            </w:pPr>
            <w:ins w:id="1121" w:author="MrazA" w:date="2006-04-03T14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24" w:author="MrazA" w:date="2006-04-04T14:19:00Z"/>
              </w:rPr>
            </w:pPr>
            <w:ins w:id="1123" w:author="MrazA" w:date="2006-04-04T14:19:00Z">
              <w:r>
                <w:rPr>
                  <w:sz w:val="18"/>
                  <w:szCs w:val="18"/>
                </w:rPr>
                <w:t>Nie je</w:t>
              </w:r>
            </w:ins>
          </w:p>
          <w:p>
            <w:pPr>
              <w:pStyle w:val="TextBodyIndent"/>
              <w:rPr>
                <w:sz w:val="18"/>
                <w:szCs w:val="18"/>
                <w:ins w:id="1126" w:author="MrazA" w:date="2006-04-03T14:01:00Z"/>
              </w:rPr>
            </w:pPr>
            <w:ins w:id="1125" w:author="MrazA" w:date="2006-04-03T14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28" w:author="MrazA" w:date="2006-04-04T14:19:00Z"/>
              </w:rPr>
            </w:pPr>
            <w:ins w:id="1127" w:author="MrazA" w:date="2006-04-04T14:19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30" w:author="MrazA" w:date="2006-04-04T14:19:00Z"/>
              </w:rPr>
            </w:pPr>
            <w:ins w:id="1129" w:author="MrazA" w:date="2006-04-04T14:19:00Z">
              <w:r>
                <w:rPr>
                  <w:sz w:val="18"/>
                  <w:szCs w:val="18"/>
                </w:rPr>
                <w:t>Nie je</w:t>
              </w:r>
            </w:ins>
          </w:p>
          <w:p>
            <w:pPr>
              <w:pStyle w:val="TextBodyIndent"/>
              <w:rPr>
                <w:sz w:val="18"/>
                <w:szCs w:val="18"/>
                <w:ins w:id="1132" w:author="MrazA" w:date="2006-04-04T14:19:00Z"/>
              </w:rPr>
            </w:pPr>
            <w:ins w:id="1131" w:author="MrazA" w:date="2006-04-04T14:19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34" w:author="MrazA" w:date="2006-04-04T14:19:00Z"/>
              </w:rPr>
            </w:pPr>
            <w:ins w:id="1133" w:author="MrazA" w:date="2006-04-04T14:19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36" w:author="MrazA" w:date="2006-04-04T14:19:00Z"/>
              </w:rPr>
            </w:pPr>
            <w:ins w:id="1135" w:author="MrazA" w:date="2006-04-04T14:19:00Z">
              <w:r>
                <w:rPr>
                  <w:sz w:val="18"/>
                  <w:szCs w:val="18"/>
                </w:rPr>
                <w:t>Nie je</w:t>
              </w:r>
            </w:ins>
          </w:p>
          <w:p>
            <w:pPr>
              <w:pStyle w:val="TextBodyIndent"/>
              <w:rPr>
                <w:sz w:val="18"/>
                <w:szCs w:val="18"/>
                <w:ins w:id="1138" w:author="MrazA" w:date="2006-04-04T14:19:00Z"/>
              </w:rPr>
            </w:pPr>
            <w:ins w:id="1137" w:author="MrazA" w:date="2006-04-04T14:19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40" w:author="MrazA" w:date="2006-04-04T14:18:00Z"/>
              </w:rPr>
            </w:pPr>
            <w:ins w:id="1139" w:author="MrazA" w:date="2006-04-04T14:28:00Z">
              <w:r>
                <w:rPr>
                  <w:sz w:val="18"/>
                  <w:szCs w:val="18"/>
                </w:rPr>
                <w:t xml:space="preserve">Nie je </w:t>
              </w:r>
            </w:ins>
          </w:p>
          <w:p>
            <w:pPr>
              <w:pStyle w:val="TextBodyIndent"/>
              <w:rPr>
                <w:sz w:val="18"/>
                <w:szCs w:val="18"/>
                <w:ins w:id="1142" w:author="MrazA" w:date="2006-04-05T09:04:00Z"/>
              </w:rPr>
            </w:pPr>
            <w:ins w:id="1141" w:author="MrazA" w:date="2006-04-05T09:04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44" w:author="MrazA" w:date="2006-04-04T14:20:00Z"/>
              </w:rPr>
            </w:pPr>
            <w:ins w:id="1143" w:author="MrazA" w:date="2006-04-04T14:20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46" w:author="MrazA" w:date="2006-04-04T14:18:00Z"/>
              </w:rPr>
            </w:pPr>
            <w:ins w:id="1145" w:author="MrazA" w:date="2006-04-04T14:18:00Z">
              <w:r>
                <w:rPr>
                  <w:sz w:val="18"/>
                  <w:szCs w:val="18"/>
                </w:rPr>
                <w:t>Nie je</w:t>
              </w:r>
            </w:ins>
          </w:p>
          <w:p>
            <w:pPr>
              <w:pStyle w:val="TextBodyIndent"/>
              <w:rPr>
                <w:sz w:val="18"/>
                <w:szCs w:val="18"/>
                <w:ins w:id="1148" w:author="MrazA" w:date="2006-04-04T14:18:00Z"/>
              </w:rPr>
            </w:pPr>
            <w:ins w:id="1147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50" w:author="MrazA" w:date="2006-04-04T14:18:00Z"/>
              </w:rPr>
            </w:pPr>
            <w:ins w:id="1149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52" w:author="MrazA" w:date="2006-04-03T14:05:00Z"/>
              </w:rPr>
            </w:pPr>
            <w:ins w:id="1151" w:author="MrazA" w:date="2006-04-03T14:01:00Z">
              <w:r>
                <w:rPr>
                  <w:sz w:val="18"/>
                  <w:szCs w:val="18"/>
                </w:rPr>
                <w:t xml:space="preserve">Nie je </w:t>
              </w:r>
            </w:ins>
          </w:p>
          <w:p>
            <w:pPr>
              <w:pStyle w:val="TextBodyIndent"/>
              <w:rPr>
                <w:sz w:val="18"/>
                <w:szCs w:val="18"/>
                <w:ins w:id="1154" w:author="MrazA" w:date="2006-04-03T14:05:00Z"/>
              </w:rPr>
            </w:pPr>
            <w:ins w:id="1153" w:author="MrazA" w:date="2006-04-03T14:05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56" w:author="MrazA" w:date="2006-04-03T14:05:00Z"/>
              </w:rPr>
            </w:pPr>
            <w:ins w:id="1155" w:author="MrazA" w:date="2006-04-03T14:05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ins w:id="1157" w:author="MrazA" w:date="2006-04-03T14:05:00Z">
              <w:r>
                <w:rPr>
                  <w:sz w:val="18"/>
                  <w:szCs w:val="18"/>
                </w:rPr>
                <w:t>Nie je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63/1967-592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159" w:author="MrazA" w:date="2006-04-05T09:55:00Z"/>
              </w:rPr>
            </w:pPr>
            <w:ins w:id="1158" w:author="MrazA" w:date="2006-04-05T09:55:00Z">
              <w:r>
                <w:rPr>
                  <w:sz w:val="18"/>
                  <w:szCs w:val="18"/>
                </w:rPr>
                <w:t>Nie je</w:t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PA 4219-1653/1970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del w:id="1161" w:author="MrazA" w:date="2006-04-05T09:55:00Z"/>
              </w:rPr>
            </w:pPr>
            <w:del w:id="1160" w:author="MrazA" w:date="2006-04-05T09:55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/857/1974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-1771/75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163" w:author="MrazA" w:date="2006-04-05T09:02:00Z"/>
              </w:rPr>
            </w:pPr>
            <w:ins w:id="1162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je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165" w:author="MrazA" w:date="2006-04-05T09:02:00Z"/>
              </w:rPr>
            </w:pPr>
            <w:ins w:id="1164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9/1881/1978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-1188/83-Kol.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del w:id="1167" w:author="MrazA" w:date="2006-04-05T09:02:00Z"/>
              </w:rPr>
            </w:pPr>
            <w:del w:id="1166" w:author="MrazA" w:date="2006-04-05T09:02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/86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/94-Dž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/33414-SL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/92-Mk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169" w:author="MrazA" w:date="2006-04-05T09:02:00Z"/>
              </w:rPr>
            </w:pPr>
            <w:ins w:id="1168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/92/356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  <w:ins w:id="1171" w:author="MrazA" w:date="2006-04-05T09:02:00Z"/>
              </w:rPr>
            </w:pPr>
            <w:ins w:id="1170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/92/414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R</w:t>
            </w:r>
            <w:ins w:id="1172" w:author="MrazA" w:date="2006-04-03T13:46:00Z">
              <w:r>
                <w:rPr>
                  <w:sz w:val="18"/>
                  <w:szCs w:val="18"/>
                </w:rPr>
                <w:t xml:space="preserve"> </w:t>
              </w:r>
            </w:ins>
            <w:r>
              <w:rPr>
                <w:sz w:val="18"/>
                <w:szCs w:val="18"/>
              </w:rPr>
              <w:t>a</w:t>
            </w:r>
            <w:ins w:id="1173" w:author="MrazA" w:date="2006-04-03T13:46:00Z">
              <w:r>
                <w:rPr>
                  <w:sz w:val="18"/>
                  <w:szCs w:val="18"/>
                </w:rPr>
                <w:t xml:space="preserve"> </w:t>
              </w:r>
            </w:ins>
            <w:r>
              <w:rPr>
                <w:sz w:val="18"/>
                <w:szCs w:val="18"/>
              </w:rPr>
              <w:t>ŠSS 56/93-Dž</w:t>
            </w:r>
          </w:p>
          <w:p>
            <w:pPr>
              <w:pStyle w:val="TextBodyIndent"/>
              <w:rPr>
                <w:sz w:val="18"/>
                <w:szCs w:val="18"/>
                <w:del w:id="1175" w:author="MrazA" w:date="2006-04-03T13:58:00Z"/>
              </w:rPr>
            </w:pPr>
            <w:del w:id="1174" w:author="MrazA" w:date="2006-04-03T13:58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RaŠSS547/93-Dž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RaŠSS30/95-Dž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RaŠSS30/44-Dž</w:t>
            </w:r>
          </w:p>
          <w:p>
            <w:pPr>
              <w:pStyle w:val="TextBodyIndent"/>
              <w:rPr>
                <w:sz w:val="18"/>
                <w:szCs w:val="18"/>
                <w:ins w:id="1177" w:author="MrazA" w:date="2006-04-05T09:02:00Z"/>
              </w:rPr>
            </w:pPr>
            <w:ins w:id="1176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/38169-SL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2005/0069-004-TU</w:t>
            </w:r>
          </w:p>
          <w:p>
            <w:pPr>
              <w:pStyle w:val="TextBodyIndent"/>
              <w:rPr>
                <w:sz w:val="18"/>
                <w:szCs w:val="18"/>
                <w:del w:id="1179" w:author="MrazA" w:date="2006-04-05T09:02:00Z"/>
              </w:rPr>
            </w:pPr>
            <w:del w:id="1178" w:author="MrazA" w:date="2006-04-05T09:02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VH-478/1986-I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/30126-SM</w:t>
            </w:r>
          </w:p>
          <w:p>
            <w:pPr>
              <w:pStyle w:val="TextBodyIndent"/>
              <w:rPr>
                <w:sz w:val="18"/>
                <w:szCs w:val="18"/>
                <w:del w:id="1181" w:author="MrazA" w:date="2006-04-03T13:58:00Z"/>
              </w:rPr>
            </w:pPr>
            <w:del w:id="1180" w:author="MrazA" w:date="2006-04-03T13:58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  <w:del w:id="1183" w:author="MrazA" w:date="2006-04-03T13:58:00Z"/>
              </w:rPr>
            </w:pPr>
            <w:del w:id="1182" w:author="MrazA" w:date="2006-04-03T13:58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rPr>
                <w:sz w:val="18"/>
                <w:szCs w:val="18"/>
                <w:ins w:id="1185" w:author="MrazA" w:date="2006-04-03T13:58:00Z"/>
              </w:rPr>
            </w:pPr>
            <w:ins w:id="1184" w:author="MrazA" w:date="2006-04-03T13:5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87" w:author="MrazA" w:date="2006-04-03T13:58:00Z"/>
              </w:rPr>
            </w:pPr>
            <w:ins w:id="1186" w:author="MrazA" w:date="2006-04-03T13:5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88" w:author="MrazA" w:date="2006-04-03T14:01:00Z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TextBodyIndent"/>
              <w:rPr>
                <w:sz w:val="18"/>
                <w:szCs w:val="18"/>
                <w:ins w:id="1190" w:author="MrazA" w:date="2006-04-03T14:01:00Z"/>
              </w:rPr>
            </w:pPr>
            <w:ins w:id="1189" w:author="MrazA" w:date="2006-04-03T14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92" w:author="MrazA" w:date="2006-04-03T14:01:00Z"/>
              </w:rPr>
            </w:pPr>
            <w:ins w:id="1191" w:author="MrazA" w:date="2006-04-03T14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94" w:author="MrazA" w:date="2006-04-03T14:01:00Z"/>
              </w:rPr>
            </w:pPr>
            <w:ins w:id="1193" w:author="MrazA" w:date="2006-04-04T14:25:00Z">
              <w:r>
                <w:rPr>
                  <w:sz w:val="18"/>
                  <w:szCs w:val="18"/>
                </w:rPr>
                <w:t>01/15881-SL</w:t>
              </w:r>
            </w:ins>
          </w:p>
          <w:p>
            <w:pPr>
              <w:pStyle w:val="TextBodyIndent"/>
              <w:rPr>
                <w:sz w:val="18"/>
                <w:szCs w:val="18"/>
                <w:ins w:id="1196" w:author="MrazA" w:date="2006-04-03T14:01:00Z"/>
              </w:rPr>
            </w:pPr>
            <w:ins w:id="1195" w:author="MrazA" w:date="2006-04-03T14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198" w:author="MrazA" w:date="2006-04-03T14:01:00Z"/>
              </w:rPr>
            </w:pPr>
            <w:ins w:id="1197" w:author="MrazA" w:date="2006-04-03T14:0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200" w:author="MrazA" w:date="2006-04-04T14:18:00Z"/>
              </w:rPr>
            </w:pPr>
            <w:ins w:id="1199" w:author="MrazA" w:date="2006-04-04T14:25:00Z">
              <w:r>
                <w:rPr>
                  <w:sz w:val="18"/>
                  <w:szCs w:val="18"/>
                </w:rPr>
                <w:t>02/01049-SL</w:t>
              </w:r>
            </w:ins>
          </w:p>
          <w:p>
            <w:pPr>
              <w:pStyle w:val="TextBodyIndent"/>
              <w:rPr>
                <w:sz w:val="18"/>
                <w:szCs w:val="18"/>
                <w:ins w:id="1202" w:author="MrazA" w:date="2006-04-04T14:18:00Z"/>
              </w:rPr>
            </w:pPr>
            <w:ins w:id="1201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204" w:author="MrazA" w:date="2006-04-04T14:24:00Z"/>
              </w:rPr>
            </w:pPr>
            <w:ins w:id="1203" w:author="MrazA" w:date="2006-04-04T14:24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206" w:author="MrazA" w:date="2006-04-04T14:18:00Z"/>
              </w:rPr>
            </w:pPr>
            <w:ins w:id="1205" w:author="MrazA" w:date="2006-04-04T14:24:00Z">
              <w:r>
                <w:rPr>
                  <w:sz w:val="18"/>
                  <w:szCs w:val="18"/>
                </w:rPr>
                <w:t>03/29100-SL</w:t>
              </w:r>
            </w:ins>
          </w:p>
          <w:p>
            <w:pPr>
              <w:pStyle w:val="TextBodyIndent"/>
              <w:rPr>
                <w:sz w:val="18"/>
                <w:szCs w:val="18"/>
                <w:ins w:id="1208" w:author="MrazA" w:date="2006-04-04T14:18:00Z"/>
              </w:rPr>
            </w:pPr>
            <w:ins w:id="1207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210" w:author="MrazA" w:date="2006-04-04T14:18:00Z"/>
              </w:rPr>
            </w:pPr>
            <w:ins w:id="1209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212" w:author="MrazA" w:date="2006-04-04T14:18:00Z"/>
              </w:rPr>
            </w:pPr>
            <w:ins w:id="1211" w:author="MrazA" w:date="2006-04-04T14:27:00Z">
              <w:r>
                <w:rPr>
                  <w:sz w:val="18"/>
                  <w:szCs w:val="18"/>
                </w:rPr>
                <w:t>2004/00124-003-SL</w:t>
              </w:r>
            </w:ins>
          </w:p>
          <w:p>
            <w:pPr>
              <w:pStyle w:val="TextBodyIndent"/>
              <w:rPr>
                <w:sz w:val="18"/>
                <w:szCs w:val="18"/>
                <w:ins w:id="1214" w:author="MrazA" w:date="2006-04-04T14:18:00Z"/>
              </w:rPr>
            </w:pPr>
            <w:ins w:id="1213" w:author="MrazA" w:date="2006-04-04T14:28:00Z">
              <w:r>
                <w:rPr>
                  <w:sz w:val="18"/>
                  <w:szCs w:val="18"/>
                </w:rPr>
                <w:t>2005/00916-004-SL</w:t>
              </w:r>
            </w:ins>
          </w:p>
          <w:p>
            <w:pPr>
              <w:pStyle w:val="TextBodyIndent"/>
              <w:rPr>
                <w:sz w:val="18"/>
                <w:szCs w:val="18"/>
                <w:ins w:id="1216" w:author="MrazA" w:date="2006-04-05T09:04:00Z"/>
              </w:rPr>
            </w:pPr>
            <w:ins w:id="1215" w:author="MrazA" w:date="2006-04-05T09:04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sz w:val="18"/>
                <w:szCs w:val="18"/>
                <w:ins w:id="1220" w:author="MrazA" w:date="2006-04-03T14:05:00Z"/>
              </w:rPr>
            </w:pPr>
            <w:ins w:id="1217" w:author="MrazA" w:date="2006-04-03T14:01:00Z">
              <w:r>
                <w:rPr>
                  <w:sz w:val="18"/>
                  <w:szCs w:val="18"/>
                </w:rPr>
                <w:t>5076/1014</w:t>
              </w:r>
            </w:ins>
            <w:ins w:id="1218" w:author="MrazA" w:date="2006-04-03T14:04:00Z">
              <w:r>
                <w:rPr>
                  <w:sz w:val="18"/>
                  <w:szCs w:val="18"/>
                </w:rPr>
                <w:t>-</w:t>
              </w:r>
            </w:ins>
            <w:ins w:id="1219" w:author="MrazA" w:date="2006-04-03T14:02:00Z">
              <w:r>
                <w:rPr>
                  <w:sz w:val="18"/>
                  <w:szCs w:val="18"/>
                </w:rPr>
                <w:t>OIOV/2004-HP-17/05/Vg</w:t>
              </w:r>
            </w:ins>
          </w:p>
          <w:p>
            <w:pPr>
              <w:pStyle w:val="TextBodyIndent"/>
              <w:rPr>
                <w:sz w:val="18"/>
                <w:szCs w:val="18"/>
              </w:rPr>
            </w:pPr>
            <w:ins w:id="1221" w:author="MrazA" w:date="2006-04-03T14:05:00Z">
              <w:r>
                <w:rPr>
                  <w:sz w:val="18"/>
                  <w:szCs w:val="18"/>
                </w:rPr>
                <w:t>2003/00772</w:t>
              </w:r>
            </w:ins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TextBodyIndent"/>
              <w:rPr>
                <w:color w:val="FF0000"/>
                <w:sz w:val="18"/>
                <w:szCs w:val="18"/>
                <w:ins w:id="1223" w:author="MrazA" w:date="2006-04-05T08:56:00Z"/>
              </w:rPr>
            </w:pPr>
            <w:ins w:id="1222" w:author="MrazA" w:date="2006-04-05T08:56:00Z">
              <w:r>
                <w:rPr>
                  <w:color w:val="FF0000"/>
                  <w:sz w:val="18"/>
                  <w:szCs w:val="18"/>
                </w:rPr>
              </w:r>
            </w:ins>
          </w:p>
          <w:p>
            <w:pPr>
              <w:pStyle w:val="TextBodyInden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  <w:del w:id="1225" w:author="MrazA" w:date="2006-04-05T08:56:00Z"/>
              </w:rPr>
            </w:pPr>
            <w:del w:id="1224" w:author="MrazA" w:date="2006-04-05T08:56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  <w:ins w:id="1227" w:author="MrazA" w:date="2006-04-05T09:02:00Z"/>
              </w:rPr>
            </w:pPr>
            <w:ins w:id="1226" w:author="MrazA" w:date="2006-04-05T09:02:00Z">
              <w:r>
                <w:rPr>
                  <w:color w:val="FF0000"/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  <w:ins w:id="1229" w:author="MrazA" w:date="2006-04-05T09:02:00Z"/>
              </w:rPr>
            </w:pPr>
            <w:ins w:id="1228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  <w:del w:id="1231" w:author="MrazA" w:date="2006-04-05T09:02:00Z"/>
              </w:rPr>
            </w:pPr>
            <w:del w:id="1230" w:author="MrazA" w:date="2006-04-05T09:02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  <w:ins w:id="1233" w:author="MrazA" w:date="2006-04-05T09:02:00Z"/>
              </w:rPr>
            </w:pPr>
            <w:ins w:id="1232" w:author="MrazA" w:date="2006-04-05T09:02:00Z">
              <w:r>
                <w:rPr>
                  <w:color w:val="FF0000"/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  <w:ins w:id="1235" w:author="MrazA" w:date="2006-04-05T09:02:00Z"/>
              </w:rPr>
            </w:pPr>
            <w:ins w:id="1234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TextBodyIndent"/>
              <w:jc w:val="center"/>
              <w:rPr>
                <w:sz w:val="18"/>
                <w:szCs w:val="18"/>
                <w:ins w:id="1237" w:author="MrazA" w:date="2006-04-05T09:02:00Z"/>
              </w:rPr>
            </w:pPr>
            <w:ins w:id="1236" w:author="MrazA" w:date="2006-04-05T09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  <w:del w:id="1239" w:author="MrazA" w:date="2006-04-05T09:02:00Z"/>
              </w:rPr>
            </w:pPr>
            <w:del w:id="1238" w:author="MrazA" w:date="2006-04-05T09:02:00Z">
              <w:r>
                <w:rPr>
                  <w:sz w:val="18"/>
                  <w:szCs w:val="18"/>
                </w:rPr>
              </w:r>
            </w:del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jc w:val="center"/>
              <w:rPr>
                <w:sz w:val="18"/>
                <w:szCs w:val="18"/>
                <w:ins w:id="1240" w:author="MrazA" w:date="2006-04-03T14:02:00Z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TextBodyIndent"/>
              <w:jc w:val="center"/>
              <w:rPr>
                <w:sz w:val="18"/>
                <w:szCs w:val="18"/>
                <w:ins w:id="1242" w:author="MrazA" w:date="2006-04-03T14:02:00Z"/>
              </w:rPr>
            </w:pPr>
            <w:ins w:id="1241" w:author="MrazA" w:date="2006-04-03T14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44" w:author="MrazA" w:date="2006-04-03T14:02:00Z"/>
              </w:rPr>
            </w:pPr>
            <w:ins w:id="1243" w:author="MrazA" w:date="2006-04-03T14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color w:val="000000"/>
                <w:sz w:val="18"/>
                <w:szCs w:val="18"/>
                <w:ins w:id="1246" w:author="MrazA" w:date="2006-04-03T14:02:00Z"/>
              </w:rPr>
            </w:pPr>
            <w:ins w:id="1245" w:author="MrazA" w:date="2006-04-03T14:02:00Z">
              <w:r>
                <w:rPr>
                  <w:color w:val="000000"/>
                  <w:sz w:val="18"/>
                  <w:szCs w:val="18"/>
                </w:rPr>
                <w:t>13</w:t>
              </w:r>
            </w:ins>
          </w:p>
          <w:p>
            <w:pPr>
              <w:pStyle w:val="TextBodyIndent"/>
              <w:jc w:val="center"/>
              <w:rPr>
                <w:color w:val="000000"/>
                <w:sz w:val="18"/>
                <w:szCs w:val="18"/>
                <w:ins w:id="1248" w:author="MrazA" w:date="2006-04-03T14:02:00Z"/>
              </w:rPr>
            </w:pPr>
            <w:ins w:id="1247" w:author="MrazA" w:date="2006-04-03T14:02:00Z">
              <w:r>
                <w:rPr>
                  <w:color w:val="000000"/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50" w:author="MrazA" w:date="2006-04-03T14:02:00Z"/>
              </w:rPr>
            </w:pPr>
            <w:ins w:id="1249" w:author="MrazA" w:date="2006-04-03T14:02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52" w:author="MrazA" w:date="2006-04-04T14:18:00Z"/>
              </w:rPr>
            </w:pPr>
            <w:ins w:id="1251" w:author="MrazA" w:date="2006-04-04T14:23:00Z">
              <w:r>
                <w:rPr>
                  <w:sz w:val="18"/>
                  <w:szCs w:val="18"/>
                </w:rPr>
                <w:t>45</w:t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54" w:author="MrazA" w:date="2006-04-04T14:18:00Z"/>
              </w:rPr>
            </w:pPr>
            <w:ins w:id="1253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56" w:author="MrazA" w:date="2006-04-04T14:18:00Z"/>
              </w:rPr>
            </w:pPr>
            <w:ins w:id="1255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58" w:author="MrazA" w:date="2006-04-04T14:18:00Z"/>
              </w:rPr>
            </w:pPr>
            <w:ins w:id="1257" w:author="MrazA" w:date="2006-04-04T14:26:00Z">
              <w:r>
                <w:rPr>
                  <w:sz w:val="18"/>
                  <w:szCs w:val="18"/>
                </w:rPr>
                <w:t>46</w:t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60" w:author="MrazA" w:date="2006-04-04T14:18:00Z"/>
              </w:rPr>
            </w:pPr>
            <w:ins w:id="1259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62" w:author="MrazA" w:date="2006-04-04T14:18:00Z"/>
              </w:rPr>
            </w:pPr>
            <w:ins w:id="1261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64" w:author="MrazA" w:date="2006-04-04T14:18:00Z"/>
              </w:rPr>
            </w:pPr>
            <w:ins w:id="1263" w:author="MrazA" w:date="2006-04-04T14:27:00Z">
              <w:r>
                <w:rPr>
                  <w:sz w:val="18"/>
                  <w:szCs w:val="18"/>
                </w:rPr>
                <w:t>47</w:t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66" w:author="MrazA" w:date="2006-04-04T14:18:00Z"/>
              </w:rPr>
            </w:pPr>
            <w:ins w:id="1265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68" w:author="MrazA" w:date="2006-04-04T14:18:00Z"/>
              </w:rPr>
            </w:pPr>
            <w:ins w:id="1267" w:author="MrazA" w:date="2006-04-04T14:28:00Z">
              <w:r>
                <w:rPr>
                  <w:sz w:val="18"/>
                  <w:szCs w:val="18"/>
                </w:rPr>
                <w:t>48</w:t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70" w:author="MrazA" w:date="2006-04-04T14:18:00Z"/>
              </w:rPr>
            </w:pPr>
            <w:ins w:id="1269" w:author="MrazA" w:date="2006-04-04T14:18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72" w:author="MrazA" w:date="2006-04-05T09:04:00Z"/>
              </w:rPr>
            </w:pPr>
            <w:ins w:id="1271" w:author="MrazA" w:date="2006-04-05T09:04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75" w:author="MrazA" w:date="2006-04-03T14:05:00Z"/>
              </w:rPr>
            </w:pPr>
            <w:ins w:id="1273" w:author="MrazA" w:date="2006-04-03T14:02:00Z">
              <w:r>
                <w:rPr>
                  <w:sz w:val="18"/>
                  <w:szCs w:val="18"/>
                </w:rPr>
                <w:t>4</w:t>
              </w:r>
            </w:ins>
            <w:ins w:id="1274" w:author="MrazA" w:date="2006-04-04T14:29:00Z">
              <w:r>
                <w:rPr>
                  <w:sz w:val="18"/>
                  <w:szCs w:val="18"/>
                </w:rPr>
                <w:t>9</w:t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77" w:author="MrazA" w:date="2006-04-03T14:05:00Z"/>
              </w:rPr>
            </w:pPr>
            <w:ins w:id="1276" w:author="MrazA" w:date="2006-04-03T14:05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79" w:author="MrazA" w:date="2006-04-03T14:05:00Z"/>
              </w:rPr>
            </w:pPr>
            <w:ins w:id="1278" w:author="MrazA" w:date="2006-04-03T14:05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81" w:author="MrazA" w:date="2006-04-04T14:31:00Z"/>
              </w:rPr>
            </w:pPr>
            <w:ins w:id="1280" w:author="MrazA" w:date="2006-04-04T14:31:00Z">
              <w:r>
                <w:rPr>
                  <w:sz w:val="18"/>
                  <w:szCs w:val="18"/>
                </w:rPr>
                <w:t>50</w:t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83" w:author="MrazA" w:date="2006-04-04T14:31:00Z"/>
              </w:rPr>
            </w:pPr>
            <w:ins w:id="1282" w:author="MrazA" w:date="2006-04-04T14:3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85" w:author="MrazA" w:date="2006-04-04T14:31:00Z"/>
              </w:rPr>
            </w:pPr>
            <w:ins w:id="1284" w:author="MrazA" w:date="2006-04-04T14:31:00Z">
              <w:r>
                <w:rPr>
                  <w:sz w:val="18"/>
                  <w:szCs w:val="18"/>
                </w:rPr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  <w:ins w:id="1287" w:author="MrazA" w:date="2006-04-04T14:31:00Z"/>
              </w:rPr>
            </w:pPr>
            <w:ins w:id="1286" w:author="MrazA" w:date="2006-04-04T14:31:00Z">
              <w:r>
                <w:rPr>
                  <w:sz w:val="18"/>
                  <w:szCs w:val="18"/>
                </w:rPr>
                <w:t>51</w:t>
              </w:r>
            </w:ins>
          </w:p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áverečné stanovisko z procesu posudzovania vplyvu na životné prostredie, ak sa na prevádzku vyžadu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del w:id="1288" w:author="MrazA" w:date="2006-04-05T08:57:00Z">
              <w:r>
                <w:rPr/>
                <w:delText>1.</w:delText>
              </w:r>
            </w:del>
            <w:ins w:id="1289" w:author="MrazA" w:date="2006-04-05T08:57:00Z">
              <w:r>
                <w:rPr/>
                <w:t>-</w:t>
              </w:r>
            </w:ins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Nevyžaduje sa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rh programu alebo program odpadového hospodárstv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ins w:id="1290" w:author="MrazA" w:date="2006-04-05T08:57:00Z">
              <w:r>
                <w:rPr/>
                <w:t>V</w:t>
              </w:r>
            </w:ins>
            <w:del w:id="1291" w:author="MrazA" w:date="2006-04-05T08:57:00Z">
              <w:r>
                <w:rPr/>
                <w:delText>v</w:delText>
              </w:r>
            </w:del>
            <w:r>
              <w:rPr/>
              <w:t>ypracovan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ečnostná správa, ak sa na prevádzku vyžaduje a ak súčasťou integrovaného konania je stavebné konan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del w:id="1292" w:author="MrazA" w:date="2006-04-05T08:57:00Z">
              <w:r>
                <w:rPr/>
                <w:delText>1.</w:delText>
              </w:r>
            </w:del>
            <w:ins w:id="1293" w:author="MrazA" w:date="2006-04-05T08:57:00Z">
              <w:r>
                <w:rPr/>
                <w:t>-</w:t>
              </w:r>
            </w:ins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Nevyžaduje sa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pis zásad a regulatívov z územného plánu zóny, ak je zariadenie v zóne, na ktorú bol spracovaný územný plán zón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del w:id="1294" w:author="MrazA" w:date="2006-04-05T08:57:00Z">
              <w:r>
                <w:rPr/>
                <w:delText>1.</w:delText>
              </w:r>
            </w:del>
            <w:ins w:id="1295" w:author="MrazA" w:date="2006-04-05T08:57:00Z">
              <w:r>
                <w:rPr/>
                <w:t>-</w:t>
              </w:r>
            </w:ins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ie 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Územné rozhodnutie, ak má ísť o novú prevádzku alebo rozšírenie jestvujúcej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del w:id="1296" w:author="MrazA" w:date="2006-04-05T08:57:00Z">
              <w:r>
                <w:rPr/>
                <w:delText>1.</w:delText>
              </w:r>
            </w:del>
            <w:ins w:id="1297" w:author="MrazA" w:date="2006-04-05T08:57:00Z">
              <w:r>
                <w:rPr/>
                <w:t>-</w:t>
              </w:r>
            </w:ins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ie 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ácia a projekt stavby v rozsahu potrebnom na stavebné konanie, ak súčasťou integrovaného povoľovania je stavebné konanie, okrem rozhodnutí, súhlasov, vyjadrení, posudkov a stanovísk orgánov, ktoré sú dotknutými orgánmi v integrovanom povoľovan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kladye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požičaná v jednom par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Ďalšie doklady požadované podľa zložkových právnych predpisov v ŽP: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asť ŽP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h dokumen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átum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del w:id="1298" w:author="MrazA" w:date="2006-04-05T08:57:00Z">
              <w:r>
                <w:rPr/>
                <w:delText>1.</w:delText>
              </w:r>
            </w:del>
            <w:ins w:id="1299" w:author="MrazA" w:date="2006-04-05T08:57:00Z">
              <w:r>
                <w:rPr/>
                <w:t>-</w:t>
              </w:r>
            </w:ins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ins w:id="1300" w:author="MrazA" w:date="2006-04-05T08:57:00Z">
              <w:r>
                <w:rPr/>
                <w:t>N</w:t>
              </w:r>
            </w:ins>
            <w:del w:id="1301" w:author="MrazA" w:date="2006-04-05T08:57:00Z">
              <w:r>
                <w:rPr/>
                <w:delText>n</w:delText>
              </w:r>
            </w:del>
            <w:r>
              <w:rPr/>
              <w:t>ie sú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ie 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ins w:id="1302" w:author="MrazA" w:date="2006-04-05T08:57:00Z">
              <w:r>
                <w:rPr/>
                <w:t>N</w:t>
              </w:r>
            </w:ins>
            <w:del w:id="1303" w:author="MrazA" w:date="2006-04-05T08:57:00Z">
              <w:r>
                <w:rPr/>
                <w:delText>n</w:delText>
              </w:r>
            </w:del>
            <w:r>
              <w:rPr/>
              <w:t>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Contents2"/>
              <w:rPr/>
            </w:pPr>
            <w:r>
              <w:rPr/>
              <w:t xml:space="preserve">Prílohy vyplývajúce z odkazov uvedených v žiadosti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del w:id="1304" w:author="MrazA" w:date="2006-04-05T08:57:00Z">
              <w:r>
                <w:rPr/>
                <w:delText>1.</w:delText>
              </w:r>
            </w:del>
            <w:ins w:id="1305" w:author="MrazA" w:date="2006-04-05T08:57:00Z">
              <w:r>
                <w:rPr/>
                <w:t>-</w:t>
              </w:r>
            </w:ins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ie s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sno</w:t>
            </w:r>
            <w:ins w:id="1306" w:author="MrazA" w:date="2006-04-03T13:46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ins w:id="1307" w:author="MrazA" w:date="2006-04-03T13:46:00Z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0"/>
                <w:szCs w:val="20"/>
              </w:rPr>
              <w:t>prenosové posúdenie, rozptylová štúdia o kvalite ovzdušia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del w:id="1308" w:author="MrazA" w:date="2006-04-05T08:57:00Z">
              <w:r>
                <w:rPr/>
                <w:delText>1.</w:delText>
              </w:r>
            </w:del>
            <w:ins w:id="1309" w:author="MrazA" w:date="2006-04-05T08:57:00Z">
              <w:r>
                <w:rPr/>
                <w:t>-</w:t>
              </w:r>
            </w:ins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ie 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ktuálne protokoly z výsledkov meraní  (emisie do ovzdušia, vôd,  pôdy,  kvalita vôd v dotknutom toku, hluková štúdia,  a iné)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Prvé diskontinuálne meranie emisií URAP Trenčín 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álová bilancia prevádzk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  <w:p>
            <w:pPr>
              <w:pStyle w:val="TextBodyIndent"/>
              <w:jc w:val="center"/>
              <w:rPr/>
            </w:pPr>
            <w:r>
              <w:rPr/>
              <w:t>2.</w:t>
            </w:r>
          </w:p>
          <w:p>
            <w:pPr>
              <w:pStyle w:val="TextBodyIndent"/>
              <w:jc w:val="center"/>
              <w:rPr/>
            </w:pPr>
            <w:r>
              <w:rPr/>
              <w:t>3.</w:t>
            </w:r>
          </w:p>
          <w:p>
            <w:pPr>
              <w:pStyle w:val="TextBodyIndent"/>
              <w:jc w:val="center"/>
              <w:rPr/>
            </w:pPr>
            <w:r>
              <w:rPr/>
              <w:t>4.</w:t>
            </w:r>
          </w:p>
          <w:p>
            <w:pPr>
              <w:pStyle w:val="TextBodyIndent"/>
              <w:jc w:val="center"/>
              <w:rPr/>
            </w:pPr>
            <w:r>
              <w:rPr/>
              <w:t>5.</w:t>
            </w:r>
          </w:p>
          <w:p>
            <w:pPr>
              <w:pStyle w:val="TextBodyIndent"/>
              <w:jc w:val="center"/>
              <w:rPr/>
            </w:pPr>
            <w:r>
              <w:rPr/>
              <w:t>6.</w:t>
            </w:r>
          </w:p>
          <w:p>
            <w:pPr>
              <w:pStyle w:val="TextBodyIndent"/>
              <w:jc w:val="center"/>
              <w:rPr/>
            </w:pPr>
            <w:r>
              <w:rPr/>
              <w:t>7.</w:t>
            </w:r>
          </w:p>
          <w:p>
            <w:pPr>
              <w:pStyle w:val="TextBodyIndent"/>
              <w:jc w:val="center"/>
              <w:rPr/>
            </w:pPr>
            <w:r>
              <w:rPr/>
              <w:t>8.</w:t>
            </w:r>
          </w:p>
          <w:p>
            <w:pPr>
              <w:pStyle w:val="TextBodyIndent"/>
              <w:jc w:val="center"/>
              <w:rPr/>
            </w:pPr>
            <w:r>
              <w:rPr/>
              <w:t>9.</w:t>
            </w:r>
          </w:p>
          <w:p>
            <w:pPr>
              <w:pStyle w:val="TextBodyIndent"/>
              <w:jc w:val="center"/>
              <w:rPr/>
            </w:pPr>
            <w:r>
              <w:rPr/>
              <w:t>10.</w:t>
            </w:r>
          </w:p>
          <w:p>
            <w:pPr>
              <w:pStyle w:val="TextBodyIndent"/>
              <w:jc w:val="center"/>
              <w:rPr/>
            </w:pPr>
            <w:r>
              <w:rPr/>
              <w:t>11</w:t>
            </w:r>
          </w:p>
          <w:p>
            <w:pPr>
              <w:pStyle w:val="TextBodyIndent"/>
              <w:jc w:val="center"/>
              <w:rPr/>
            </w:pPr>
            <w:r>
              <w:rPr/>
              <w:t>12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jednodušená schéma zauhľovania</w:t>
            </w:r>
          </w:p>
          <w:p>
            <w:pPr>
              <w:pStyle w:val="TextBodyIndent"/>
              <w:rPr/>
            </w:pPr>
            <w:r>
              <w:rPr/>
              <w:t>Technologická schéma STL rozvodu DN 500</w:t>
            </w:r>
          </w:p>
          <w:p>
            <w:pPr>
              <w:pStyle w:val="TextBodyIndent"/>
              <w:rPr/>
            </w:pPr>
            <w:r>
              <w:rPr/>
              <w:t>Stáčanie mazutu (rampa) mazutové hospodárstvo</w:t>
            </w:r>
          </w:p>
          <w:p>
            <w:pPr>
              <w:pStyle w:val="TextBodyIndent"/>
              <w:rPr/>
            </w:pPr>
            <w:r>
              <w:rPr/>
              <w:t>Strojovňa nového mazutového hospodárstva</w:t>
            </w:r>
          </w:p>
          <w:p>
            <w:pPr>
              <w:pStyle w:val="TextBodyIndent"/>
              <w:rPr/>
            </w:pPr>
            <w:r>
              <w:rPr/>
              <w:t>Nádrže vykurovacieho oleja</w:t>
            </w:r>
          </w:p>
          <w:p>
            <w:pPr>
              <w:pStyle w:val="TextBodyIndent"/>
              <w:rPr/>
            </w:pPr>
            <w:r>
              <w:rPr/>
              <w:t>Technické parametre kotlov</w:t>
            </w:r>
          </w:p>
          <w:p>
            <w:pPr>
              <w:pStyle w:val="TextBodyIndent"/>
              <w:rPr/>
            </w:pPr>
            <w:r>
              <w:rPr/>
              <w:t>Technické parametre turbogenerátorov</w:t>
            </w:r>
          </w:p>
          <w:p>
            <w:pPr>
              <w:pStyle w:val="TextBodyIndent"/>
              <w:rPr/>
            </w:pPr>
            <w:r>
              <w:rPr/>
              <w:t>Výmenníkové stanice VS 1,2,3,4</w:t>
            </w:r>
          </w:p>
          <w:p>
            <w:pPr>
              <w:pStyle w:val="TextBodyIndent"/>
              <w:rPr/>
            </w:pPr>
            <w:r>
              <w:rPr/>
              <w:t>Zjednodušená schéma odškvarovania a odpopolkovania K2 a K3</w:t>
            </w:r>
          </w:p>
          <w:p>
            <w:pPr>
              <w:pStyle w:val="TextBodyIndent"/>
              <w:rPr/>
            </w:pPr>
            <w:r>
              <w:rPr/>
              <w:t>Zjednodušená schéma odškvarovania a odpopolkovania K4 a K8</w:t>
            </w:r>
          </w:p>
          <w:p>
            <w:pPr>
              <w:pStyle w:val="TextBodyIndent"/>
              <w:rPr/>
            </w:pPr>
            <w:r>
              <w:rPr/>
              <w:t>Bloková schéma kotlov a odlučovacích  zariadení Chemes, a.s.</w:t>
            </w:r>
          </w:p>
          <w:p>
            <w:pPr>
              <w:pStyle w:val="TextBodyIndent"/>
              <w:rPr/>
            </w:pPr>
            <w:r>
              <w:rPr/>
              <w:t>Líniové schéma výroby technologických vôd (úpravňa vody)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jc w:val="center"/>
              <w:rPr/>
            </w:pPr>
            <w:r>
              <w:rPr/>
              <w:t>3a</w:t>
            </w:r>
          </w:p>
          <w:p>
            <w:pPr>
              <w:pStyle w:val="TextBodyIndent"/>
              <w:jc w:val="center"/>
              <w:rPr/>
            </w:pPr>
            <w:r>
              <w:rPr/>
              <w:t>3b</w:t>
            </w:r>
          </w:p>
          <w:p>
            <w:pPr>
              <w:pStyle w:val="TextBodyIndent"/>
              <w:jc w:val="center"/>
              <w:rPr/>
            </w:pPr>
            <w:r>
              <w:rPr/>
              <w:t>3c</w:t>
            </w:r>
          </w:p>
          <w:p>
            <w:pPr>
              <w:pStyle w:val="TextBodyIndent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jc w:val="center"/>
              <w:rPr/>
            </w:pPr>
            <w:r>
              <w:rPr/>
              <w:t>6</w:t>
            </w:r>
          </w:p>
          <w:p>
            <w:pPr>
              <w:pStyle w:val="TextBodyIndent"/>
              <w:jc w:val="center"/>
              <w:rPr/>
            </w:pPr>
            <w:r>
              <w:rPr/>
              <w:t>7</w:t>
            </w:r>
          </w:p>
          <w:p>
            <w:pPr>
              <w:pStyle w:val="TextBodyIndent"/>
              <w:jc w:val="center"/>
              <w:rPr/>
            </w:pPr>
            <w:r>
              <w:rPr/>
              <w:t>8</w:t>
            </w:r>
          </w:p>
          <w:p>
            <w:pPr>
              <w:pStyle w:val="TextBodyIndent"/>
              <w:jc w:val="center"/>
              <w:rPr/>
            </w:pPr>
            <w:r>
              <w:rPr/>
              <w:t>9</w:t>
            </w:r>
          </w:p>
          <w:p>
            <w:pPr>
              <w:pStyle w:val="TextBodyIndent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P. č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rPr/>
            </w:pPr>
            <w:r>
              <w:rPr/>
              <w:t>Doklad o zaplatení správneho poplatk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Indent"/>
              <w:jc w:val="center"/>
              <w:rPr/>
            </w:pPr>
            <w:r>
              <w:rPr/>
              <w:t>Príloha č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.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ins w:id="1310" w:author="Bavoľár Milan" w:date="2006-03-29T13:22:00Z">
              <w:r>
                <w:rPr/>
                <w:t>Doklad o úhrade</w:t>
              </w:r>
            </w:ins>
            <w:del w:id="1311" w:author="Bavoľár Milan" w:date="2006-03-29T13:22:00Z">
              <w:r>
                <w:rPr/>
                <w:delText>zaplatený</w:delText>
              </w:r>
            </w:del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Fili1"/>
        <w:numPr>
          <w:ilvl w:val="0"/>
          <w:numId w:val="12"/>
        </w:numPr>
        <w:tabs>
          <w:tab w:val="clear" w:pos="284"/>
          <w:tab w:val="clear" w:pos="567"/>
        </w:tabs>
        <w:spacing w:before="240" w:after="120"/>
        <w:rPr/>
      </w:pPr>
      <w:r>
        <w:rPr/>
        <w:t xml:space="preserve">Zoznam použitých skratiek a značiek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7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užitá skratka a znač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OŤ – vykurovací olej ťažký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H – plynový horá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G – turbogenerá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PP a TOO  - súbor technicko –prevádzkových parametrov a technicko-prevádzkových opatrení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P -  zemný ply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P -  Slovenský plynárenský priemyse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 -  divízia energetik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ČOV -  čistiareň odpadových vôd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VS -  Východoslovenská vodárenská spoločnosť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SK -  chemická spotreba kyslík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SK – biolologická spotreba kyslík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L- - nepolárne extrahovateľné látk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L -  nerozpustné látk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L -  rozpustné látk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M10 -  polietavé prachové častice v ovzduší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KO -  chránená krajinná oblasť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ZL  - tuhé znečisťujúc látk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2  -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xid siričit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oxid dusičit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 – oxid uhoľnat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C – celkový organický uhlí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ox- denitrifikácia NO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T -  najlepšie dostupná technik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TN ŽP  - odborové technické normy v životnom prostredí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ŽP SR  -  Ministerstvo životného prostredia  Slovenskej republik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ŽP- odbor životného prostredia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Ču -  čierne uhli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NL -  vybrané nebezpečné látky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PKZ -  integrovaná prevencia a kontrola znečisťovani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MI – demineralizovaná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 oxid uhličit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SO – medzinárodné normy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PH – závažné priemyselné havári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9" w:top="765" w:footer="709" w:bottom="51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775" w:leader="none"/>
        <w:tab w:val="center" w:pos="4535" w:leader="none"/>
        <w:tab w:val="right" w:pos="9072" w:leader="none"/>
      </w:tabs>
      <w:rPr/>
    </w:pPr>
    <w:r>
      <w:rPr>
        <w:rStyle w:val="PageNumber"/>
        <w:i/>
        <w:iCs/>
        <w:sz w:val="20"/>
        <w:szCs w:val="20"/>
      </w:rPr>
      <w:t>Žiadosť IPKZ – tepláreň Chemes,</w:t>
    </w:r>
    <w:ins w:id="1312" w:author="MrazA" w:date="2006-04-03T13:26:00Z">
      <w:r>
        <w:rPr>
          <w:rStyle w:val="PageNumber"/>
          <w:i/>
          <w:iCs/>
          <w:sz w:val="20"/>
          <w:szCs w:val="20"/>
        </w:rPr>
        <w:t xml:space="preserve"> </w:t>
      </w:r>
    </w:ins>
    <w:r>
      <w:rPr>
        <w:rStyle w:val="PageNumber"/>
        <w:i/>
        <w:iCs/>
        <w:sz w:val="20"/>
        <w:szCs w:val="20"/>
      </w:rPr>
      <w:t>a.</w:t>
    </w:r>
    <w:del w:id="1313" w:author="MrazA" w:date="2006-04-03T13:26:00Z">
      <w:r>
        <w:rPr>
          <w:rStyle w:val="PageNumber"/>
          <w:i/>
          <w:iCs/>
          <w:sz w:val="20"/>
          <w:szCs w:val="20"/>
        </w:rPr>
        <w:delText>s</w:delText>
      </w:r>
    </w:del>
    <w:ins w:id="1314" w:author="MrazA" w:date="2006-04-03T13:26:00Z">
      <w:r>
        <w:rPr>
          <w:rStyle w:val="PageNumber"/>
          <w:i/>
          <w:iCs/>
          <w:sz w:val="20"/>
          <w:szCs w:val="20"/>
        </w:rPr>
        <w:t>s</w:t>
      </w:r>
    </w:ins>
    <w:r>
      <w:rPr>
        <w:rStyle w:val="PageNumber"/>
        <w:i/>
        <w:iCs/>
        <w:sz w:val="20"/>
        <w:szCs w:val="20"/>
      </w:rPr>
      <w:t>.</w:t>
    </w:r>
    <w:ins w:id="1315" w:author="MrazA" w:date="2006-04-03T13:26:00Z">
      <w:r>
        <w:rPr>
          <w:rStyle w:val="PageNumber"/>
          <w:i/>
          <w:iCs/>
          <w:sz w:val="20"/>
          <w:szCs w:val="20"/>
        </w:rPr>
        <w:t xml:space="preserve"> </w:t>
      </w:r>
    </w:ins>
    <w:r>
      <w:rPr>
        <w:rStyle w:val="PageNumber"/>
        <w:i/>
        <w:iCs/>
        <w:sz w:val="20"/>
        <w:szCs w:val="20"/>
      </w:rPr>
      <w:t>Humenné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t xml:space="preserve">Chemes, a.s. , </w:t>
      <w:tab/>
      <w:t>Chemlonská 1</w:t>
      <w:tab/>
      <w:t xml:space="preserve"> 066 33 Humenné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  <w:u w:val="single"/>
      </w:rPr>
      <w:t xml:space="preserve">Žiadosť IPKZ –Tepláreň Chemes, a.s. Humenné                                                                                                      .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1"/>
      <w:numFmt w:val="decimal"/>
      <w:lvlText w:val="2.%2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2">
      <w:start w:val="1"/>
      <w:numFmt w:val="decimal"/>
      <w:lvlText w:val="5.3.%3"/>
      <w:lvlJc w:val="left"/>
      <w:pPr>
        <w:tabs>
          <w:tab w:val="num" w:pos="567"/>
        </w:tabs>
        <w:ind w:left="567" w:hanging="567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6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2.%1"/>
      <w:lvlJc w:val="left"/>
      <w:pPr>
        <w:tabs>
          <w:tab w:val="num" w:pos="567"/>
        </w:tabs>
        <w:ind w:left="567" w:hanging="567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3.2.%3"/>
      <w:lvlJc w:val="left"/>
      <w:pPr>
        <w:tabs>
          <w:tab w:val="num" w:pos="567"/>
        </w:tabs>
        <w:ind w:left="567" w:hanging="567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2.%1"/>
      <w:lvlJc w:val="left"/>
      <w:pPr>
        <w:tabs>
          <w:tab w:val="num" w:pos="567"/>
        </w:tabs>
        <w:ind w:left="567" w:hanging="567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1.%1"/>
      <w:lvlJc w:val="left"/>
      <w:pPr>
        <w:tabs>
          <w:tab w:val="num" w:pos="567"/>
        </w:tabs>
        <w:ind w:left="567" w:hanging="567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4.%1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1"/>
      <w:numFmt w:val="decimal"/>
      <w:lvlText w:val="2.%2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1.%1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1"/>
      <w:numFmt w:val="decimal"/>
      <w:lvlText w:val="2.%2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7" w:hanging="284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53" w:hanging="227"/>
      </w:pPr>
      <w:rPr>
        <w:sz w:val="20"/>
        <w:i w:val="false"/>
        <w:b w:val="false"/>
        <w:szCs w:val="20"/>
        <w:iCs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510"/>
      </w:pPr>
      <w:rPr>
        <w:sz w:val="20"/>
        <w:i w:val="false"/>
        <w:b w:val="false"/>
        <w:szCs w:val="20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3.%1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1"/>
      <w:numFmt w:val="decimal"/>
      <w:lvlText w:val="3.%2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2.3.%1"/>
      <w:lvlJc w:val="left"/>
      <w:pPr>
        <w:tabs>
          <w:tab w:val="num" w:pos="567"/>
        </w:tabs>
        <w:ind w:left="567" w:hanging="567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3.%3"/>
      <w:lvlJc w:val="left"/>
      <w:pPr>
        <w:tabs>
          <w:tab w:val="num" w:pos="567"/>
        </w:tabs>
        <w:ind w:left="567" w:hanging="567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/>
        <w:b/>
        <w:szCs w:val="24"/>
        <w:iCs/>
        <w:bCs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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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verflowPunct w:val="false"/>
      <w:autoSpaceDE w:val="false"/>
      <w:textAlignment w:val="baselin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bCs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autoSpaceDE w:val="false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GB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1z1">
    <w:name w:val="WW8Num21z1"/>
    <w:qFormat/>
    <w:rPr>
      <w:b w:val="false"/>
      <w:bCs w:val="false"/>
      <w:i w:val="false"/>
      <w:iCs w:val="false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5z0">
    <w:name w:val="WW8Num25z0"/>
    <w:qFormat/>
    <w:rPr>
      <w:i/>
      <w:iCs/>
    </w:rPr>
  </w:style>
  <w:style w:type="character" w:styleId="WW8Num26z0">
    <w:name w:val="WW8Num26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35z1">
    <w:name w:val="WW8Num35z1"/>
    <w:qFormat/>
    <w:rPr>
      <w:b/>
      <w:bCs/>
      <w:i/>
      <w:iCs/>
      <w:sz w:val="24"/>
      <w:szCs w:val="24"/>
    </w:rPr>
  </w:style>
  <w:style w:type="character" w:styleId="WW8Num36z0">
    <w:name w:val="WW8Num36z0"/>
    <w:qFormat/>
    <w:rPr>
      <w:b/>
      <w:bCs/>
      <w:i w:val="false"/>
      <w:iCs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1z0">
    <w:name w:val="WW8Num41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41z1">
    <w:name w:val="WW8Num41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8z0">
    <w:name w:val="WW8Num48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66z0">
    <w:name w:val="WW8Num6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70z0">
    <w:name w:val="WW8Num70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71z0">
    <w:name w:val="WW8Num71z0"/>
    <w:qFormat/>
    <w:rPr>
      <w:i/>
      <w:iCs/>
    </w:rPr>
  </w:style>
  <w:style w:type="character" w:styleId="WW8Num72z0">
    <w:name w:val="WW8Num72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75z2">
    <w:name w:val="WW8Num75z2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6z0">
    <w:name w:val="WW8Num76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76z1">
    <w:name w:val="WW8Num76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7z0">
    <w:name w:val="WW8Num77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77z1">
    <w:name w:val="WW8Num77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8z0">
    <w:name w:val="WW8Num78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78z1">
    <w:name w:val="WW8Num78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9z0">
    <w:name w:val="WW8Num79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80z0">
    <w:name w:val="WW8Num80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3z1">
    <w:name w:val="WW8Num83z1"/>
    <w:qFormat/>
    <w:rPr>
      <w:b w:val="false"/>
      <w:bCs w:val="false"/>
      <w:i w:val="false"/>
      <w:iCs w:val="false"/>
      <w:sz w:val="20"/>
      <w:szCs w:val="20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85z0">
    <w:name w:val="WW8Num85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87z0">
    <w:name w:val="WW8Num87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88z0">
    <w:name w:val="WW8Num88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88z1">
    <w:name w:val="WW8Num88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90z0">
    <w:name w:val="WW8Num90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 w:val="false"/>
      <w:bCs w:val="false"/>
      <w:i w:val="false"/>
      <w:iCs w:val="false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95z0">
    <w:name w:val="WW8Num9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96z0">
    <w:name w:val="WW8Num96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01z0">
    <w:name w:val="WW8Num101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02z0">
    <w:name w:val="WW8Num102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03z0">
    <w:name w:val="WW8Num103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04z0">
    <w:name w:val="WW8Num10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05z0">
    <w:name w:val="WW8Num10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06z0">
    <w:name w:val="WW8Num106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07z0">
    <w:name w:val="WW8Num107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08z0">
    <w:name w:val="WW8Num108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108z1">
    <w:name w:val="WW8Num108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08z2">
    <w:name w:val="WW8Num108z2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11z1">
    <w:name w:val="WW8Num111z1"/>
    <w:qFormat/>
    <w:rPr>
      <w:rFonts w:ascii="Arial" w:hAnsi="Arial" w:cs="Arial"/>
      <w:b/>
      <w:bCs/>
      <w:i/>
      <w:iCs/>
      <w:sz w:val="24"/>
      <w:szCs w:val="24"/>
    </w:rPr>
  </w:style>
  <w:style w:type="character" w:styleId="WW8Num113z0">
    <w:name w:val="WW8Num113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18z0">
    <w:name w:val="WW8Num118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21z0">
    <w:name w:val="WW8Num121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  <w:bCs/>
      <w:i w:val="false"/>
      <w:iCs w:val="false"/>
      <w:sz w:val="24"/>
      <w:szCs w:val="24"/>
    </w:rPr>
  </w:style>
  <w:style w:type="character" w:styleId="WW8Num124z1">
    <w:name w:val="WW8Num124z1"/>
    <w:qFormat/>
    <w:rPr/>
  </w:style>
  <w:style w:type="character" w:styleId="WW8Num125z0">
    <w:name w:val="WW8Num125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1">
    <w:name w:val="nadp1"/>
    <w:next w:val="TextBody"/>
    <w:qFormat/>
    <w:pPr>
      <w:widowControl/>
      <w:bidi w:val="0"/>
      <w:ind w:left="284" w:hanging="284"/>
    </w:pPr>
    <w:rPr>
      <w:rFonts w:ascii="Arial" w:hAnsi="Arial" w:eastAsia="Times New Roman" w:cs="Arial"/>
      <w:b/>
      <w:bCs/>
      <w:color w:val="auto"/>
      <w:sz w:val="24"/>
      <w:szCs w:val="24"/>
      <w:lang w:val="cs-CZ" w:eastAsia="en-US" w:bidi="ar-SA"/>
    </w:rPr>
  </w:style>
  <w:style w:type="paragraph" w:styleId="Nadp2">
    <w:name w:val="nadp2"/>
    <w:qFormat/>
    <w:pPr>
      <w:widowControl/>
      <w:bidi w:val="0"/>
      <w:ind w:left="397" w:hanging="397"/>
    </w:pPr>
    <w:rPr>
      <w:rFonts w:ascii="Arial" w:hAnsi="Arial" w:eastAsia="Times New Roman" w:cs="Arial"/>
      <w:b/>
      <w:bCs/>
      <w:color w:val="auto"/>
      <w:sz w:val="22"/>
      <w:szCs w:val="22"/>
      <w:lang w:val="cs-CZ" w:eastAsia="en-US" w:bidi="ar-SA"/>
    </w:rPr>
  </w:style>
  <w:style w:type="paragraph" w:styleId="Nadp3">
    <w:name w:val="nadp3"/>
    <w:qFormat/>
    <w:pPr>
      <w:widowControl/>
      <w:bidi w:val="0"/>
      <w:ind w:left="510" w:hanging="51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cs-CZ" w:eastAsia="en-US" w:bidi="ar-SA"/>
    </w:rPr>
  </w:style>
  <w:style w:type="paragraph" w:styleId="Text1">
    <w:name w:val="text1"/>
    <w:qFormat/>
    <w:pPr>
      <w:widowControl/>
      <w:bidi w:val="0"/>
      <w:ind w:left="284" w:hanging="0"/>
      <w:jc w:val="both"/>
    </w:pPr>
    <w:rPr>
      <w:rFonts w:ascii="Arial" w:hAnsi="Arial" w:eastAsia="Times New Roman" w:cs="Arial"/>
      <w:color w:val="auto"/>
      <w:sz w:val="22"/>
      <w:szCs w:val="22"/>
      <w:lang w:val="cs-CZ" w:eastAsia="en-US" w:bidi="ar-SA"/>
    </w:rPr>
  </w:style>
  <w:style w:type="paragraph" w:styleId="Text2">
    <w:name w:val="text2"/>
    <w:qFormat/>
    <w:pPr>
      <w:widowControl/>
      <w:bidi w:val="0"/>
      <w:ind w:left="397" w:hanging="0"/>
      <w:jc w:val="both"/>
    </w:pPr>
    <w:rPr>
      <w:rFonts w:ascii="Arial" w:hAnsi="Arial" w:eastAsia="Times New Roman" w:cs="Arial"/>
      <w:color w:val="auto"/>
      <w:sz w:val="22"/>
      <w:szCs w:val="22"/>
      <w:lang w:val="cs-CZ" w:eastAsia="en-US" w:bidi="ar-SA"/>
    </w:rPr>
  </w:style>
  <w:style w:type="paragraph" w:styleId="Text3">
    <w:name w:val="text3"/>
    <w:basedOn w:val="Normal"/>
    <w:qFormat/>
    <w:pPr>
      <w:ind w:left="510" w:hanging="0"/>
      <w:jc w:val="both"/>
    </w:pPr>
    <w:rPr/>
  </w:style>
  <w:style w:type="paragraph" w:styleId="Nadp2text">
    <w:name w:val="nadp2-text"/>
    <w:qFormat/>
    <w:pPr>
      <w:widowControl/>
      <w:bidi w:val="0"/>
      <w:ind w:left="397" w:hanging="397"/>
      <w:jc w:val="both"/>
    </w:pPr>
    <w:rPr>
      <w:rFonts w:ascii="Arial" w:hAnsi="Arial" w:eastAsia="Times New Roman" w:cs="Arial"/>
      <w:color w:val="auto"/>
      <w:sz w:val="22"/>
      <w:szCs w:val="22"/>
      <w:lang w:val="cs-CZ" w:eastAsia="en-US" w:bidi="ar-SA"/>
    </w:rPr>
  </w:style>
  <w:style w:type="paragraph" w:styleId="Nadp3text">
    <w:name w:val="nadp3-text"/>
    <w:qFormat/>
    <w:pPr>
      <w:widowControl/>
      <w:bidi w:val="0"/>
      <w:ind w:left="510" w:hanging="510"/>
      <w:jc w:val="both"/>
    </w:pPr>
    <w:rPr>
      <w:rFonts w:ascii="Arial" w:hAnsi="Arial" w:eastAsia="Times New Roman" w:cs="Arial"/>
      <w:color w:val="auto"/>
      <w:sz w:val="22"/>
      <w:szCs w:val="22"/>
      <w:lang w:val="cs-CZ" w:eastAsia="en-US" w:bidi="ar-SA"/>
    </w:rPr>
  </w:style>
  <w:style w:type="paragraph" w:styleId="Text1odraz">
    <w:name w:val="text1+odraz"/>
    <w:basedOn w:val="Text1"/>
    <w:qFormat/>
    <w:pPr>
      <w:numPr>
        <w:ilvl w:val="0"/>
        <w:numId w:val="28"/>
      </w:numPr>
      <w:ind w:left="511" w:hanging="227"/>
    </w:pPr>
    <w:rPr/>
  </w:style>
  <w:style w:type="paragraph" w:styleId="Text2odraz">
    <w:name w:val="text2+odraz"/>
    <w:basedOn w:val="Text2"/>
    <w:qFormat/>
    <w:pPr>
      <w:numPr>
        <w:ilvl w:val="0"/>
        <w:numId w:val="29"/>
      </w:numPr>
      <w:ind w:left="624" w:hanging="227"/>
    </w:pPr>
    <w:rPr/>
  </w:style>
  <w:style w:type="paragraph" w:styleId="Text3odraz">
    <w:name w:val="text3+odraz"/>
    <w:basedOn w:val="Text3"/>
    <w:qFormat/>
    <w:pPr>
      <w:numPr>
        <w:ilvl w:val="0"/>
        <w:numId w:val="30"/>
      </w:numPr>
      <w:ind w:left="737" w:hanging="227"/>
    </w:pPr>
    <w:rPr/>
  </w:style>
  <w:style w:type="paragraph" w:styleId="Text2abc">
    <w:name w:val="text2+abc"/>
    <w:basedOn w:val="Text2"/>
    <w:qFormat/>
    <w:pPr>
      <w:numPr>
        <w:ilvl w:val="0"/>
        <w:numId w:val="31"/>
      </w:numPr>
      <w:ind w:left="680" w:hanging="283"/>
    </w:pPr>
    <w:rPr/>
  </w:style>
  <w:style w:type="paragraph" w:styleId="Text3abc">
    <w:name w:val="text3+abc"/>
    <w:basedOn w:val="Text3"/>
    <w:qFormat/>
    <w:pPr>
      <w:numPr>
        <w:ilvl w:val="0"/>
        <w:numId w:val="32"/>
      </w:numPr>
      <w:ind w:left="793" w:hanging="28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szCs w:val="24"/>
      <w:lang w:val="en-GB"/>
    </w:rPr>
  </w:style>
  <w:style w:type="paragraph" w:styleId="Zkladntext3">
    <w:name w:val="Základný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GB"/>
    </w:rPr>
  </w:style>
  <w:style w:type="paragraph" w:styleId="Slovanzoznam">
    <w:name w:val="Číslovaný zoznam"/>
    <w:basedOn w:val="Normal"/>
    <w:qFormat/>
    <w:pPr>
      <w:widowControl w:val="false"/>
      <w:tabs>
        <w:tab w:val="clear" w:pos="708"/>
        <w:tab w:val="left" w:pos="454" w:leader="none"/>
      </w:tabs>
      <w:autoSpaceDE w:val="false"/>
      <w:ind w:left="454" w:hanging="454"/>
    </w:pPr>
    <w:rPr>
      <w:sz w:val="20"/>
      <w:szCs w:val="20"/>
    </w:rPr>
  </w:style>
  <w:style w:type="paragraph" w:styleId="Slovanzoznam2">
    <w:name w:val="Číslovaný zoznam 2"/>
    <w:basedOn w:val="Slovanzoznam"/>
    <w:next w:val="TextBody"/>
    <w:qFormat/>
    <w:pPr>
      <w:tabs>
        <w:tab w:val="clear" w:pos="454"/>
        <w:tab w:val="left" w:pos="643" w:leader="none"/>
      </w:tabs>
      <w:ind w:left="360" w:hanging="360"/>
    </w:pPr>
    <w:rPr>
      <w:sz w:val="24"/>
      <w:szCs w:val="24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1701"/>
        <w:tab w:val="left" w:pos="284" w:leader="none"/>
        <w:tab w:val="left" w:pos="567" w:leader="none"/>
      </w:tabs>
      <w:overflowPunct w:val="true"/>
      <w:spacing w:before="240" w:after="60"/>
      <w:ind w:left="567" w:hanging="567"/>
      <w:textAlignment w:val="auto"/>
      <w:outlineLvl w:val="9"/>
    </w:pPr>
    <w:rPr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autoSpaceDE w:val="false"/>
      <w:spacing w:lineRule="atLeast" w:line="200"/>
      <w:jc w:val="both"/>
    </w:pPr>
    <w:rPr>
      <w:sz w:val="20"/>
      <w:szCs w:val="20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450" w:leader="none"/>
      </w:tabs>
      <w:autoSpaceDE w:val="false"/>
      <w:spacing w:before="0" w:after="120"/>
      <w:jc w:val="both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autoSpaceDE w:val="false"/>
      <w:ind w:left="360" w:hanging="360"/>
      <w:jc w:val="both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2115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Pkladyed">
    <w:name w:val="příklady šedě"/>
    <w:basedOn w:val="Normal"/>
    <w:qFormat/>
    <w:pPr>
      <w:autoSpaceDE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chems.sk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25:00Z</dcterms:created>
  <dc:creator>Odbor personálnych činností</dc:creator>
  <dc:description/>
  <dc:language>en-US</dc:language>
  <cp:lastModifiedBy>MrazA</cp:lastModifiedBy>
  <cp:lastPrinted>2006-04-05T09:56:00Z</cp:lastPrinted>
  <dcterms:modified xsi:type="dcterms:W3CDTF">2006-04-07T06:29:00Z</dcterms:modified>
  <cp:revision>4</cp:revision>
  <dc:subject/>
  <dc:title>                                    </dc:title>
</cp:coreProperties>
</file>